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по продаже 16 (шестнадцати) земельных участков</w:t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извещение о проведении аукциона по продаже 16 (</w:t>
      </w:r>
      <w:r>
        <w:rPr>
          <w:rFonts w:cs="Times New Roman" w:ascii="Times New Roman" w:hAnsi="Times New Roman"/>
          <w:b/>
          <w:sz w:val="24"/>
          <w:szCs w:val="24"/>
        </w:rPr>
        <w:t>шестнадцати</w:t>
      </w:r>
      <w:r>
        <w:rPr>
          <w:rFonts w:cs="Times New Roman" w:ascii="Times New Roman" w:hAnsi="Times New Roman"/>
          <w:sz w:val="24"/>
          <w:szCs w:val="24"/>
        </w:rPr>
        <w:t>) земельных участков, вносимые в него изменения, извещение об отказе от проведения аукциона, размещаются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газете «Ломоносовский районный вестник»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муниципального образования Аннинское сельское посел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nnin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28 декабря  2016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16 (шестнадцати)  земельных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22.11.2016 №2426-р/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sz w:val="24"/>
          <w:szCs w:val="24"/>
        </w:rPr>
        <w:t xml:space="preserve">г. Санкт-Петербург, г. Ломоносов, ул. Владимирская, д.19/15, актовый зал, </w:t>
      </w:r>
      <w:r>
        <w:rPr>
          <w:rFonts w:cs="Times New Roman" w:ascii="Times New Roman" w:hAnsi="Times New Roman"/>
          <w:b/>
          <w:sz w:val="24"/>
          <w:szCs w:val="24"/>
        </w:rPr>
        <w:t xml:space="preserve">28.12.2016 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9 статьи 39.11 Земельного кодекса Российской Федерации аукцион является открытым по составу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sz w:val="24"/>
          <w:szCs w:val="24"/>
        </w:rPr>
        <w:t xml:space="preserve"> аукциона определена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Шаг аукциона»</w:t>
      </w:r>
      <w:r>
        <w:rPr>
          <w:rFonts w:cs="Times New Roman" w:ascii="Times New Roman" w:hAnsi="Times New Roman"/>
          <w:sz w:val="24"/>
          <w:szCs w:val="24"/>
        </w:rPr>
        <w:t>, указанный в соответствующем лоте настоящего извещения, устанавливается в пределах трех процентов начальной цены предмета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пределения победителя аукциона: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кадастровым номером 47:14:0501006:363, площадью 7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1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 47:14:0501006:363, площадью 7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503 000 (пятьсот три тысячи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 503 000 (пятьсот три тысячи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«шаг аукциона» - 15 090 (пятнадцать тысяч девяносто) рублей 00 копеек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т № 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47:14:0501006:365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2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65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3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47:14:0501006:368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3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68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19 000 (семьсот девятнадцать тысяч) рублей 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с  кадастровым номером 47:14:0501006:374, площадью 1300 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8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74, площадью 13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935 000 (девятьсот тридцать пять тысяч ) 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935 000 (девятьсот тридцать пять тысяч) 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8 050 (двадцать восемь тысяч пятьдесят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5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47:14:0501006:376, площадью 1100 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9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76, площадью 11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в размере 791 000 (семьсот девяносто одна тысяча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91 000 (семьсот девяносто одна тысяча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23 730  (двадцать три тысячи семьсот тридцать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6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47:14:0501006:378, площадью 1100 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10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78, площадью 11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составляет 791 000 (семьсот девяносто одна тысяча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91 000 (семьсот девяносто одна тысяча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3 730  (двадцать три тысячи семьсот тридцать) рублей 00 копеек рублей 00 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7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47:14:0501006:383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7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83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8. </w:t>
      </w:r>
      <w:r>
        <w:rPr>
          <w:rFonts w:cs="Times New Roman" w:ascii="Times New Roman" w:hAnsi="Times New Roman"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4, расположенный по адресу: Ленинградская область, Ломоносовский муниципальный район, Аннинское сельское поселение, д. Алакюля, участок №1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площади 17 кв.м ограничения прав на земельный участок, предусмотренный ст. 56, 56.1 Земельного Кодекса Российской Федерации, объект землеустройства, охранная зона ВЛ 330 кВ Южная-Западная, предусматривает определенные ограничения использования территории, которые регламентируются «Правилами охраны электрических сетей напряжением свыше 1000 вольт», утвержденными Постановлением Совета Министров СССР от 26.03.1984г. №255, Охранная зона «ВЛ 330 кВ Южная-Западная» , зона с особыми условиями использования территории №1, 47.14.2.20 Карта (план) №179/2012 от 25.10.2010. Ограничения указаны в кадастровом паспорте земельного участка от 15.09.2016 №47/201/16-655335 (лист 3)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3 об оценке рыночной стоимости земельного участка с кадастровым номером 47:14:0518001:84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1, составленного ООО «Севзапоценка» 22.09.2016, в размере: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т № 9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47:14:0518001:83, расположенный по адресу: Ленинградская область, Ломоносовский муниципальный район, Аннинское сельское поселение, д. Алакюля, участок №2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4 об оценке рыночной стоимости земельного участка с кадастровым номером 47:14:0518001:83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2, составленного ООО «Севзапоценка» 22.09.2016, составляет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от №10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47:14:0518001:86, расположенный по адресу: Ленинградская область, Ломоносовский муниципальный район, Аннинское сельское поселение, д. Алакюля, участок №3, площадью 1000 кв. м, разрешенное использование: для индивидуальной жилой застройки, категория земель: 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5 об оценке рыночной стоимости земельного участка с кадастровым номером 47:14:0518001:86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3, составленного ООО «Севзапоценка» 22.09.2016, составляет 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1</w:t>
      </w:r>
      <w:r>
        <w:rPr>
          <w:rFonts w:cs="Times New Roman" w:ascii="Times New Roman" w:hAnsi="Times New Roman"/>
          <w:sz w:val="24"/>
          <w:szCs w:val="24"/>
        </w:rPr>
        <w:t xml:space="preserve">. 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0, расположенный по адресу: Ленинградская область, Ломоносовский муниципальный район, Аннинское сельское поселение, д. Алакюля, участок №4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6 об оценке рыночной стоимости земельного участка с кадастровым номером 47:14:0518001:80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4, составленного ООО «Севзапоценка» 22.09.2016, составляет 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12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1, расположенный по адресу: Ленинградская область, Ломоносовский муниципальный район, Аннинское сельское поселение, д. Алакюля, участок №5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– на площади 21 кв.м ограничения прав на земельный участок, предусмотренный ст. 56, 56.1 Земельного Кодекса Российской Федерации, объект землеустройства, охранная зона ВЛ 330 кВ Южная-Западная, предусматривает определенные ограничения использования территории, которые регламентируются «Правилами охраны электрических сетей напряжением свыше 1000 вольт», утвержденными Постановлением Совета Министров СССР от 26.03.1984г. №255, Охранная зона «ВЛ 330 кВ Южная-Западная» , зона с особыми условиями использования территории №1, 47.14.2.20 Карта (план) №179/2012 от 25.10.2010. Ограничения указаны в кадастровом паспорте земельного участка от 15.09.2016 №47/201/16-655349 (лист 3)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7 об оценке рыночной стоимости земельного участка с кадастровым номером 47:14:0518001:81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5, составленного ООО «Севзапоценка» 22.09.2016, составляет 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13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2, расположенный по адресу: Ленинградская область, Ломоносовский муниципальный район, Аннинское сельское поселение, д. Алакюля, участок №6, площадью 10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– на  площади 13 кв.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я прав на земельный участок, предусмотренный ст. 56, 56.1 Земельного Кодекса Российской Федерации, Объект землеустройства, охранная зона ВЛ 330 кВ Южная-Западная, предусматривает определенные ограничения использования территории, которые регламентируются «Правилами охраны электрических сетей напряжением свыше 1000 вольт», утвержденными Постановлением Совета Министров СССР от 26.03.1984г. №255, Охранная зона «ВЛ 330 кВ Южная-Западная» , зона с особыми условиями использования территории №1, 47.14.2.20 Карта (план) №179/2012 от 25.10.2010. Ограничения указаны в кадастровом паспорте земельного участка от 15.09.2016 №47/201/16-655366 (лист 3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8 об оценке рыночной стоимости земельного участка с кадастровым номером 47:14:0518001:82, площадью 1000 кв. м., расположенного по адресу: Ленинградская область, Ломоносовский муниципальный район, Аннинское сельское поселение, д. Алакюля, участок №6, составленного ООО «Севзапоценка» 22.09.2016, составляет  655 000 (шестьсот пятьдесят пять тысяч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655 000 (шестьсот пятьдесят пя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19 650 (девятнадцать тысяч шестьсот пятьдесят тысяч) рублей 00 копеек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Лот №14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18001:85, расположенный по адресу: Ленинградская область, Ломоносовский муниципальный район, Аннинское сельское поселение, д. Алакюля, участок №7, площадью 1500 кв. м, разрешенное использование: для индивидуальной жилой застройк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9 об оценке рыночной стоимости земельного участка с кадастровым номером 47:14:0518001:85, площадью 1500 кв. м., расположенного по адресу: Ленинградская область, Ломоносовский муниципальный район, Аннинское сельское поселение, д. Алакюля, участок №7, составленного ООО «Севзапоценка» 22.09.2016, составляет  982 000 (девятьсот восемьдесят две тысячи) рублей 00 копеек, без учета НД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982 000 (девятьсот восемьдесят две тысячи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9 460 (двадцать девять тысяч четыреста шестьдесят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5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47:14:0501006:357, расположенный по адресу: Ленинградская область, Ломоносовский муниципальный район, Аннинское сельское поселение, д. Пигелево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1 об оценке рыночной стоимости земельного участка с кадастровым номером 47:14:0501006:357, площадью 1000 кв. м., расположенного по адресу: Ленинградская область, Ломоносовский муниципальный район, Аннинское сельское поселение, д. Пигелево, составленного ООО «Севзапоценка» 22.09.2016, составляет 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1 570 (двадцать одна тысяча пятьсот семьдесят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16.</w:t>
      </w:r>
      <w:r>
        <w:rPr>
          <w:rFonts w:cs="Times New Roman" w:ascii="Times New Roman" w:hAnsi="Times New Roman"/>
          <w:sz w:val="24"/>
          <w:szCs w:val="24"/>
        </w:rPr>
        <w:t xml:space="preserve">  Земельный участок </w:t>
      </w: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47:14:0501006:358, расположенный по адресу: Ленинградская область, Ломоносовский муниципальный район, Аннинское сельское поселение, д. Пигелево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N 2016/09/22-12 об оценке рыночной стоимости земельного участка с кадастровым номером 47:14:0501006:358, площадью 1000 кв. м., расположенного по адресу: Ленинградская область, Ломоносовский муниципальный район, Аннинское сельское поселение, д. Пигелево, составленного ООО «Севзапоценка» 22.09.2016 составляет 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1 570 (двадцать одна тысяча пятьсот семьдесят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8. 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со сведениями филиала публичного акционерного общества энергетики и электрификации «Ленэнерго» (далее – филиал ПАО «Ленэнерго» «ПрЭС»), филиал ПАО «Ленэнерго» «ПрЭС» готов подготовить проект договора и технические условия на технологическое присоединение участка. Технические условия и договор об осуществлении технологического присоединения разрабатываются сетевой организацией (филиал ПАО «Ленэнерго» «ПрЭС») на основании заявки на технологическое присоединение жилого дома, планируемого к строительству, в соответствии с Постановлением Правительства РФ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 Размер платы за технологическое присоединение объекта строительства к электрическим сетям для коммунально-бытовых и иных нужд, не связанных с осуществлением предпринимательской деятельности, будет определяться в соответствии с законодательством Российской Федерации в сфере электроэнергети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указанного участка мощностью 15 кВт возможно после выполнения следующих мероприятий: реконструкция ТП, строительство ВЛ-0,4 кВ до границ земельного участка. Заявку в установленном порядке подает правообладатель земельного участка, который определится по результатам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о сведениями ОАО «Газпром газораспределение Ленинградская область», технические условия на подключение (технологическое присоединение) объектов капитального строительства могут быть выданы в порядке, установленном Постановлением Правительства РФ от 30.12.2013 N 1314 "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" (далее – Правила) правообладателям земельных участков. Размер платы за технологическое присоединение устанавливается Правилами и приказом Комитета по тарифам и ценовой политике Ленинградской области № 507-п от 26.12.2014 в зависимости от объема и сложности мероприятий, связанных с газификацией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оответствии со сведениями ООО «</w:t>
      </w:r>
      <w:bookmarkStart w:id="0" w:name="OLE_LINK208"/>
      <w:bookmarkStart w:id="1" w:name="OLE_LINK207"/>
      <w:r>
        <w:rPr>
          <w:rFonts w:cs="Times New Roman" w:ascii="Times New Roman" w:hAnsi="Times New Roman"/>
          <w:sz w:val="24"/>
          <w:szCs w:val="24"/>
        </w:rPr>
        <w:t>Инженерно-энергетический комплекс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», техническая возможность подключения объектов строительства на земельном участке к сетям холодного водоснабжения ООО «Инженерно-энергетический комплекс» имеется от водопровода п. Аннино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проведении строительства строгое соблюдение минимального расстояния от дома до красных линий, определяющих границы улиц – 5 м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ое расстояние от дома до красных линий проездов – 3 м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для основных строений – до 3-х включительно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всех вспомогательных строений количество этажей  не более двух (высота 2,5 м)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0. Наличие проектной документации: </w:t>
      </w:r>
      <w:r>
        <w:rPr>
          <w:rFonts w:cs="Times New Roman" w:ascii="Times New Roman" w:hAnsi="Times New Roman"/>
          <w:sz w:val="24"/>
          <w:szCs w:val="24"/>
        </w:rPr>
        <w:t xml:space="preserve">Генеральный п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Аннинское сельское поселение МО Ломоносовский муниципальный район Ленинград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й решением совета депута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Аннинское сельское поселение МО Ломоносовский муниципальный район Ленинградской области 05 августа 2010 г. № 46 (в ред. решения совета депутатов МО Аннинское сельское поселение МО Ломоносовский муниципальный район Ленинградской области от 18.08.2011 № 48, от 16.12.2014 № 30);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О Аннинское сельское поселение МО Ломоносовский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йон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е решением совета депутатов МО Аннинское сельское поселение МО Ломоносовский муниципальный район Ленинградской области от 24.12.2010 № 75 (в ред. решений совета депутатов МО Аннинское сельское поселение МО Ломоносовский муниципальный район Ленинградской области от 18.08.2011 № 47; от 19.07.2012 № 21, от 05.03.2013 № 10, от 20.03.2014 № 15, от 24.10.2014 № 13) (далее -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Аннинское сельское поселени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до подачи заявки. 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заявителем на расчетный счет организатора аукциона с указанием в графе </w:t>
      </w:r>
      <w:r>
        <w:rPr>
          <w:rFonts w:cs="Times New Roman" w:ascii="Times New Roman" w:hAnsi="Times New Roman"/>
          <w:b/>
          <w:sz w:val="24"/>
          <w:szCs w:val="24"/>
        </w:rPr>
        <w:t>«Назначение платежа» - «</w:t>
      </w:r>
      <w:r>
        <w:rPr>
          <w:rFonts w:cs="Times New Roman" w:ascii="Times New Roman" w:hAnsi="Times New Roman"/>
          <w:sz w:val="24"/>
          <w:szCs w:val="24"/>
        </w:rPr>
        <w:t xml:space="preserve">Задаток на участие в открытом аукционе 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» </w:t>
      </w:r>
    </w:p>
    <w:p>
      <w:pPr>
        <w:pStyle w:val="Western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указать: предмет аукциона, номер лота, претенден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едующим реквизитам: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платежа: УФК по Ленинградской области   (КУМИ администрации Ломоносовского муниципального  района, л/с 05453005020)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720009036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47250100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4030281090000300210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10600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Отделение Ленинградское г.Санкт-Петербург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Платежные документы, в которых указано иное назначение платежа, не будут считаться документами, подтверждающими внесение задатка на участие в аукци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поступить на расчетный счет организатора аукциона не позднее 23.12.2016. Документом, подтверждающим поступление задатка, является выписка из лицевого счета организатора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Задаток засчитываются в счет оплаты предмета аукциона в случаях, если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- задаток внесен лицом, признанным победителем аукциона;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задаток внесен лицом, признанным единственным участником аукциона, с которым договор купли-продажи заключается в соответствии с пунктами 13, 14 статьи 39.12 Земельного кодекса Российской Федерации,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задаток внесен лицом, признанным участником аукциона, и данное лицо является единственным принявшим участие в аукционе участник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с которым договор купли-продажи заключается в соответствии с пунктом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обязан возвратить внесенный претендентом задаток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оформления протокола приема заявок на участие в аукционе в случае, если претендент не допущен к участию в аукционе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подписания протокола о результатах аукциона лицам, участвовавшим в аукционе, но не победившим в нем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поступления уведомления об отзыве заявки на участие в аукционе, в случае поступления этого уведомления до дня окончания срока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дней со дня принятия организатором аукциона решения об отказе в проведении аукциона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5) Задаток должен поступить на счет Организатора </w:t>
      </w:r>
      <w:r>
        <w:rPr>
          <w:rFonts w:eastAsia="Calibri" w:cs="Times New Roman" w:ascii="Times New Roman" w:hAnsi="Times New Roman"/>
          <w:sz w:val="24"/>
          <w:szCs w:val="24"/>
        </w:rPr>
        <w:t>на дату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, в противном случае заявитель не допускается к участию в аукционе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) Порядок приема заявок и срок отзыва заявок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7)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и порядок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ки на участие в аукционе принимаются адресу:</w:t>
      </w:r>
      <w:r>
        <w:rPr>
          <w:rFonts w:cs="Times New Roman" w:ascii="Times New Roman" w:hAnsi="Times New Roman"/>
          <w:sz w:val="24"/>
          <w:szCs w:val="24"/>
        </w:rPr>
        <w:t xml:space="preserve"> 198412, Санкт-Петербург, г. Ломоносов,  ул. Владимирская, дом 19/15, кабинет 30, по рабочим дням с 8.30 до 17.10, перерыв с 13.00 до 14.00. Контактный телефон: (812) 423-06-60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та и время начал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ем заявок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с 28.11.2016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абочим дням с 8-00 до</w:t>
      </w:r>
      <w:r>
        <w:rPr>
          <w:rFonts w:cs="Times New Roman" w:ascii="Times New Roman" w:hAnsi="Times New Roman"/>
          <w:sz w:val="24"/>
          <w:szCs w:val="24"/>
        </w:rPr>
        <w:t xml:space="preserve"> 17.10, перерыв с 13.00 до 14.00 по местному времени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та и время окончани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3.12.2016 до 16.10 часов по местному времен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определения участников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, время и место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7.12.2016 в 14 час. 00 мин. по адресу: 198412, Санкт-Петербург, г. Ломоносов,  ул. Владимирская, дом 18, кабинет 15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ки на участие в аукционе рассматриваются организатором аукциона. На основании результатов рассмотрения заявок на участие в аукционе организатором аукциона принимается одно из следующих решений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о допуске к участию в аукционе заявителя и о признании заявителя участником аукци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об отказе заявителю в допуске к участию в аукционе,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формляются протоколом рассмотрения заявок на участие в аукционе. Протокол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, чем на следующий день после дня подписания протокола одновременно с протоколом о результатах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проведения аукциона и определения победителя.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Аукцион проводится в порядке нумерации лотов – 28.12.2016 с 11 час. 00 мин. </w:t>
      </w:r>
      <w:r>
        <w:rPr>
          <w:rFonts w:cs="Times New Roman" w:ascii="Times New Roman" w:hAnsi="Times New Roman"/>
          <w:sz w:val="24"/>
          <w:szCs w:val="24"/>
        </w:rPr>
        <w:t>по адресу: Санкт-Петербург, г. Ломоносов, ул. Владимирская, д.19/15, актовый зал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ведение итогов аукциона - по тому же адресу 28.11.2016 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 оконча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организатором аукциона в присутствии членов аукционной комиссии и участников аукциона (их представителей). В аукционе могут участвовать только претенденты, признанные участниками аукцион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билеты (далее - билет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ледующем поряд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месте, дате и времени проведения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 о последнем предложении о цене предмета аукциона (цена приобретаемого в собственность земельного участка)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Признание аукциона несостоявшимся. Порядок заключения договора купли-продажи земельного 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купли-продажи (приложение 2)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/>
      </w:pPr>
      <w:bookmarkStart w:id="2" w:name="P1015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027"/>
      <w:bookmarkEnd w:id="3"/>
      <w:r>
        <w:rPr>
          <w:rFonts w:cs="Times New Roman" w:ascii="Times New Roman" w:hAnsi="Times New Roman"/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031"/>
      <w:bookmarkEnd w:id="4"/>
      <w:r>
        <w:rPr>
          <w:rFonts w:cs="Times New Roman" w:ascii="Times New Roman" w:hAnsi="Times New Roman"/>
          <w:sz w:val="24"/>
          <w:szCs w:val="24"/>
        </w:rPr>
        <w:t>Если договор купли-продажи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 вправе отказаться от проведения аукциона 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в случае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выявления обстоятельств, предусмотренных пунктом 8 статьи 39.11 Земельного кодекса Российской Федерации. </w:t>
      </w:r>
      <w:r>
        <w:rPr>
          <w:rFonts w:cs="Times New Roman" w:ascii="Times New Roman" w:hAnsi="Times New Roman"/>
          <w:sz w:val="24"/>
          <w:szCs w:val="24"/>
        </w:rPr>
        <w:t xml:space="preserve">Извещение об отказе от проведения аукциона размещается на официальном сайте торгов </w:t>
      </w:r>
      <w:r>
        <w:rPr>
          <w:rStyle w:val="Blk"/>
          <w:rFonts w:cs="Times New Roman" w:ascii="Times New Roman" w:hAnsi="Times New Roman"/>
          <w:sz w:val="24"/>
          <w:szCs w:val="24"/>
        </w:rPr>
        <w:t>в течение трех дней со дня принятия данного решения</w:t>
      </w:r>
      <w:r>
        <w:rPr>
          <w:rFonts w:cs="Times New Roman" w:ascii="Times New Roman" w:hAnsi="Times New Roman"/>
          <w:sz w:val="24"/>
          <w:szCs w:val="24"/>
        </w:rPr>
        <w:t xml:space="preserve">. В течение трех дней с даты принятия решения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об отказе в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известить </w:t>
      </w:r>
      <w:r>
        <w:rPr>
          <w:rStyle w:val="Blk"/>
          <w:rFonts w:cs="Times New Roman" w:ascii="Times New Roman" w:hAnsi="Times New Roman"/>
          <w:sz w:val="24"/>
          <w:szCs w:val="24"/>
        </w:rPr>
        <w:t>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извещению прилагается: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на участие в аукционе;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425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lomonosovlo.ru/" TargetMode="External"/><Relationship Id="rId4" Type="http://schemas.openxmlformats.org/officeDocument/2006/relationships/hyperlink" Target="http://www.mo-annino.ru/" TargetMode="External"/><Relationship Id="rId5" Type="http://schemas.openxmlformats.org/officeDocument/2006/relationships/hyperlink" Target="mailto:Lmn-reg@lomonosovl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3:00Z</dcterms:created>
  <dc:creator>Надежда</dc:creator>
  <dc:description/>
  <cp:keywords/>
  <dc:language>en-US</dc:language>
  <cp:lastModifiedBy>Parkina</cp:lastModifiedBy>
  <cp:lastPrinted>2016-09-23T11:49:00Z</cp:lastPrinted>
  <dcterms:modified xsi:type="dcterms:W3CDTF">2016-11-25T10:55:00Z</dcterms:modified>
  <cp:revision>5</cp:revision>
  <dc:subject/>
  <dc:title>Извещение</dc:title>
</cp:coreProperties>
</file>