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 по продаже по продаже прав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ключение договора аренды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ab/>
        <w:t>«___» ____________ 2016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ретендента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, N ____________________, выдан "________" ________________ __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Consplusnonformat1"/>
        <w:spacing w:before="120" w:after="0"/>
        <w:rPr/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_______</w:t>
      </w:r>
    </w:p>
    <w:p>
      <w:pPr>
        <w:pStyle w:val="Consplusnonformat1"/>
        <w:spacing w:before="120" w:after="0"/>
        <w:rPr>
          <w:color w:val="706D6D"/>
          <w:sz w:val="20"/>
          <w:szCs w:val="2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претенден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______ 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____ ________ г. N 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</w:t>
      </w:r>
      <w:r>
        <w:rPr>
          <w:rFonts w:cs="Times New Roman" w:ascii="Times New Roman" w:hAnsi="Times New Roman"/>
          <w:b/>
          <w:sz w:val="24"/>
          <w:szCs w:val="24"/>
        </w:rPr>
        <w:t>_______.2016</w:t>
      </w:r>
      <w:r>
        <w:rPr>
          <w:rFonts w:cs="Times New Roman" w:ascii="Times New Roman" w:hAnsi="Times New Roman"/>
          <w:sz w:val="24"/>
          <w:szCs w:val="24"/>
        </w:rPr>
        <w:t xml:space="preserve"> г. по продаже по продаже права на заключение договора аренды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 _____________________________________________________________________________________разрешенное использование: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 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"Интернет"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купли – продажи земельного участка не ранее 10 дней со дня размещения информации о результатах аукциона на официальном сайте и  уплатить  выкупную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по продаже земельного участка 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Претендент подтверждает, что 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 с проектом договора купли-продажи земельного участка и документацией по аукци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(его полномочного представителя) ________________/__________________/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 Организатором аукцио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за N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 по продаже прав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заключение договора аренды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претендента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по продаже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аукционе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претендента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(его полномочного представителя) ________________/__________________/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Courier New" w:hAnsi="Courier New" w:cs="Courier New"/>
      <w:sz w:val="28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>
      <w:szCs w:val="20"/>
    </w:rPr>
  </w:style>
  <w:style w:type="paragraph" w:styleId="Consplusnonformat1">
    <w:name w:val="consplusnonformat"/>
    <w:basedOn w:val="Normal"/>
    <w:qFormat/>
    <w:pPr>
      <w:spacing w:before="0" w:after="225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3:14:00Z</dcterms:created>
  <dc:creator>Надежда</dc:creator>
  <dc:description/>
  <dc:language>en-US</dc:language>
  <cp:lastModifiedBy>KlyukvinaMV</cp:lastModifiedBy>
  <cp:lastPrinted>2015-07-30T09:49:00Z</cp:lastPrinted>
  <dcterms:modified xsi:type="dcterms:W3CDTF">2016-09-25T23:17:00Z</dcterms:modified>
  <cp:revision>3</cp:revision>
  <dc:subject/>
  <dc:title>постановление</dc:title>
</cp:coreProperties>
</file>