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рядку проведения процедур оценки регулирующего воздействия </w:t>
      </w:r>
    </w:p>
    <w:p>
      <w:pPr>
        <w:pStyle w:val="Style17"/>
        <w:tabs>
          <w:tab w:val="clear" w:pos="708"/>
          <w:tab w:val="left" w:pos="5670" w:leader="none"/>
        </w:tabs>
        <w:ind w:left="567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оектов муниципальных нормативных правовых актов и экспертизы муниципальных нормативных правовых актов органов местного самоуправления </w:t>
      </w:r>
    </w:p>
    <w:p>
      <w:pPr>
        <w:pStyle w:val="Style17"/>
        <w:tabs>
          <w:tab w:val="clear" w:pos="708"/>
          <w:tab w:val="left" w:pos="5670" w:leader="none"/>
        </w:tabs>
        <w:ind w:left="567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ЦЕНКЕ РЕГУЛИРУЮЩЕГО ВОЗДЕЙСТВИЯ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МУНИЦИПАЛЬНОГО НОРМАТИВНОГО ПРАВОВОГО АКТА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 экономического развития и инвестиций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уполномоченного орган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Уполномоченный орган) в соответствии с Порядком проведения процедур оценки регулирующего воздействия проектов муниципальных нормативных правовых актов и экспертизы муниципальных нормативных правовых актов органов местного самоуправлен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утвержденным постановлением администрации муниципального образования Ломоносовский муниципальный район Ленинградской области 08.07.2015 №1108 (далее - Порядок), рассмотрел проект  постановления администрации МО Ломоносовский муниципальный район «О внесении изменений в муниципальную программу муниципального образования Ломоносовский муниципальный район Ленинградской области «Развитие малого и среднего предпринимательства в Ломоносовском муниципальном районе»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проекта муниципального нормативного правового акта)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проект акта), подготовленный и направленный для подготовки настоящего заключения сектором потребительского рынка, защиты прав потребителей и поддержки малого и среднего бизнеса</w:t>
      </w:r>
    </w:p>
    <w:p>
      <w:pPr>
        <w:pStyle w:val="Normal"/>
        <w:widowControl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регулирующего органа)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(далее - разработчик), и сообщает следующе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акта направлен регулирующим органом для подготовки заключения об оценке регулирующего воздействия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первые/повторно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&lt;1&gt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информация о предшествующей подготовке заключений об оценке регулирующего воздействия проекта акт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ом проведено публичное обсуждение  проекта акта  в сроки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сентября по 20 сентября 2016 года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80"/>
        <w:gridCol w:w="2048"/>
        <w:gridCol w:w="1260"/>
        <w:gridCol w:w="1291"/>
        <w:gridCol w:w="284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ценке регулирующего воздействия проекта акта размещена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чиком на официальном сайте:</w:t>
            </w:r>
          </w:p>
        </w:tc>
        <w:tc>
          <w:tcPr>
            <w:tcW w:w="45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lomonosovlo.ru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ый электронный адрес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стоящего заключения об оценке регулирующего воздействия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 акта Уполномоченным органом была проведена в сроки 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</w:t>
            </w: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/16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о)</w:t>
            </w:r>
          </w:p>
        </w:tc>
      </w:tr>
      <w:tr>
        <w:trPr/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/</w:t>
            </w: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/16</w:t>
            </w:r>
          </w:p>
        </w:tc>
        <w:tc>
          <w:tcPr>
            <w:tcW w:w="7823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ончание)</w:t>
            </w:r>
          </w:p>
        </w:tc>
        <w:tc>
          <w:tcPr>
            <w:tcW w:w="7823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проведенной оценки регулирующего воздействия проекта акта с учетом информации, представленной разработчиком в предварительном заключении по итогам оценки регулирующего воздействия, Уполномоченным органом сделаны следующие выводы: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статочного обоснования решения проблемы предложенным способом регулир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вод о наличии либо отсутствии достаточного обоснования решения проблемы предложенным способом регулирования)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оложений вводящих избыточные обязанности, запреты и ограничения для субъектов предпринимательской и инвестиционной деятельности, и т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(вывод о наличии либо отсутствии положений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муниципального образования Ломоносовский муниципальный район Ленинградской области)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основание выводов, а также иные замечания и предложения уполномоченного органа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воды по результатам рассмотрения представленных документов по результатам оценки регулирующего воздействия проекта ак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(при наличии) на приложения.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органа ______________ О.А.Перова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2:00Z</dcterms:created>
  <dc:creator>Tarlavina</dc:creator>
  <dc:description/>
  <dc:language>en-US</dc:language>
  <cp:lastModifiedBy>Ольга Анатольевна Перова</cp:lastModifiedBy>
  <dcterms:modified xsi:type="dcterms:W3CDTF">2016-10-10T11:13:00Z</dcterms:modified>
  <cp:revision>3</cp:revision>
  <dc:subject/>
  <dc:title/>
</cp:coreProperties>
</file>