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аукциона на право заключения договоров аренды земельных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06.09.2017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sz w:val="24"/>
          <w:szCs w:val="24"/>
        </w:rPr>
        <w:t>аукциона на право заключения договоров аренды земельных 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: постановление администрации муниципального образования Ломоносовский муниципальный район Ленинградской области от 18.07.2017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484-р/1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sz w:val="24"/>
          <w:szCs w:val="24"/>
        </w:rPr>
        <w:t>06.09.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на право заключения договора аренды земельного  участк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кадастровым номером </w:t>
      </w:r>
      <w:bookmarkStart w:id="0" w:name="OLE_LINK91"/>
      <w:bookmarkStart w:id="1" w:name="OLE_LINK90"/>
      <w:bookmarkStart w:id="2" w:name="OLE_LINK79"/>
      <w:bookmarkStart w:id="3" w:name="OLE_LINK78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1209010:3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Ропшинское сельское поселение, дер. Большие Горки, участок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02, площадью 1400 кв.м, разрешенное использование – индивидуальное жилищное строительство, категори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 - 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</w:t>
      </w:r>
      <w:bookmarkStart w:id="4" w:name="OLE_LINK198"/>
      <w:bookmarkStart w:id="5" w:name="OLE_LINK197"/>
      <w:bookmarkStart w:id="6" w:name="OLE_LINK196"/>
      <w:r>
        <w:rPr>
          <w:rFonts w:cs="Times New Roman" w:ascii="Times New Roman" w:hAnsi="Times New Roman"/>
          <w:color w:val="000000"/>
          <w:sz w:val="24"/>
          <w:szCs w:val="24"/>
        </w:rPr>
        <w:t xml:space="preserve">(размер ежегодной арендной платы) </w:t>
      </w:r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отчета об оценке №Н-65/1-Д-17 рыночной стоимости ежегодного размера арендной платы за земельный участок, составленного ООО «Гильдия экспертов Северо-Запада» 27.06.2017, составляет </w:t>
      </w:r>
      <w:bookmarkStart w:id="7" w:name="OLE_LINK106"/>
      <w:bookmarkStart w:id="8" w:name="OLE_LINK105"/>
      <w:bookmarkStart w:id="9" w:name="OLE_LINK104"/>
      <w:r>
        <w:rPr>
          <w:rFonts w:cs="Times New Roman" w:ascii="Times New Roman" w:hAnsi="Times New Roman"/>
          <w:color w:val="000000"/>
          <w:sz w:val="24"/>
          <w:szCs w:val="24"/>
        </w:rPr>
        <w:t>480 000 (четыреста восемьдесят тысяч) рублей 00 копеек</w:t>
      </w:r>
      <w:bookmarkEnd w:id="7"/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480 000 (четыреста восемьдесят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144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четырнадцать тысяч четыреста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1209010:3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Ропшинское сельское поселение, дер. Большие Горки, участок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04, площадью 1500 кв.м, разрешенное использование – индивидуальное жилищное строительство, категори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(размер ежегодной арендной платы) на основании отчета об оценке №Н-65/2-Д-17 рыночной стоимости ежегодного размера арендной платы за земельный участок, составленного ООО «Гильдия экспертов Северо-Запада» 27.06.2017, составляет  510 000 (пятьсот деся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510 000 (пятьсот деся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153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ятнадцать тысяч триста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3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1209010:3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Ропшинское сельское поселение, дер. Большие Горки, участок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05, площадью 1300 кв.м, разрешенное использование – индивидуальное жилищное строительство, категори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 - земли населенных пункто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(размер ежегодной арендной платы)  на основании отчета об оценке №Н-65/3-Д-17 рыночной стоимости ежегодного размера арендной платы за земельный участок, составленного ООО «Гильдия эксперотов Северо-Запада» 27.06.2017, составляет 440 000 (четыреста сорок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440 000 (четыреста сорок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в размере 132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ринадцать тысяч двести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4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1209010:3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Ропшинское сельское поселение, дер. Большие Горки, участок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03, площадью 1200 кв.м, разрешенное использование – индивидуальное жилищное строительство, категори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 - земли населенных пункт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(размер ежегодной арендной платы)  на основании отчета об оценке №Н-65/4-Д-17 рыночной стоимости ежегодного размера арендной платы за земельный участок, составленного ООО «Гильдия экспертов Северо-Запада» 27.06.2017, составляет 410 000 (четыреста деся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410 000 (четыреста деся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123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венадцать тысяч триста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ых участков 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ведениями, предоставленными  филиалом  публичного акционерного общества энергетики и электрификации «Ленэнерго» «Пригородные электрические сети»  (далее – филиал ПАО «Ленэнерго» «ПрЭС») от 14.12.2016 исх. №ПрЭС/038/10172-12 по предварительным данным электроснабжение земельных участков возможно после проведения мероприятий  ПАО «Ленэнерго» по строительству ВЛ-0,4 к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рядок технологического присоединения определен Правилами технологического присоединения энергопринимающих устройств потребителей 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Постановлением Правительства Российской Федерации от 27.12.2004 №861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платы за технологическое присоединение объекта энергопринимающих устройств устанавливается уполномоченным органом исполнительной власти в области государственного регулирования тарифов, в том числе в предусмотренных законодательством случаях- по индивидуальному проекту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аявку для технологического присоединения  к сетям ПАО «Ленэнерго»  в установленном порядке подает правообладатель земельного участка, который определится по результатам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едениями, предоставленными  муниципального унитарного предприятия  «Водолей» от 20.01.2017 №132  имеется техническая возможность присоединения к сетям ИТО, находящимся в хозяйственном ведении МУП «Водоле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OLE_LINK42"/>
      <w:r>
        <w:rPr>
          <w:rFonts w:cs="Times New Roman" w:ascii="Times New Roman" w:hAnsi="Times New Roman"/>
          <w:sz w:val="24"/>
          <w:szCs w:val="24"/>
        </w:rPr>
        <w:t>Н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е имеется технической возможности подключения к сетям </w:t>
      </w:r>
      <w:bookmarkStart w:id="11" w:name="OLE_LINK41"/>
      <w:bookmarkEnd w:id="11"/>
      <w:r>
        <w:rPr>
          <w:rFonts w:cs="Times New Roman" w:ascii="Times New Roman" w:hAnsi="Times New Roman"/>
          <w:sz w:val="24"/>
          <w:szCs w:val="24"/>
        </w:rPr>
        <w:t>газораспред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, установлены Правилами землепользования и застройки муниципального образования Ропшинское сельское поселение Ломоносовского муниципального района Ленинградской области, утвержденные приказом комитета по архитектуре и градостроительству Ленинградской области от 22.04.2016 №20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в срок не позднее 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09.201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умму платежей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31.07.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01.09.2017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на право заключения договора аренды земельного участка (для физических лиц) и  проект договора аренды земельного участка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на официальном сайте муниципального образования Ропшинское сель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официальнаяропша.рф/.</w:t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6:00Z</dcterms:created>
  <dc:creator>Надежда</dc:creator>
  <dc:description/>
  <cp:keywords/>
  <dc:language>en-US</dc:language>
  <cp:lastModifiedBy>Parkina</cp:lastModifiedBy>
  <cp:lastPrinted>2017-07-27T15:08:00Z</cp:lastPrinted>
  <dcterms:modified xsi:type="dcterms:W3CDTF">2017-07-28T12:12:00Z</dcterms:modified>
  <cp:revision>8</cp:revision>
  <dc:subject/>
  <dc:title>Извещение</dc:title>
</cp:coreProperties>
</file>