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открытого аукциона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2 (дву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ых участк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9 августа 2017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2 (двух) земельных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02.06.2017 №1018-р/17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sz w:val="24"/>
          <w:szCs w:val="24"/>
        </w:rPr>
        <w:t xml:space="preserve">9 августа  2017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0501006:37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лощадью 11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Аннинское городское поселение, дер. Пигелево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ая цена предмета аукциона на основании отчета № 017/17 об оценке рыночной стоимости земельного участка</w:t>
      </w:r>
      <w:r>
        <w:rPr>
          <w:rFonts w:cs="Times New Roman" w:ascii="Times New Roman" w:hAnsi="Times New Roman"/>
          <w:sz w:val="24"/>
          <w:szCs w:val="24"/>
        </w:rPr>
        <w:t>, составленного ООО «ЭсАйДжи Оцен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04.2017 составляет  1186000 (один миллион сто восемьдесят шесть тысяч)  рублей   00 копеек, без учета НДС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593000 (пятьсот девяносто три тысячи)  рублей 00 копее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аг аукциона» -  35500 (тридцать пять тысяч пятьсот) рублей  00 </w:t>
      </w:r>
      <w:r>
        <w:rPr>
          <w:rFonts w:cs="Times New Roman" w:ascii="Times New Roman" w:hAnsi="Times New Roman"/>
          <w:sz w:val="24"/>
          <w:szCs w:val="24"/>
        </w:rPr>
        <w:t>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от №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Кад. №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7:14:0516001:11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площадью 1000 кв. м, разрешенное использование: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ВРИ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для индивидуального жилищного строительства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: земли населенных пунктов, местоположение: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OCPROPERTY "Адрес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Ленинградская область, Ломоносовский муниципальный район, Аннинское городское поселение,  дер. Тиммолово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№ 019/17 об оценке рыночной стоимости земельного участка </w:t>
      </w:r>
      <w:r>
        <w:rPr>
          <w:rFonts w:cs="Times New Roman" w:ascii="Times New Roman" w:hAnsi="Times New Roman"/>
          <w:sz w:val="24"/>
          <w:szCs w:val="24"/>
        </w:rPr>
        <w:t>составленного ООО «ЭсАйДжи Оцен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04.2017, составляет  643000 (шестьсот сорок три тысячи)  рублей 00 копеек,  без учета НДС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- 643000 (шестьсот сорок три тысячи)  рублей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Шаг аукциона» -  19200 (девятнадцать тысяч двести) рублей  00 копеек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ведениями филиала публичного акционерного общества энергетики и электрификации «Ленэнерго» «Пригородные электрические сети» электроснабжение земельного участка возможно после проведения мероприятий ПАО «Ленэнерго»: реконструкции  ТП, строительства ВЛ-0,4 кВ до границ земельного участка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технологическое присоединение энергопринимающих устройств устанавливается уполномоченным органом исполнительной власти в области государственного регулирования тарифов, в том числе в предусмотренных  законодательством случаях – по индивидуальному проек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технологическое присоединение к электрическим  в установленном порядке подает правообладатель земельного участка, который определится по результатам аукци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 технической возможности подключения к сетям газораспределения, теплоснабжения и водоснабж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2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ведениями филиала публичного акционерного общества энергетики и электрификации «Ленэнерго» «Пригородные электрические сети» электроснабжение земельного участка возможно после реконструкции ТП-386 с увеличением трансформаторной мощности, а также реконструкции  ВЛ-0,4 кВ от ТП-386 до границ земельного участ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технологическое присоединение энергопринимающих устройств устанавливается уполномоченным органом исполнительной власти в области государственного регулирования тарифов, в том числе в предусмотренных  законодательством случаях – по индивидуальному проек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технологическое присоединение к электрическим  в установленном порядке подает правообладатель земельного участка, который определится по результатам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 технической возможности подключения к сетям газораспределения, теплоснабжения и водоснабжени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, установлены правилами 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нинское городское поселение муниципального образования Ломоносовский муниципальный район Ленинградской области, утвержденные решением Совета депутатов муниципального образования Аннинское сельское поселение Ломоносовский муниципальный район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 xml:space="preserve">24.12.2010г. №75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в редакции решений Совета депутатов муниципального образования Аннинское сельское поселение Ломоносовский муниципальный район Ленинградской области </w:t>
      </w:r>
      <w:r>
        <w:rPr>
          <w:rFonts w:cs="Times New Roman" w:ascii="Times New Roman" w:hAnsi="Times New Roman"/>
          <w:sz w:val="24"/>
          <w:szCs w:val="24"/>
        </w:rPr>
        <w:t>от 18.08.2011г. № 47, от 19.07.2012г. №21, от 05.03.2013г. №10, от 20.03.2014г. №15, от 24.10.2014г. №13, приказов комитета по архитектуре и градостроительству Ленинградской области от 09.12.2016г. №65, от 31.01.2017 №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до подачи заявки, должен поступить не позднее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08.08.2017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чет оплаты предмета аукциона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3 июля  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4 августа 2017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по продаже земельного участка (для физических лиц) и  проект договора купли-продажи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Анни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mo-annino.ru/gp/.</w:t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29:00Z</dcterms:created>
  <dc:creator>Надежда</dc:creator>
  <dc:description/>
  <dc:language>en-US</dc:language>
  <cp:lastModifiedBy>Parkina</cp:lastModifiedBy>
  <cp:lastPrinted>2017-06-30T11:34:00Z</cp:lastPrinted>
  <dcterms:modified xsi:type="dcterms:W3CDTF">2017-06-30T09:21:00Z</dcterms:modified>
  <cp:revision>3</cp:revision>
  <dc:subject/>
  <dc:title>Извещение</dc:title>
</cp:coreProperties>
</file>