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открытого аукциона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3 (тре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13.09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2017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3  (трех) земельных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14.07.2017 №1433-р/1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13.09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2017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5003:3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лощадью 1500 кв. м, разрешенное использование: для размещения индивидуального жилого дома с правом содержания мелкого скота и птицы, категория земель: земли населенных пунктов, местоположение: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 д. Михайловская, уч. 91/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ind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№ Н-64/1-Д/17 об оценке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 980000 (девятьсот восемьдесят тысяч)  рублей 00 копеек, без учета НДС.</w:t>
      </w:r>
    </w:p>
    <w:p>
      <w:pPr>
        <w:pStyle w:val="Normal"/>
        <w:shd w:fill="FFFFFF" w:val="clear"/>
        <w:ind w:right="-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980000 (девятьсот восемьдесят тысяч) рублей 00 копеек.</w:t>
      </w:r>
    </w:p>
    <w:p>
      <w:pPr>
        <w:pStyle w:val="Normal"/>
        <w:shd w:fill="FFFFFF" w:val="clear"/>
        <w:ind w:right="-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9400 (двадцать девять тысяч четыреста) рублей   00 копеек.</w:t>
      </w:r>
    </w:p>
    <w:p>
      <w:pPr>
        <w:pStyle w:val="Normal"/>
        <w:ind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5004:3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лощадью 1500 кв. м, разрешенное использование: для размещения индивидуального жилого дома с правом содержания мелкого скота и птицы, категория земель: земли населенных пунктов, местоположение: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д. Михайловская, уч. 93/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ind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№ Н-64/2-Д/17  об оценке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 980000 (девятьсот восемьдесят тысяч)  рублей 00 копеек, без учета НДС.</w:t>
      </w:r>
    </w:p>
    <w:p>
      <w:pPr>
        <w:pStyle w:val="Normal"/>
        <w:shd w:fill="FFFFFF" w:val="clear"/>
        <w:ind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980000 (девятьсот восемьдесят тысяч)  рублей 00 копеек.</w:t>
      </w:r>
    </w:p>
    <w:p>
      <w:pPr>
        <w:pStyle w:val="Normal"/>
        <w:shd w:fill="FFFFFF" w:val="clear"/>
        <w:ind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9400 (двадцать девять тысяч четыреста) рублей   00 копеек.</w:t>
      </w:r>
    </w:p>
    <w:p>
      <w:pPr>
        <w:pStyle w:val="Normal"/>
        <w:tabs>
          <w:tab w:val="clear" w:pos="708"/>
          <w:tab w:val="left" w:pos="851" w:leader="none"/>
        </w:tabs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1205004:3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лощадью 1358 кв. м, разрешенное использование: для размещения индивидуального жилого дома без права содержания мелкого скота и птицы, категория земель: земли населенных пунктов, местоположение: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Ропшинское сельское поселение, д. Михайловская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ind w:right="-143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№ Н-64/3-Д/17  об оценке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  890000 (восемьсот девяносто тысяч)  рублей 00 копеек, без учета НДС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- 890000 (восемьсот девяносто тысяч)  рублей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6700 (двадцать шесть тысяч семьсот)  рублей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со сведениями, предоставленными  филиалом  публичного акционерного общества энергетики и электрификации «Ленэнерго» точка присоединения и максимальная мощность энергопринимающих устройств по каждой точке присоединения к электрической сети: 15 – на контактах присоединения ВЛ-0,4 кВ заявителя к ВЛ-0,4 кВт от ТП-479 на ближайшей проектируемой опоре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емельные участки  находятся  на расстоянии до 500 м от сетей 0,4 кВ «ПрЭС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источник питания – ПС -391 «Скворицы» ф.391-9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технологическое присоединение определяется в соответствии с Приказом Комитета по тарифам и ценовой политики Ленинградской области от 23.12.2016 №545-п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В соответствии со сведениями, предоставленными  АО  «Газпром газораспределение Ленинградская область» подключение объекта капитального строительства возможно осуществить от сетей газораспределения среднего давления, проходящих по территории д. Михайловская Ломоносовского района Ленинград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на подключение и информация о плате за подключение могут быть выданы в порядке, установленном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.12.2013 №1314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имеется технической возможности подключения к сетям теплоснабжения и водоснабжени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, установлены Правилами землепользования и застройки муниципального образования Ропшинское сельское поселение Ломоносовского муниципального района Ленинградской области, утвержденные приказом комитета по архитектуре и градостроительству Ленинградской области от 22.04.2016 №20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09.2017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07.08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08.09.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по продаже земельного участка (для физических лиц) и  проект договора купли-продажи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на официальном сайте муниципального образования Ропшинское сель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официальнаяропша.рф.</w:t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35:00Z</dcterms:created>
  <dc:creator>Надежда</dc:creator>
  <dc:description/>
  <dc:language>en-US</dc:language>
  <cp:lastModifiedBy>Parkina</cp:lastModifiedBy>
  <cp:lastPrinted>2017-08-03T10:53:00Z</cp:lastPrinted>
  <dcterms:modified xsi:type="dcterms:W3CDTF">2017-08-03T08:53:00Z</dcterms:modified>
  <cp:revision>11</cp:revision>
  <dc:subject/>
  <dc:title>Извещение</dc:title>
</cp:coreProperties>
</file>