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Normal"/>
        <w:ind w:left="-284" w:right="-127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открытого аукциона</w:t>
      </w:r>
    </w:p>
    <w:p>
      <w:pPr>
        <w:pStyle w:val="Normal"/>
        <w:ind w:left="-284" w:right="-12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земельного участка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16.08.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года аукциона </w:t>
      </w:r>
      <w:r>
        <w:rPr>
          <w:rFonts w:cs="Times New Roman" w:ascii="Times New Roman" w:hAnsi="Times New Roman"/>
          <w:sz w:val="24"/>
          <w:szCs w:val="24"/>
        </w:rPr>
        <w:t>по продаже земельного участка, государственная собственность на который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: постановление администрации муниципального образования Ломоносовский муниципальный район Ленинградской области от 04.07.2017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342-р/1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4"/>
          <w:szCs w:val="24"/>
        </w:rPr>
        <w:t>198412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16.08.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с 14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по продаже земельных участк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 кадастровым номер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7:14:1402047:2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ый  по адресу:  Ленинградская область, Ломоносовский муниципальный  район,  Лебяженское городское поселение,  пос. Лебяжье, ул. Садовая, участок 3Б, площадью 600 кв.м, разрешенное использование – отдельно стоящие жилые дома на одну семью, категория земель - 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 указаны в выписке из Единого государственного реестра недвижимости об основных характеристиках и зарегистрированных правах на объект недвижимости от 02.02.2017 №47/121/004/2017-373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на основании отчета № 018/17 об оценке рыночной стоимости земельного участка</w:t>
      </w:r>
      <w:r>
        <w:rPr>
          <w:rFonts w:cs="Times New Roman" w:ascii="Times New Roman" w:hAnsi="Times New Roman"/>
          <w:sz w:val="24"/>
          <w:szCs w:val="24"/>
        </w:rPr>
        <w:t>, составленного ООО «ЭсАйДжи Оцен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04.2017, составляет   922 000 (девятьсот двадцать две тысячи)  рублей    00 копеек, без учета НДС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922 000 (девятьсот двадцать две тысячи)  рублей   00 копеек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Шаг аукциона» -  27 660 (двадцать семь тысяч шестьсот шестьдесят) рублей                  00 </w:t>
      </w:r>
      <w:r>
        <w:rPr>
          <w:rFonts w:cs="Times New Roman" w:ascii="Times New Roman" w:hAnsi="Times New Roman"/>
          <w:sz w:val="24"/>
          <w:szCs w:val="24"/>
        </w:rPr>
        <w:t>копеек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мотр земельного участка 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ведениями публичного акционерного общества энергетики и электрификации «Ленэнерго»  земельный участок находится в зоне действия центра питания   ПС-412 Лебяжье с возможностью технологического присоединения через распределительную сеть АО «РЖД» и АО «Оборонэнерго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присоединения, сроки выполнения мероприятий по технологическому присоединению  объекта, срок действия технических условий, стоимость услуг определяются договором об осуществлении технологического присоединения в соответствии с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ми Постановлением Правительства РФ от 27.12.2004 № 861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услуги по технологическому присоединению определяются в соответствии с размером платы, определяемым на основании решений, утверждаемых уполномоченным государственным  органом в области регулирования тарифов на соответствующий финансовый год, действующих на дату заключения договора об осуществлении технологического присоеди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едениями, предоставленными  АО  «Газпром газораспределение Ленинградская область» ориентировочное расстояние от газопровода высокого да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атегории </w:t>
      </w:r>
      <w:r>
        <w:rPr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Ø</w:t>
        </w:r>
      </w:hyperlink>
      <w:r>
        <w:rPr>
          <w:rFonts w:cs="Times New Roman" w:ascii="Times New Roman" w:hAnsi="Times New Roman"/>
          <w:bCs/>
          <w:sz w:val="24"/>
          <w:szCs w:val="24"/>
        </w:rPr>
        <w:t>225 мм, проходящего на пгт. Лебяжье и принадлежащего АО «Газпром газораспределение Ленинградской области», к которому возможно подключение, составляет 3000 м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условия на подключение и информация о плате за подключение могут быть выданы в порядке, установленном Правилами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оссийской Федерации от 30.12.2013 №1314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технических условий подключения (технологического присоединения) правообладателю земельного участка необходимо направить в АО «Газпром газораспределение Ленинградская область» соответствующий запрос с приложением документов, указанны в п. 8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ся технической возможности подключения к сетям теплоснабжения и водоснабж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, установлены </w:t>
      </w:r>
      <w:r>
        <w:rPr>
          <w:rFonts w:cs="Times New Roman" w:ascii="Times New Roman" w:hAnsi="Times New Roman"/>
          <w:sz w:val="24"/>
        </w:rPr>
        <w:t>правилам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емлепользования и застрой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Лебяженское городское </w:t>
      </w:r>
      <w:r>
        <w:rPr>
          <w:rFonts w:cs="Times New Roman" w:ascii="Times New Roman" w:hAnsi="Times New Roman"/>
          <w:sz w:val="24"/>
          <w:lang w:val="en-US" w:eastAsia="en-US"/>
        </w:rPr>
        <w:t>поселение, утвержденные решением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второго созыв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Лебяженское городское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поселение Ломоносовского муниципального района Ленинградской области от </w:t>
      </w:r>
      <w:r>
        <w:rPr>
          <w:rFonts w:cs="Times New Roman" w:ascii="Times New Roman" w:hAnsi="Times New Roman"/>
          <w:sz w:val="24"/>
          <w:szCs w:val="24"/>
        </w:rPr>
        <w:t>13.12.2012г. №38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участниками аукциона в срок не позднее </w:t>
      </w:r>
      <w:r>
        <w:rPr>
          <w:rFonts w:cs="Times New Roman" w:ascii="Times New Roman" w:hAnsi="Times New Roman"/>
          <w:b/>
          <w:bCs/>
          <w:spacing w:val="10"/>
          <w:sz w:val="22"/>
          <w:szCs w:val="22"/>
        </w:rPr>
        <w:t>15.08.2017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умму платежей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с 10.07.2017</w:t>
      </w:r>
      <w:r>
        <w:rPr>
          <w:rFonts w:cs="Times New Roman" w:ascii="Times New Roman" w:hAnsi="Times New Roman"/>
          <w:sz w:val="24"/>
          <w:szCs w:val="24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заявок на участие в аукционе – 11.08.2017 до 16.10</w:t>
      </w:r>
      <w:r>
        <w:rPr>
          <w:rFonts w:cs="Times New Roman" w:ascii="Times New Roman" w:hAnsi="Times New Roman"/>
          <w:sz w:val="24"/>
          <w:szCs w:val="24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цена приобретаемого в собственность земельного участка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Форма заявки на  участие в аукционе  по продаже земельного участка (для физических лиц) и  проект договора купли-продажи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на официальном сайте муниципального образования Лебяжен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http://lebiaje.ru/.</w:t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s://ru.wikipedia.org/wiki/&#216;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lomonosovl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5:33:00Z</dcterms:created>
  <dc:creator>Надежда</dc:creator>
  <dc:description/>
  <cp:keywords/>
  <dc:language>en-US</dc:language>
  <cp:lastModifiedBy>Parkina</cp:lastModifiedBy>
  <cp:lastPrinted>2017-07-07T09:50:00Z</cp:lastPrinted>
  <dcterms:modified xsi:type="dcterms:W3CDTF">2017-07-07T07:12:00Z</dcterms:modified>
  <cp:revision>8</cp:revision>
  <dc:subject/>
  <dc:title>Извещение</dc:title>
</cp:coreProperties>
</file>