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ГОВОР  № 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упли - продажи  транспортного средств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Ломоносов                                            </w:t>
        <w:tab/>
        <w:tab/>
        <w:tab/>
        <w:t xml:space="preserve">  </w:t>
        <w:tab/>
        <w:t xml:space="preserve">                  «  » ….. 2018 год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Ломоносовский муниципальный район Ленинградской области, действующее на основании Устава, зарегистрированного в Управлении Министерства юстиции Российской Федерации по Санкт-Петербургу и Ленинградской области от 03.06.2009 за государственным регистрационным номером RU 475110002009001 с изменениями, от имени которого выступает комитет по управлению муниципальным имуществом администрации муниципального образования Ломоносовский муниципальный район Ленинградской области (далее – Комитет), зарегистрированный в ИМНС по Ломоносовскому району Ленинградской области от 02.11.2002 за ОГРН 1024702183494 (ИНН 4720009036, г. Ломоносов, ул. Владимирская, д.19/15), именуемый в дальнейшем </w:t>
      </w:r>
      <w:r>
        <w:rPr>
          <w:b/>
          <w:sz w:val="24"/>
          <w:szCs w:val="24"/>
        </w:rPr>
        <w:t>«Продавец»,</w:t>
      </w:r>
      <w:r>
        <w:rPr>
          <w:sz w:val="24"/>
          <w:szCs w:val="24"/>
        </w:rPr>
        <w:t xml:space="preserve"> в лице и.о. председателя Комитета Новицкого Антона Олеговича, действующей на основании Положения о Комитете, утвержденного решением Совета депутатов муниципального образования Ломоносовский муниципальный район Ленинградской области от 30.05.2011г. № 33 и распоряжения администрации муниципального образования Ломоносовский муниципальный район Ленинградской области от 03.07.2018г. №105-лс, с одной стороны, и ……………….  именуемый в дальнейшем </w:t>
      </w:r>
      <w:r>
        <w:rPr>
          <w:b/>
          <w:sz w:val="24"/>
          <w:szCs w:val="24"/>
        </w:rPr>
        <w:t>«Покупатель</w:t>
      </w:r>
      <w:r>
        <w:rPr>
          <w:sz w:val="24"/>
          <w:szCs w:val="24"/>
        </w:rPr>
        <w:t>», с другой стороны (далее - Стороны), на основании протокола об итогах аукциона по продаже муниципального имущества открытого по составу участников и закрытого по форме подачи предложений о цене № 1, лот №… от ……...2018, заключили настоящий договор (далее – Договор) о нижеследующ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S13"/>
        <w:ind w:hanging="0"/>
        <w:jc w:val="both"/>
        <w:rPr/>
      </w:pPr>
      <w:r>
        <w:rPr/>
        <w:t>1.1. Продавец обязуется продать, а Покупатель принять и оплатить по цене и на условиях настоящего Договора автомобиль    (ПТС ………. выдан ………г., идентификационный номер (</w:t>
      </w:r>
      <w:r>
        <w:rPr>
          <w:lang w:val="en-US"/>
        </w:rPr>
        <w:t>VIN</w:t>
      </w:r>
      <w:r>
        <w:rPr/>
        <w:t>) ………., год изготовления ……, модель, № двигателя ………, номер шасси – …….., номер кузова …………, цвет – ……., тип ТС – ………, регистрационный знак, свидетельство о регистрации ТС ………. выдано ……………… г. МРЭО……………) (далее-Объект).</w:t>
      </w:r>
    </w:p>
    <w:p>
      <w:pPr>
        <w:pStyle w:val="S13"/>
        <w:ind w:hanging="0"/>
        <w:jc w:val="both"/>
        <w:rPr/>
      </w:pPr>
      <w:r>
        <w:rPr/>
        <w:t xml:space="preserve">1.2. В графе «Собственник» паспорта транспортного средства ………….., выданного ……………………….., указано …………….. МО Ломоносовский муниципальный район 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2. ПЛАТА ПО ДОГОВОРУ И ПОРЯДОК РАСЧЁТ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. Установленная по результатам аукциона  цена продажи Объекта </w:t>
      </w:r>
      <w:r>
        <w:rPr>
          <w:b/>
          <w:sz w:val="24"/>
          <w:szCs w:val="24"/>
        </w:rPr>
        <w:t>……………. рублей 00 копеек, с учетом НДС</w:t>
      </w:r>
      <w:r>
        <w:rPr>
          <w:sz w:val="24"/>
          <w:szCs w:val="24"/>
        </w:rPr>
        <w:t>;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 Сумма задатка в размере  …………………………………………., перечисленная Покупателем на расчетный счёт Комитета, засчитывается в сумму цены продажи Объекта и признается первоначальным платежом, внесённым на момент заключения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3. Покупатель в течение 5 (пяти) дней с даты подписания настоящего Договора оплачивает оставшуюся сумму цены продажи Объекта путём перечисления денежных средств по следующим банковским реквизитам: 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…………. рублей (…………рублей .. копейка) – на счет УФК по Ленинградской области (ИНН 4720009036, КПП 472501001, ОКТМО 41630424, КБК 923114 02052050000410, БИК 044106001, расчетный счет 40101810200000010022, Банк: Отделение Ленинградское г. Санкт-Петербург, Получатель: УФК по Ленинградской области (КУМИ администрации Ломоносовского муниципального района).</w:t>
      </w:r>
    </w:p>
    <w:p>
      <w:pPr>
        <w:pStyle w:val="S13"/>
        <w:ind w:hanging="0"/>
        <w:jc w:val="both"/>
        <w:rPr/>
      </w:pPr>
      <w:r>
        <w:rPr/>
        <w:t xml:space="preserve">Назначение платежа: «За имущество по договору купли-продажи №, лот№ от                    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ментом оплаты является поступление средств на указанный расчётный счё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…….. рублей (…………. рублей 00 копеек) – НДС (18%) - на счет УФК по Ленинградской области (Межрайонная ИФНС №8 по Ленинградской области, ИНН 4725000012, КПП 781901001, Банк: Отделение Ленинградское г.Санкт-Петербург, БИК 044106001, счет 40101810200000010022, КБК 18210301000011000110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Расходы по оформлению перехода права собственности на Объект в полном объёме несёт Покупатель.</w:t>
      </w:r>
    </w:p>
    <w:p>
      <w:pPr>
        <w:pStyle w:val="Normal"/>
        <w:ind w:firstLine="72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sz w:val="23"/>
          <w:szCs w:val="23"/>
        </w:rPr>
      </w:pPr>
      <w:r>
        <w:rPr>
          <w:b/>
          <w:sz w:val="23"/>
          <w:szCs w:val="23"/>
        </w:rPr>
        <w:t>3. ОБЯЗАННОСТИ СТОРОН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давец обязуется</w:t>
      </w:r>
      <w:r>
        <w:rPr>
          <w:sz w:val="23"/>
          <w:szCs w:val="23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1.1. Передать Объект Покупателю не позднее 5 (пяти) дней после исполнения Покупателем обязательств по оплате в соответствии с п. 2.3 Договора по Акту приема-передачи (Приложение №1)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3.1.2. С момента подписания Договора и до момента регистрации перехода права собственности на Объект не распоряжаться Объектом без согласия Покупателя. 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2. Покупатель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1. Оплатить оставшуюся сумму цены продажи Объекта, указанную в п. 2.3 Договора,  в порядке и сроки, установленные разделом 2 Договора, а в случае нарушения условий п. 5.2 Договора оплатить пени за каждый день просрочки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2. Принять Объект по Акту приема-передачи в сроки, предусмотренные п. 3.1.1. Договора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2.3. Осуществить за свой счет все необходимые действия для государственной регистрации перехода права собственности на Объек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2.4. С момента приобретения права собственности на Объект осуществлять за свой счет эксплуатацию и ремонт Объект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sz w:val="23"/>
          <w:szCs w:val="23"/>
        </w:rPr>
      </w:pPr>
      <w:r>
        <w:rPr>
          <w:b/>
          <w:sz w:val="23"/>
          <w:szCs w:val="23"/>
        </w:rPr>
        <w:t>4. ВОЗНИКНОВЕНИЕ ПРАВА СОБСТВЕННОСТИ</w:t>
      </w:r>
    </w:p>
    <w:p>
      <w:pPr>
        <w:pStyle w:val="Normal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1. Право собственности на Объект переходит к Покупателю с момента заключения настоящего договора купли-продажи.</w:t>
      </w:r>
    </w:p>
    <w:p>
      <w:pPr>
        <w:pStyle w:val="Normal"/>
        <w:ind w:firstLine="72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ОТВЕТСТВЕННОСТЬ СТОРОН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5.2. В случае неоплаты Покупателем оставшейся суммы цены продажи Объекта, указанной в пункте 2.3 Договора, в течение 5 (пяти) дней после установленного срока оплаты, настоящий Договор может быть расторгнут Продавцом в одностороннем порядке, о чем Продавец уведомляет Покупателя путем направления соответствующего письменного уведомления (вручение под роспись либо почтовым отправлением с уведомлением), и задаток  Покупателю не возвращаетс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и этом Договор считается расторгнутым с даты вручения Покупателю данного уведомления под роспись или с момента получения Продавцом почтового уведомления о вручении (не вручении) его Покупателю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5.3. Меры ответственности Сторон, не предусмотренные в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5.4. Риск случайной гибели или случайного повреждения Объекта до момента подписания Акта приема-передачи несет Продавец, а с момента подписания Акта приема-передачи - Покупатель.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6.  ПОРЯДОК РАЗРЕШЕНИЯ СПОРОВ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6.1. Споры Сторон по настоящему Договору разрешаются по их соглашению, а при отсутствии такого соглашения в Арбитражном суде города Санкт-Петербурга и Ленинградской област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6.2. По всем вопросам, не предусмотренны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sz w:val="23"/>
          <w:szCs w:val="23"/>
        </w:rPr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ЗАКЛЮЧИТЕЛЬНЫЕ ПОЛОЖЕНИЯ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1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2. Настоящий Договор вступает в силу со дня его подписания Сторонами и действует до выполнения Сторонами своих обязательств по Договор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3. Отношения между Сторонами прекращаются при выполнении ими всех условий Договора и полного завершения расчётов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4. Договор составлен в трёх экземплярах, имеющих одинаковую юридическую силу, по одному для каждой из Сторон и для органа, осуществляющего регистрацию перехода права собственности на Объект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я к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1. Акт приёма-передачи Объекта на 1 л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8. АДРЕСА, РЕКВИЗИТЫ И ПОДПИСИ СТОРОН 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</w:t>
        <w:tab/>
        <w:tab/>
        <w:tab/>
        <w:tab/>
        <w:tab/>
        <w:tab/>
        <w:tab/>
        <w:t xml:space="preserve">Покупатель: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омитет по управлению муниципальным имуществом администрации муниципального образования Ломоносовский муниципальный район Ленинградской области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Н 4720009036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ПП 47250100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КТМО 4163042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КБК 923114 02052050000410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ИК 044106001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счетный счет 40101810200000010022, Банк: Отделение Ленинградское г. Санкт-Петербург, Получатель: УФК по Ленинградской области (КУМИ администрации Ломоносовского муниципального района)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И.о. председателя комитета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________________А.О. Новицкий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332" w:firstLine="708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ind w:left="4332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32" w:firstLine="708"/>
        <w:jc w:val="right"/>
        <w:rPr/>
      </w:pPr>
      <w:r>
        <w:rPr/>
      </w:r>
    </w:p>
    <w:p>
      <w:pPr>
        <w:pStyle w:val="Normal"/>
        <w:ind w:left="4332" w:firstLine="708"/>
        <w:jc w:val="right"/>
        <w:rPr/>
      </w:pPr>
      <w:r>
        <w:rPr/>
      </w:r>
    </w:p>
    <w:p>
      <w:pPr>
        <w:pStyle w:val="Normal"/>
        <w:ind w:left="4332" w:firstLine="708"/>
        <w:jc w:val="right"/>
        <w:rPr/>
      </w:pPr>
      <w:r>
        <w:rPr/>
      </w:r>
    </w:p>
    <w:p>
      <w:pPr>
        <w:pStyle w:val="Normal"/>
        <w:ind w:left="4332" w:firstLine="708"/>
        <w:jc w:val="right"/>
        <w:rPr/>
      </w:pPr>
      <w:r>
        <w:rPr/>
      </w:r>
    </w:p>
    <w:p>
      <w:pPr>
        <w:pStyle w:val="Normal"/>
        <w:ind w:left="4332" w:firstLine="708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p>
      <w:pPr>
        <w:pStyle w:val="Normal"/>
        <w:ind w:left="4140" w:firstLine="72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 w:cs="Times New Roman"/>
      <w:szCs w:val="20"/>
    </w:rPr>
  </w:style>
  <w:style w:type="character" w:styleId="Style14">
    <w:name w:val="Верхний колонтитул Знак"/>
    <w:qFormat/>
    <w:rPr>
      <w:rFonts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3">
    <w:name w:val="s_13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59:00Z</dcterms:created>
  <dc:creator>soo_yag</dc:creator>
  <dc:description/>
  <dc:language>en-US</dc:language>
  <cp:lastModifiedBy>Parkina</cp:lastModifiedBy>
  <cp:lastPrinted>2018-07-17T15:35:00Z</cp:lastPrinted>
  <dcterms:modified xsi:type="dcterms:W3CDTF">2018-08-28T12:50:00Z</dcterms:modified>
  <cp:revision>4</cp:revision>
  <dc:subject/>
  <dc:title/>
</cp:coreProperties>
</file>