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седателю комитета по упра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Ломоносовск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 Ленинград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98"/>
      <w:bookmarkEnd w:id="0"/>
      <w:r>
        <w:rPr>
          <w:rFonts w:cs="Times New Roman" w:ascii="Times New Roman" w:hAnsi="Times New Roman"/>
          <w:sz w:val="24"/>
          <w:szCs w:val="24"/>
        </w:rPr>
        <w:t xml:space="preserve">Заявка на участие в аукци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- физическое лицо // юридическое лицо /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/Наименование претендента 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 N _____________, выдан "___" ____________________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тендента: 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 о  государственной  регистрации  в  качестве  юридического  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______, дата регистрации "__" _______________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: 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/Место нахождения претендента: 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 Факс 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(лицевой) счет N ___________________ в 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. счет N _______________________ БИК ______________ КПП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етендента _______________________ (Ф.И.О. или 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на основании доверенности от "__" ________________ г. N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 ознакомлен с проектом договора купли-продаж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и согласен со всеми его услов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 решение  об  участии  в  аукционе  (конкурсе)   на   приобрет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N1: 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ать условия аукциона и порядок проведения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в  случае  признания  Победителем  аукциона  заключ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купли-продажи муниципального имущества на условиях, предложенных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е договора купли-продаж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 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" ____________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ка принята Организатором  аукциона,  регистрационный  ном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г. в ___ ч. ___ мин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2" w:gutter="0" w:header="720" w:top="1134" w:footer="720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, принявшего заявку 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628"/>
      <w:bookmarkEnd w:id="1"/>
      <w:r>
        <w:rPr>
          <w:rFonts w:cs="Times New Roman" w:ascii="Times New Roman" w:hAnsi="Times New Roman"/>
          <w:sz w:val="24"/>
          <w:szCs w:val="24"/>
        </w:rPr>
        <w:t>ОПИСЬ ДОКУМЕНТ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 ________________________  подтверждает,  что  для  участия в аукционе по продаже, находящегося в муниципальной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Т N 1: ______________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имущества)  расположенного по адресу (заполняется в случае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дажи недвижимого имуществ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880"/>
        <w:gridCol w:w="107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\п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участие в аукционе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или копии всех его листов (для физ. лиц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копии учредительных документов (для юр. лиц),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лица на осуществление действий от имени заявителя (довер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ле РФ, субъекта РФ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полномочия руководителя юр. лица (копия решения о назначении этого лица или о его избрании) </w:t>
            </w:r>
            <w:hyperlink w:anchor="Par6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внесение задатка (выписка со счета Продавц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кументы, прикладываемые заявителем (перечен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bookmarkStart w:id="2" w:name="Par673"/>
      <w:bookmarkEnd w:id="2"/>
      <w:r>
        <w:rPr>
          <w:rFonts w:cs="Times New Roman" w:ascii="Times New Roman" w:hAnsi="Times New Roman"/>
          <w:sz w:val="24"/>
          <w:szCs w:val="24"/>
        </w:rPr>
        <w:t>&lt;*&gt; Примечание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9" w:before="9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273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1:00Z</dcterms:created>
  <dc:creator>Отдел НПО 4</dc:creator>
  <dc:description/>
  <dc:language>en-US</dc:language>
  <cp:lastModifiedBy>Parkina</cp:lastModifiedBy>
  <cp:lastPrinted>2016-11-25T15:28:00Z</cp:lastPrinted>
  <dcterms:modified xsi:type="dcterms:W3CDTF">2018-08-27T11:31:00Z</dcterms:modified>
  <cp:revision>2</cp:revision>
  <dc:subject/>
  <dc:title>УТВЕРЖДЕН</dc:title>
</cp:coreProperties>
</file>