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от 19.02.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2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иных межбюджетных трансфертов, передаваемых бюджетам поселений, входящим в состав Ломоносовского муниципального района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еализацию Указа Президент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7.05.2012г.  №600 “О мерах по обеспечению граждан Российской Федерации доступным и комфортным жильем и повышению качества жилищно-коммунальных услуг”:  на осуществление мероприятий по переселению граждан из аварийного жилищного фонда (совокупности 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их эксплуатации)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о статьей 142.4 Бюджетного Кодекса Российской Федерации, Федеральным законом от 06 октября 2003 года № 131 ФЗ « Об общих принципах организации местного самоуправления в Российской Федерации», соглашением о взаимодействии по реализации указов Президента Российской Федерации от 07 мая 2012 года между Правительством Ленинградской области и муниципальным образованием Ломоносовский муниципальный район Ленинградской области  №11  от  27 декабря 2013 года, и устанавливает условия и порядок предоставления иных межбюджетных трансфертов по реализации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”: на осуществление мероприятий по переселению граждан из аварийного жилищного фонда (совокупности жилых помещений в многоквартирных домах, признанных в установленн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 до 01 января 2012 года аварийными и подлежащими сносу или реконструкции в связи с физическим износом в процессе их эксплуатации) (далее – иные межбюджетные трансферты) бюджетам городских и сельских поселений, входящим в состав Ломоносовского муниципального района, из бюджета муниципального образования Ломоносовский муниципальный район Ленинградской области (далее – местного бюджета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является Комитет по строительству, жилищно-коммунальному хозяйству и архитектуре администрации муниципального образования Ломоносовский муниципальный район Ленинградской области (далее – Комитет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едоставление иных межбюджетных трансфертов осуществляется в пределах бюджетных ассигнований и лимитов бюджетных обязательств, предусмотренных главному распорядителю бюджетных средств местным бюджето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ые межбюджетные трансферты из бюджета муниципального района в бюджеты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омитет перечисляет иные межбюджетные трансферты на основании соглашения о предоставлении иных межбюджетных трансфертов бюджету поселения, заключаемого между администрацией муниципального образования Ломоносовский муниципальный район Ленинградской области и уполномоченным органом местного самоуправления поселе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Соглашение о предоставлении иных межбюджетных трансфертов бюджету соответствующего поселения должно содержать следующие основные положен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целевое назначение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ловия предоставления и расходования иных 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бюджетных ассигнований, предусмотренных на предоставление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рядок перечисления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 порядок предоставления отчетности об использовании иных межбюджетных трансферто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мер иных межбюджетных трансфертов определяется приложением 20 “Иные межбюджетные трансферты, передаваемые бюджетам поселений, входящим в состав Ломоносовского муниципального района, на реализацию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”: на осуществление мероприятий по переселению граждан из аварийного жилищного фонда (совокупности 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их эксплуатации)” к решению Совета депутатов  “О бюджете муниципального образования Ломоносовский муниципальный район Ленинградской области на 2014 год и плановый период 2015 и 2016 годов”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еречисление иных межбюджетных трансфертов осуществляется Комитетом на счета, открытые бюджетам муниципальных образований территориальным органов Федерального казначейств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сходование иных межбюджетных трансфертов носит целевой характер, ответственность за целевым использованием иных межбюджетных трансфертов несет уполномоченный орган местного самоуправления поселений, которому направляются иные межбюджетные трансферты в текущем финансовом год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тчет об расходовании иных межбюджетных трансфертов по целевому назначению уполномоченный орган местного самоуправления поселения предоставляет до   10 января 2015 года в Комитет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троль за целевым использованием иных межбюджетных трансфертов осуществляется Комитето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 случае нецелевого использования иные межбюджетные трансферты подлежат возврату в местный бюджет согласно действующему бюджетному законодательству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Не использованные в текущем финансовом году остатки иных межбюджетных  трансфертов подлежат возврату в местный бюджет согласно действующему бюджетному законодательств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37:00Z</dcterms:created>
  <dc:creator>O.Ostapchuk</dc:creator>
  <dc:description/>
  <cp:keywords/>
  <dc:language>en-US</dc:language>
  <cp:lastModifiedBy>User</cp:lastModifiedBy>
  <cp:lastPrinted>2014-02-17T09:13:00Z</cp:lastPrinted>
  <dcterms:modified xsi:type="dcterms:W3CDTF">2014-02-19T07:39:00Z</dcterms:modified>
  <cp:revision>22</cp:revision>
  <dc:subject/>
  <dc:title/>
</cp:coreProperties>
</file>