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второй созы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9 февраля 2014  года                               №5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18 декабря 2013г. №42 «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4 год и на плановый период 2015 и  201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8 декабря 2013 г №42 “О бюджете муниципального образования Ломоносовский муниципальный район Ленинградской области на 2014 год и плановый период 2015 и 2016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.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/>
        <w:t xml:space="preserve">   </w:t>
      </w:r>
      <w:r>
        <w:rPr/>
        <w:t>а) цифры “1 240 811,6”  заменить цифрами    “1 241 215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 286 826,6”  заменить цифрами    “1298 496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   </w:t>
      </w:r>
      <w:r>
        <w:rPr/>
        <w:t>в) цифры “46 015,0”  заменить цифрами   “57 280,8”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2) в  пункте 4.8.  слова “субсидии на возмещение части затрат        сельхозтоваропроизводителей всех форм собственности (кроме личных подсобных хозяйств) на приобретение высококачественных семян ”</w:t>
      </w:r>
      <w:r>
        <w:rPr>
          <w:b/>
        </w:rPr>
        <w:t xml:space="preserve"> </w:t>
      </w:r>
      <w:r>
        <w:rPr/>
        <w:t xml:space="preserve"> заменить словами   “субсидии на возмещение части затрат сельхозтоваропроизводителей всех форм собственности (кроме личных подсобных хозяйств) на приобретение дизельного топлива на сезонные полевые работы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3) пункт 4.8.  дополнить пятым и шестым абзацами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«-субсидии социально ориентированным некоммерческим организациям (за исключением государственных (муниципальных) учреждений) в целях частичного возмещения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-субсидии социально ориентированным некоммерческим организациям за исключением государственных (муниципальных) учреждений) в целях частичного возмещения затрат, связанных с оказанием социальной поддержки и защиты инвалидов»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</w:t>
      </w:r>
      <w:r>
        <w:rPr/>
        <w:t>4) пункт 6 дополнить подпунктом 6.2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“</w:t>
      </w:r>
      <w:r>
        <w:rPr/>
        <w:t>6.2.Утвердить в бюджете муниципального образования Ломоносовский муниципальный район Ленинградской области на 2014 год иные межбюджетные трансферты, передаваемые бюджетам поселений, входящим в состав Ломоносовского муниципального района, на реализацию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: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их эксплуатации) согласно приложению 2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</w:t>
      </w:r>
      <w:r>
        <w:rPr/>
        <w:t>Утвердить порядок предоставления иных межбюджетных трансфертов, передаваемых бюджетам поселений, входящим в состав Ломоносовского муниципального района, на реализацию Указа Президента Российской Федерации от 07.05.2012г. №600 “О мерах по обеспечению граждан Российской Федерации доступным и комфортным жильем и повышению качества жилищно-коммунальных услуг”: на осуществление мероприятий по переселению граждан из аварийного жилищного фонда (совокупности жилых помещений в многоквартирных домах, признанных в установленном порядке до 01 января 2012 года аварийными и подлежащими сносу или реконструкции в связи с физическим износом в процессе их эксплуатации)  согласно приложения 21. ”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) пункт 9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“</w:t>
      </w:r>
      <w:r>
        <w:rPr/>
        <w:t>9.</w:t>
      </w:r>
      <w:r>
        <w:rPr>
          <w:b/>
        </w:rPr>
        <w:t xml:space="preserve"> </w:t>
      </w:r>
      <w:r>
        <w:rPr/>
        <w:t>Бюджетные инвестиции в объекты муниципальной собственности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9.1. Утвердить бюджетные инвестиции в объекты</w:t>
      </w:r>
      <w:r>
        <w:rPr>
          <w:b/>
        </w:rPr>
        <w:t xml:space="preserve"> </w:t>
      </w:r>
      <w:r>
        <w:rPr/>
        <w:t>муниципальной собственности  муниципального образования Ломоносовский муниципальный район Ленинградской области, согласно приложению 18.”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6) дополнить пунктом 10 следующего содержания:</w:t>
      </w:r>
    </w:p>
    <w:p>
      <w:pPr>
        <w:pStyle w:val="Normal"/>
        <w:jc w:val="both"/>
        <w:rPr/>
      </w:pPr>
      <w:r>
        <w:rPr/>
        <w:t xml:space="preserve">          “</w:t>
      </w:r>
      <w:r>
        <w:rPr/>
        <w:t>10. Имущественные взносы 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1. Утвердить имущественный взнос муниципального образования Ломоносовский муниципальный район Ленинградской области некоммерческой организации “Фонд муниципального развития Ленинградской области” в сумме 100 тысяч рублей (субсидии некоммерческим организациям (за исключением  государственных (муниципальных) учреждений).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7)  Приложение 1 “Источники внутреннего финансирования дефицита бюджета                              муниципального образования Ломоносовский муниципальный район на 2014 год” изложить в новой редакции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8) Приложение 3 “Прогнозируемые поступления доходов в бюджет  муниципального образования Ломоносовский муниципальный район Ленинградской области на 2014 год” изложить в новой редакции  (прилагается)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9) Приложение 10 “Распределение  бюджетных ассигнований по разделам и   подразделам, целевым статьям и видам расходов классификации расходов бюджета на 2014 год ” изложить в новой редакции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10) Приложение 12 “Ведомственная структура расходов бюджета муниципального   образования Ломоносовский муниципальный район Ленинградской области  на 2014 год ” изложить в новой редакции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11) Приложение 18 “Адресная инвестиционная программа муниципального образования Ломоносовский муниципальный район Ленинградской области на 2014 год” изложить в новой редакции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rPr/>
      </w:pPr>
      <w:r>
        <w:rPr/>
        <w:t>3 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</w:t>
        <w:tab/>
        <w:tab/>
        <w:tab/>
        <w:tab/>
        <w:t xml:space="preserve">            В.С. Гусев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4:00Z</dcterms:created>
  <dc:creator>USER</dc:creator>
  <dc:description/>
  <cp:keywords/>
  <dc:language>en-US</dc:language>
  <cp:lastModifiedBy>User</cp:lastModifiedBy>
  <cp:lastPrinted>2014-02-12T16:52:00Z</cp:lastPrinted>
  <dcterms:modified xsi:type="dcterms:W3CDTF">2014-02-19T07:32:00Z</dcterms:modified>
  <cp:revision>4</cp:revision>
  <dc:subject/>
  <dc:title/>
</cp:coreProperties>
</file>