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 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Ломоносов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 18.12.2013 г.  № 4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приложение 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9.02.2014 г.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ые межбюджетные трансферты, передаваемые бюджетам поселений, входящих в состав Ломоносовского муниципального района, на реализацию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,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их эксплуатации)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жиц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9:00Z</dcterms:created>
  <dc:creator>USER</dc:creator>
  <dc:description/>
  <cp:keywords/>
  <dc:language>en-US</dc:language>
  <cp:lastModifiedBy>User</cp:lastModifiedBy>
  <cp:lastPrinted>2014-02-12T12:18:00Z</cp:lastPrinted>
  <dcterms:modified xsi:type="dcterms:W3CDTF">2014-02-19T07:37:00Z</dcterms:modified>
  <cp:revision>33</cp:revision>
  <dc:subject/>
  <dc:title/>
</cp:coreProperties>
</file>