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5 марта  2015  года                        №18</w:t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от 10 декабря 2014г. №20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5 год и на плановый период 2016 и  2017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вета депутатов муниципального образования    Ломоносовский муниципальный район Ленинградской области от 10 декабря 2014 г №20 “О бюджете муниципального образования Ломоносовский муниципальный район Ленинградской области на 2015 год и плановый период 2016 и 2017 годов” (в действующей редакци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ункте 1.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0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цифры “1 445 019,7”  заменить цифрами    “1 516 854,3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0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цифры “1 570 098,6”  заменить цифрами    “1 666 506,3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) цифры “125 078,9”  заменить цифрами    “149 652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в пункте 4.3 цифры “304 088,4” заменить цифрами  “289 569,2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в пункте 4.9 цифры “2 162,4” заменить цифрами  “5 458,1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ункт 5. Межбюджетные трансферты считать пунктом 6, изложив его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>
          <w:sz w:val="28"/>
          <w:szCs w:val="28"/>
        </w:rPr>
        <w:t>«6. Межбюджетные трансферты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Утвердить распределение дотации на выравнивание бюджетной обеспеченности муниципальных образований городских и сельских поселений на 2015-2017 годы согласно приложению 14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Установить критерий выравнивания расчетной бюджетной обеспеченности муниципальных образований городских и сельских поселений на 2015 год – 0,6080, на 2016 год – 0,6111, на 2017 год – 0,6143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>
          <w:sz w:val="28"/>
          <w:szCs w:val="28"/>
        </w:rPr>
        <w:t>6.3. Утвердить на 2015 год 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осуществление мероприятий по переселению граждан из аварийного жилищного фонда, в том числе, по развитию инфраструктуры, в рамках утвержденных муниципальных программ поселений по переселению граждан из аварийного жилищного фонда в целях реализации Указа Президента Российской Федерации от 07.05.2012г. №600 “О мерах по обеспечению граждан Российской Федерации доступным и комфортным жильем и повышению качества жилищно-коммунальных услуг» согласно приложению 19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4.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осуществление мероприятий по переселению граждан из аварийного жилищного фонда, в том числе, по развитию инфраструктуры, в рамках утвержденных муниципальных программ поселений по переселению граждан из аварийного жилищного фонда в целях реализации Указа Президента Российской Федерации от 07.05.2012г. №600 “О мерах по обеспечению граждан Российской Федерации доступным и комфортным жильем и повышению качества жилищно-коммунальных услуг» согласно приложению 20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5. Утвердить на 2015 год 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развитие объектов физической культуры и спорта  согласно приложению 21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>
          <w:sz w:val="28"/>
          <w:szCs w:val="28"/>
        </w:rPr>
        <w:t>6.6.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развитие объектов физической культуры и спорта  согласно приложению 22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7. Утвердить на 2015 год прогнозируемый объем иных межбюджетных трансфертов бюджетам сельских поселений, входящих в состав Ломоносовского муниципального района, на решение вопросов местного значения сельских поселений в рамках реализации закона Ленинградской области от 10 июля 2014 года №48-ОЗ «Об отдельных вопросах местного значения сельских поселений Ленинградской области» согласно приложению 23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 Утвердить порядок распределения и предоставления иных межбюджетных трансфертов бюджетам муниципальных образований сельских поселений, входящих в состав Ломоносовского муниципального района, на решение вопросов местного значения сельских поселений в рамках реализации закона Ленинградской области от 10 июля 2014 года №48-ОЗ «Об отдельных вопросах местного значения сельских поселений Ленинградской области»  согласно приложению 24.”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5) Приложение 1 “Источники внутреннего финансирования дефицита бюджета муниципального образования Ломоносовский муниципальный район Ленинградской области на 2015 год” изложить в новой редакции  (прилагается);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) Приложение 3 “Прогнозируемые поступления доходов в бюджет  муниципального образования Ломоносовский муниципальный район Ленинградской области на 2015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)  Приложение  5   «Безвозмездные поступления  на 2015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8)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на 2015 год” изложить в новой редакции 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9) Приложение 12 “Ведомственная структура расходов бюджета муниципального   образования Ломоносовский муниципальный район Ленинградской области  на 2015 год ” изложить в новой редакции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0) Приложение 13 “Ведомственная структура расходов бюджета муниципального   образования Ломоносовский муниципальный район Ленинградской области  на плановый период 2016 и 2017 годов ” 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1) Приложение 18 “Бюджетные инвестиции в объекты муниципальной собственности муниципального образования  Ломоносовский муниципальный район Ленинградской области на 2015 год ” изложить в новой редакции (прилагается)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оносовский муниципальный район  </w:t>
        <w:tab/>
        <w:tab/>
        <w:tab/>
        <w:t xml:space="preserve">        Д.А. Полковник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  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00:00Z</dcterms:created>
  <dc:creator>USER</dc:creator>
  <dc:description/>
  <cp:keywords/>
  <dc:language>en-US</dc:language>
  <cp:lastModifiedBy>User</cp:lastModifiedBy>
  <cp:lastPrinted>2015-03-13T16:15:00Z</cp:lastPrinted>
  <dcterms:modified xsi:type="dcterms:W3CDTF">2015-03-26T06:03:00Z</dcterms:modified>
  <cp:revision>20</cp:revision>
  <dc:subject/>
  <dc:title/>
</cp:coreProperties>
</file>