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оносовский муниципальны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8   от 25.03.201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статьей 142.4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и устанавливает условия и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 (далее – иные межбюджетные трансферты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Главным распорядителем бюджетных средств иных межбюджетных трансфертов является Администрация муниципального образования Ломоносовский муниципальный район Ленинградской области (далее – Администрация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в пределах бюджетных ассигнований на 2015 год, предусмотренных в решении о бюджете муниципального образования Ломоносовский муниципальный район Ленинградской области на соответствующий финансовый год и плановый период, и лимитов бюджетных обязательств, утвержденных Администрации на цели, указанные в п.1 настоящего Порядк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иных межбюджетных трансфертов осуществляется на основании соглашения о предоставлении иных межбюджетных трансфертов бюджету поселения, заключаемого между администрацией муниципального образования Ломоносовский муниципальный район Ленинградской области и уполномоченным органом местного самоуправления поселения (далее – Соглашение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глашение должно содержать следующие основные положе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евое назначение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предоставления и расходования иных межбюджетных 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 сроки предоставле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рядок перечисле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ности об использовани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мер иных межбюджетных трансфертов определяется приложением 19 «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»  к решению Совета депутатов муниципального образования Ломоносовский муниципальный район Ленинградской области  “О бюджете муниципального образования Ломоносовский муниципальный район Ленинградской области на 2015 год и плановый период 2016 и 2017 годов” (с изменениями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числение иных межбюджетных трансфертов осуществляется Администрацией на счета, открытые бюджетам муниципальных образований поселений территориальным органом Федерального казначейств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ходование иных межбюджетных трансфертов носит целевой характер, ответственность за целевым использованием иных межбюджетных трансфертов несет уполномоченный орган местного самоуправления поселения, которому направляются иные межбюджетные трансферты в текущем финансовом год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полномоченный орган местного самоуправления поселения, являющегося  получателем иных межбюджетных трансфертов, предоставляет в Администрацию квартальные и годовые отчеты о расходовании средств иных межбюджетных трансфертов: квартальные отчеты – не позднее 7-го числа месяца, следующего за отчетным кварталом, годовые отчеты – не позднее 13 января года, следующего за отчетным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целевым использованием иных межбюджетных трансфертов осуществляется Администрацией и сектором муниципального финансового контроля администрации муниципального образования Ломоносовский муниципальный район Ленинград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ецелевого использования иные межбюджетные трансферты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в текущем финансовом году остатки иных межбюджетных  трансфертов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2:00Z</dcterms:created>
  <dc:creator>O.Ostapchuk</dc:creator>
  <dc:description/>
  <cp:keywords/>
  <dc:language>en-US</dc:language>
  <cp:lastModifiedBy>User</cp:lastModifiedBy>
  <cp:lastPrinted>2014-02-17T09:13:00Z</cp:lastPrinted>
  <dcterms:modified xsi:type="dcterms:W3CDTF">2015-03-26T10:10:00Z</dcterms:modified>
  <cp:revision>13</cp:revision>
  <dc:subject/>
  <dc:title>                                                                       УТВЕРЖДЕН:</dc:title>
</cp:coreProperties>
</file>