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 28  октября   2015  года                        № 5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10 декабря 2014г. №20 “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b/>
        </w:rPr>
        <w:t xml:space="preserve">на 2015 год и на плановый период 2016 и  201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10 декабря 2014 г №20 “О бюджете муниципального образования Ломоносовский муниципальный район Ленинградской области на 2015 год и плановый период 2016 и 2017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>в пункте 1.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а) цифры “1 861 471,0”  заменить цифрами    “1 864 711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б) цифры “166 259,1”  заменить цифрами       “169 499,1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>2) в  пункте 5.3.  цифры “19 621,6”</w:t>
      </w:r>
      <w:r>
        <w:rPr>
          <w:b/>
        </w:rPr>
        <w:t xml:space="preserve"> </w:t>
      </w:r>
      <w:r>
        <w:rPr/>
        <w:t xml:space="preserve"> заменить цифрами   “18 700,6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 пункт 6 дополнить подпунктами  6.13 и 6.14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>“</w:t>
      </w:r>
      <w:r>
        <w:rPr/>
        <w:t>6.13. Утвердить на 2015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в целях софинансирования мероприятий по предоставлению отдельным категориям граждан жилых помещений по договорам социального найма,  согласно приложению 30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6.14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в целях софинансирования мероприятий по предоставлению отдельным категориям граждан жилых помещений по договорам социального найма, согласно приложению 31”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</w:t>
      </w:r>
      <w:r>
        <w:rPr/>
        <w:t xml:space="preserve">4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5 год” изложить в новой редакции  (прилагается)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</w:t>
      </w:r>
      <w:r>
        <w:rPr/>
        <w:t xml:space="preserve">5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15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) Приложение 12 “Ведомственная структура расходов бюджета муниципального   образования Ломоносовский муниципальный район Ленинградской области  на 2015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7) Приложение 18 “Бюджетные инвестиции в объекты муниципальной собственности муниципального образования  Ломоносовский муниципальный район Ленинградской области на 2015 год ”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    Д.А. Полковников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21:00Z</dcterms:created>
  <dc:creator>USER</dc:creator>
  <dc:description/>
  <cp:keywords/>
  <dc:language>en-US</dc:language>
  <cp:lastModifiedBy>User</cp:lastModifiedBy>
  <cp:lastPrinted>2015-07-21T11:47:00Z</cp:lastPrinted>
  <dcterms:modified xsi:type="dcterms:W3CDTF">2015-10-28T13:21:00Z</dcterms:modified>
  <cp:revision>2</cp:revision>
  <dc:subject/>
  <dc:title/>
</cp:coreProperties>
</file>