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оносовский муниципальный район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0 от 28 октября 2015 года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(приложение  3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в 2015 году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в целях софинансирования мероприятий по предоставлению отдельным категориям граждан жилых помещений по договорам социального най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о статьей 142.4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и устанавливает условия и порядок предоставления в 2015 году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в целях софинансирования мероприятий по предоставлению отдельным категориям граждан жилых помещений по договорам социального найма (далее – иные межбюджетные трансферты).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Главным распорядителем бюджетных средств иных межбюджетных трансфертов является Администрация муниципального образования Ломоносовский муниципальный район Ленинградской области (далее – Администрация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в пределах бюджетных ассигнований, предусмотренных в решении о бюджете муниципального образования Ломоносовский муниципальный район Ленинградской области на текущий финансовый год и плановый период, и лимитов бюджетных обязательств, утвержденных Администрации на 2015 год на цели, указанные в п.1 настоящего Порядка.</w:t>
      </w:r>
    </w:p>
    <w:p>
      <w:pPr>
        <w:pStyle w:val="ConsPlusNormal"/>
        <w:ind w:firstLine="540"/>
        <w:jc w:val="both"/>
        <w:rPr/>
      </w:pPr>
      <w:r>
        <w:rPr/>
        <w:t>4. Предоставление иных межбюджетных трансфертов осуществляется при выполнении следующих условий:</w:t>
      </w:r>
    </w:p>
    <w:p>
      <w:pPr>
        <w:pStyle w:val="ConsPlusNormal"/>
        <w:ind w:firstLine="540"/>
        <w:jc w:val="both"/>
        <w:rPr/>
      </w:pPr>
      <w:r>
        <w:rPr/>
        <w:t>а) наличие распоряжения Правительства Ленинградской области о предоставлении бюджету муниципального образования поселения, входящего в состав Ломоносовского муниципального района, дотации из областного бюджета Ленинградской области на поддержку мер по обеспечению сбалансированности бюджетов муниципальных образований Ленинградской области в целях финансирования мероприятий по предоставлению отдельным категориям граждан жилых помещений по договорам социального найма;</w:t>
      </w:r>
    </w:p>
    <w:p>
      <w:pPr>
        <w:pStyle w:val="ConsPlusNormal"/>
        <w:ind w:firstLine="540"/>
        <w:jc w:val="both"/>
        <w:rPr/>
      </w:pPr>
      <w:r>
        <w:rPr/>
        <w:t xml:space="preserve">б) наличие решения суда, вступившего в законную силу, об обязании органа местного самоуправления поселения, входящего в состав Ломоносовского муниципального района, предоставить благоустроенное жилое помещение по договору социального найма отдельным категориям граждан;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ые межбюджетные трансферты предоставляются при условии соблюдения органами местного самоуправления поселений, входящих в состав Ломоносовского муниципального района (далее - орган местного самоуправления поселения),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оставление иных межбюджетных трансфертов осуществляется на основании соглашения о предоставлении иных межбюджетных трансфертов бюджету поселения, входящего в состав Ломоносовского муниципального района (далее -  поселение), заключаемого между администрацией муниципального образования Ломоносовский муниципальный район Ленинградской области и уполномоченным органом местного самоуправления поселения (далее – Соглашение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глашение должно содержать следующие основные положения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целевое назначение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лучателях мер социальной поддержки (фамилия, имя, отчество) (далее – получатели)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предоставления и расходования иных межбюджетных    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и сроки предоставления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целевого показателя эффективности использования иного межбюджетного трансферта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ство органа местного самоуправления поселения по достижению показателей эффективности использования иного межбюджетного трансферта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рядок перечисления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сторон за нарушение условий соглашения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уществления контроля за соблюдением условий, установленных для предоставления и расходования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порядок предоставления отчетности об использовании иных межбюджетных трансфертов;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и порядок приостановления финансирования из бюджета муниципального образования Ломоносовский муниципальный район Ленинградской области в случае нарушения органом местного самоуправления поселения обязательств, предусмотренным  Соглашением, а также обязательство органа местного самоуправления поселения по возврату иного межбюджетного трансферта в случае его нецелевого использовани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глашения о предоставлении иного межбюджетного трансферта утверждается постановлением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мер иных межбюджетных трансфертов определяется приложением  «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в целях софинансирования мероприятий по предоставлению отдельным категориям граждан  жилых помещений по договорам социального найма» к решению Совета депутатов муниципального образования Ломоносовский муниципальный район Ленинградской области  “О бюджете муниципального образования Ломоносовский муниципальный район Ленинградской области на 2015 год и плановый период 2016 и 2017 годов” (с изменениям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 местного самоуправления поселения формирует и представляет в Администрацию письмо с просьбой предоставить иной межбюджетный трансферт (далее - Письмо). Письмо подписывается руководителем уполномоченного органа местного самоуправлен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 Письму прилага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веренная в установленном порядке копия распоряжения Правительства Ленинградской области о предоставлении бюджету муниципального образования поселения, входящего в состав Ломоносовского муниципального района, дотации из областного бюджета Ленинградской области на поддержку мер по обеспечению сбалансированности бюджетов муниципальных образований Ленинградской области в целях финансирования мероприятий по предоставлению отдельным категориям граждан жилых помещений по договорам социального найма;</w:t>
      </w:r>
    </w:p>
    <w:p>
      <w:pPr>
        <w:pStyle w:val="ConsPlusNormal"/>
        <w:ind w:firstLine="540"/>
        <w:jc w:val="both"/>
        <w:rPr/>
      </w:pPr>
      <w:r>
        <w:rPr/>
        <w:t>-  заверенная в установленная порядке копия решения суда, вступившего в законную силу, об обязании органа местного самоуправления поселения предоставить благоустроенное жилое помещение по договору социального найма отдельным категориям граждан.</w:t>
      </w:r>
    </w:p>
    <w:p>
      <w:pPr>
        <w:pStyle w:val="ConsPlusNormal"/>
        <w:ind w:firstLine="540"/>
        <w:jc w:val="both"/>
        <w:rPr/>
      </w:pPr>
      <w:r>
        <w:rPr/>
        <w:t>12. Основаниями для отказа в предоставлении иного межбюджетного трансферта являются:</w:t>
      </w:r>
    </w:p>
    <w:p>
      <w:pPr>
        <w:pStyle w:val="ConsPlusNormal"/>
        <w:ind w:firstLine="540"/>
        <w:jc w:val="both"/>
        <w:rPr/>
      </w:pPr>
      <w:r>
        <w:rPr/>
        <w:t>- отсутствие Письма;</w:t>
      </w:r>
    </w:p>
    <w:p>
      <w:pPr>
        <w:pStyle w:val="ConsPlusNormal"/>
        <w:ind w:firstLine="540"/>
        <w:jc w:val="both"/>
        <w:rPr/>
      </w:pPr>
      <w:r>
        <w:rPr/>
        <w:t>- отсутствие документов, указанных в пункте 10 настоящего порядка или если документы оформлены ненадлежащим образом;</w:t>
      </w:r>
    </w:p>
    <w:p>
      <w:pPr>
        <w:pStyle w:val="ConsPlusNormal"/>
        <w:ind w:firstLine="540"/>
        <w:jc w:val="both"/>
        <w:rPr/>
      </w:pPr>
      <w:r>
        <w:rPr/>
        <w:t>- отсутствие оснований предоставления иного межбюджетного трансферта, предусмотренных пунктами 4, 5 настоящего порядка.</w:t>
      </w:r>
    </w:p>
    <w:p>
      <w:pPr>
        <w:pStyle w:val="ConsPlusNormal"/>
        <w:ind w:firstLine="540"/>
        <w:jc w:val="both"/>
        <w:rPr/>
      </w:pPr>
      <w:r>
        <w:rPr/>
        <w:t>13. Поступившее в Администрацию Письмо передается Главе Администрации для резолюции и после наложения резолюции передается в Отдел строительства и жилищных программ Администрации для исполнения в соответствии с настоящим порядком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еречисление иных межбюджетных трансфертов осуществляется Администрацией на счета, открытые бюджетам поселений территориальным органом Федерального казначейств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ые межбюджетные трансферты учитываются в доходах бюджета поселения и отражаются в соответствии с действующей бюджетной классификацией Российской Федераци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ходование иных межбюджетных трансфертов носит целевой характер, ответственность за целевым использованием иных межбюджетных трансфертов несет уполномоченный орган местного самоуправления поселения, которому направляются иные межбюджетные трансферты в текущем финансовом году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полномоченный орган местного самоуправления поселения, являющегося  получателем иных межбюджетных трансфертов, предоставляет в Администрацию отчет об использовании иного межбюджетного трансферта по форме и в сроки, установленные Соглашением, на бумажном носител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на бумажном носителе прилагаются следующие документы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ая в установленном порядке копия свидетельства о государственной регистрации права органа местного самоуправления поселения на жилое помещение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ая в установленном порядке копия договора социального найма, заключенного с получателям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нтроль за целевым использованием иных межбюджетных трансфертов осуществляется Администрацией и органом муниципального финансового контроля администрации муниципального образования Ломоносовский муниципальный район Ленинградской област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 случае нецелевого использования иные межбюджетные трансферты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е использованные в текущем финансовом году остатки иных межбюджетных  трансфертов подлежат возврату в бюджет муниципального образования Ломоносовский муниципальный район Ленинградской области согласно действующему бюджетному законодательств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850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54:00Z</dcterms:created>
  <dc:creator>O.Ostapchuk</dc:creator>
  <dc:description/>
  <cp:keywords/>
  <dc:language>en-US</dc:language>
  <cp:lastModifiedBy>User</cp:lastModifiedBy>
  <cp:lastPrinted>2015-10-21T15:20:00Z</cp:lastPrinted>
  <dcterms:modified xsi:type="dcterms:W3CDTF">2015-10-30T10:54:00Z</dcterms:modified>
  <cp:revision>2</cp:revision>
  <dc:subject/>
  <dc:title>УТВЕРЖДЕН:</dc:title>
</cp:coreProperties>
</file>