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е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ешением Совета депутатов М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Ломоносовский муниципальны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от 28.10.2015 г.  № 50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(приложение 30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Иные межбюджетные трансферты из бюджета муниципального образования Ломоносовский  муниципальный район Ленинградской области бюджетам поселений, входящих в состав Ломоносовского муниципального района,  в целях софинансирования мероприятий по предоставлению отдельным категориям граждан жилых помещений по договорам социального най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98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пор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52:00Z</dcterms:created>
  <dc:creator>USER</dc:creator>
  <dc:description/>
  <cp:keywords/>
  <dc:language>en-US</dc:language>
  <cp:lastModifiedBy>User</cp:lastModifiedBy>
  <cp:lastPrinted>2014-02-12T12:18:00Z</cp:lastPrinted>
  <dcterms:modified xsi:type="dcterms:W3CDTF">2015-10-30T10:52:00Z</dcterms:modified>
  <cp:revision>2</cp:revision>
  <dc:subject/>
  <dc:title/>
</cp:coreProperties>
</file>