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5 ноября 2015 года                                  № 55</w:t>
        <w:tab/>
        <w:tab/>
        <w:tab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10 декабря 2014 года № 20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5 год и на плановый период 2016 и  201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10 декабря 2014 г №20 “О бюджете муниципального образования Ломоносовский муниципальный район Ленинградской области на 2015 год и плановый период 2016 и 2017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>в пункте 1.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а) цифры “1 864 711,0”  заменить цифрами    “1 869 321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</w:t>
      </w:r>
      <w:r>
        <w:rPr/>
        <w:t>б) цифры “169 499,1”  заменить цифрами       “174 109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   </w:t>
      </w:r>
      <w:r>
        <w:rPr/>
        <w:t>2) в  пункте 4.4  слова  “на 2015 год в сумме 3 000,0 тысяч рублей”</w:t>
      </w:r>
      <w:r>
        <w:rPr>
          <w:b/>
        </w:rPr>
        <w:t xml:space="preserve"> </w:t>
      </w:r>
      <w:r>
        <w:rPr/>
        <w:t xml:space="preserve"> заменить словами   “на 2015 год в сумме 1 752,8 тысячи рублей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3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5 год” изложить в новой редакции  (прилагается)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</w:t>
      </w:r>
      <w:r>
        <w:rPr/>
        <w:t xml:space="preserve">4) 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 на 2015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)  Приложение 12 “Ведомственная структура расходов бюджета муниципального   образования Ломоносовский муниципальный район Ленинградской области  на 2015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) Приложение 18 “Бюджетные инвестиции в объекты муниципальной собственности муниципального образования  Ломоносовский муниципальный район Ленинградской области на 2015 год ” изложить в новой редакции (прилагается)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7)  Приложение 23   “Прогнозируемый объем иных межбюджетных трансфертов бюджетам сельских поселений, входящих в состав Ломоносовского муниципального района, на решение вопросов местного значения сельских поселений в рамках реализации закона Ленинградской области от 10 июля 2014 года №48-ОЗ «Об отдельных вопросах местного значения сельских поселений Ленинградской области» на 2015 год ”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/>
        <w:t xml:space="preserve">8) Приложение 31 “Порядок предоставления в 2015 году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в целях софинансирования мероприятий по предоставлению отдельным категориям граждан жилых помещений по договорам социального найма” дополнить пунктом 21 следующего содержания: </w:t>
      </w:r>
    </w:p>
    <w:p>
      <w:pPr>
        <w:pStyle w:val="Normal"/>
        <w:ind w:firstLine="708"/>
        <w:jc w:val="both"/>
        <w:rPr/>
      </w:pPr>
      <w:r>
        <w:rPr/>
        <w:t>«21. При наличии потребности в неиспользованном на 1 января 2016 года остатке иных межбюджетных трансфертов указанный остаток может быть использован уполномоченным органом местного самоуправления поселения в 2016 году на те же це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      Д.А. Полковни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9:00Z</dcterms:created>
  <dc:creator>USER</dc:creator>
  <dc:description/>
  <cp:keywords/>
  <dc:language>en-US</dc:language>
  <cp:lastModifiedBy>User</cp:lastModifiedBy>
  <cp:lastPrinted>2015-11-27T10:30:00Z</cp:lastPrinted>
  <dcterms:modified xsi:type="dcterms:W3CDTF">2015-11-27T07:30:00Z</dcterms:modified>
  <cp:revision>3</cp:revision>
  <dc:subject/>
  <dc:title/>
</cp:coreProperties>
</file>