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34410</wp:posOffset>
                </wp:positionH>
                <wp:positionV relativeFrom="paragraph">
                  <wp:posOffset>71120</wp:posOffset>
                </wp:positionV>
                <wp:extent cx="3524885" cy="184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м Совета депута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омоносовский муниципальны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  от  10  декабря  2014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приложение 23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в редакции решения Совета депута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5 от 25 ноября 2015 г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144.9pt;mso-wrap-distance-left:9pt;mso-wrap-distance-right:9pt;mso-wrap-distance-top:0pt;mso-wrap-distance-bottom:0pt;margin-top:5.6pt;mso-position-vertical-relative:text;margin-left:27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шением Совета депута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Ломоносовский муниципальный райо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Ленинград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  от  10  декабря  2014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приложение 23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в редакции решения Совета депута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5 от 25 ноября 2015 г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й объем иных межбюджетных трансфертов бюджетам сельских поселений, входящих в состав Ломоносовского муниципального района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ковс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инс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ковское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инс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лозское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орское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ухинское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лицкое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жицкое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енское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пшинское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-Высоцкое 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оловскоесельское по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9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41:00Z</dcterms:created>
  <dc:creator>U.Klimina</dc:creator>
  <dc:description/>
  <cp:keywords/>
  <dc:language>en-US</dc:language>
  <cp:lastModifiedBy>User</cp:lastModifiedBy>
  <cp:lastPrinted>2015-11-20T13:18:00Z</cp:lastPrinted>
  <dcterms:modified xsi:type="dcterms:W3CDTF">2015-11-27T12:41:00Z</dcterms:modified>
  <cp:revision>2</cp:revision>
  <dc:subject/>
  <dc:title>Утверждено</dc:title>
</cp:coreProperties>
</file>