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ожидаемого исполнения по доходам и расходам бюджета муниципального района определен исходя из данных отчета об исполнении  бюджета района за девять месяцев, а также с учетом уточнений бюджета муниципального образования Ломоносовский муниципальный район Ленинградской области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ожидается поступление доходов в сумме 1695690,0 тысячи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жидаемом исполнении по доходам учтено поступление средств из других уровней бюджетов в сумме 1075647,2 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я</w:t>
        <w:tab/>
        <w:tab/>
        <w:tab/>
        <w:tab/>
        <w:tab/>
        <w:t>-</w:t>
        <w:tab/>
        <w:t>97409,9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и</w:t>
        <w:tab/>
        <w:tab/>
        <w:tab/>
        <w:tab/>
        <w:t>-</w:t>
        <w:tab/>
        <w:t xml:space="preserve"> 845452,4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</w:t>
        <w:tab/>
        <w:tab/>
        <w:tab/>
        <w:tab/>
        <w:tab/>
        <w:t>-</w:t>
        <w:tab/>
        <w:t xml:space="preserve"> 40256,2  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иные межбюджетные трансферты -         92528,7  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ервоначально средства от других уровней бюджета были запланированы в сумме  887287,6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жидаемое исполнение по расходам составит  1828147,3  тыс. рублей или 97% от уточненных годовых бюджетных назнач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10:00Z</dcterms:created>
  <dc:creator>USER</dc:creator>
  <dc:description/>
  <cp:keywords/>
  <dc:language>en-US</dc:language>
  <cp:lastModifiedBy>User</cp:lastModifiedBy>
  <cp:lastPrinted>2015-11-13T10:57:00Z</cp:lastPrinted>
  <dcterms:modified xsi:type="dcterms:W3CDTF">2015-12-18T15:10:00Z</dcterms:modified>
  <cp:revision>2</cp:revision>
  <dc:subject/>
  <dc:title>П Р О Г Н О З</dc:title>
</cp:coreProperties>
</file>