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6 декабря 2015 года                                № 57  </w:t>
      </w:r>
    </w:p>
    <w:p>
      <w:pPr>
        <w:pStyle w:val="Normal"/>
        <w:jc w:val="center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 установлении расходных обязательств муниципального образования  Ломоносовский муниципальный район Ленинградской области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86 Бюджетного кодекса Российской Федерации, частью 5 статьи 19 Федерального закона N 131-ФЗ от 06.10.2003</w:t>
      </w:r>
      <w:r>
        <w:rPr>
          <w:sz w:val="28"/>
          <w:szCs w:val="28"/>
        </w:rPr>
        <w:t xml:space="preserve"> </w:t>
      </w:r>
      <w:r>
        <w:rPr/>
        <w:t>"Об общих принципах организации местного самоуправления в Российской Федерации" и Уставом муниципального образования Ломоносовский муниципальный район Совет депутатов муниципального образования Ломоносовский муниципальный район  Ленинградской области р е ш и л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>Установить расходные обязательства муниципального образования Ломоносовский муниципальный район Ленинградской области на 2016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/>
        <w:t>По финансовому обеспечению дополнительных расходов, необходимых для полного исполнения расходных обязательств по исполнению отдельных государственных полномочий Ленинградской области в сфере жилищных отношений, которыми наделяются органы местного самоуправления в соответствии с областным законом Ленинградской области от 18.05.2006 N 24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жилищных отношений" в сумме 167,8 тысячи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1.2. По финансовому обеспечению дополнительных расходов, необходимых для полного исполнения расходных обязательств по исполнению отдельных государственных полномочий Ленинградской области в области архивного дела, которыми наделяются органы местного самоуправления в соответствии с областным законом Ленинградской области от  29.12.2005 N 124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области архивного дела" в сумме 163,1 тысяча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вступает в силу с 01 января 2016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/>
        <w:t>3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Ломоносовский муниципальный район</w:t>
        <w:tab/>
        <w:tab/>
        <w:tab/>
        <w:tab/>
        <w:tab/>
        <w:t>Д.А. Полковников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6:00Z</dcterms:created>
  <dc:creator>Пользователь</dc:creator>
  <dc:description/>
  <cp:keywords/>
  <dc:language>en-US</dc:language>
  <cp:lastModifiedBy>User</cp:lastModifiedBy>
  <cp:lastPrinted>2013-11-13T15:16:00Z</cp:lastPrinted>
  <dcterms:modified xsi:type="dcterms:W3CDTF">2015-12-17T10:39:00Z</dcterms:modified>
  <cp:revision>3</cp:revision>
  <dc:subject/>
  <dc:title>Совет депутатов</dc:title>
</cp:coreProperties>
</file>