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моносовский  муниципальны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5.03.2015г.    №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приложение №24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 декабря 2015 года № 59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 бюджетам муниципальных образований сельских поселений, входящих в состав Ломоносов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ей 142.4 Бюджетного Кодекса Российской Федерации, Федеральным законом от 06 октября 2003 года № 131 ФЗ « Об общих принципах организации местного самоуправления в Российской Федерации» и  устанавливает условия распределения и представления из бюджета муниципального образования Ломоносовский муниципальный район Ленинградской области иных межбюджетных трансфертов бюджетам муниципальных образований сельских поселений, входящих в состав Ломоносов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(далее – иные межбюджетные трансфер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ные межбюджетные трансферты предоставляются муниципальным образованиям сельских поселений, входящих в состав Ломоносовского муниципального района (далее – сельские поселения) в целях финансового обеспечения деятельности по решению вопросов местного значения, установленных законом Ленинградской области от 10 июля 2014 года № 48-ОЗ «Об отдельных вопросах местного значения сельских поселений Ленинград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лавным распорядителем бюджетных средств является Комитет финансов администрации муниципального образования Ломоносовский муниципальный район Ленинградской области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муниципального образования Ломоносовский муниципальный район Ленинградской области и уполномоченным органом местного самоуправления соответствующего сельского поселения, о предоставлении иных межбюджетных трансфертов на решение вопросов местного значения сельских поселений в рамках реализации областного закона Ленинградской области от 10 июля 2014 года № 48-ОЗ «Об отдельных вопросах местного значения сельских поселений Ленинградской обла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Распределение иных межбюджетных трансфертов осуществляется в пределах средств, предусмотренных в бюджете муниципального образования Ломоносовский муниципальный район Ленинградской области на предоставление иных межбюджетных трансфертов на решение вопросов местного значения сельских поселений в рамках реализации областного закона Ленинградской области от 10 июля 2014 года № 48-ОЗ «Об отдельных вопросах местного значения сельских поселений Ленинградской обла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редоставление иных межбюджетных трансфертов осуществляется на основании данных о фактических поступлений в бюджет муниципального образования Ломоносовский муниципальный район Ленинградской области следующих видов до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ходов, получаемых в виде аренд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Размер трансферта, подлежащего перечислению в бюджет сельского поселения, определяется по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Д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0,5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сумма иного межбюджетного трансферта, подлежащая перечислению в доход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объем неналоговых доходов, в соответствии с пунктом 5, фактически поступивших в бюджет муниципального образования Ломоносовский муниципальный район Ленинградской области с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сельского поселения за предшествующий месяц (в декабре 2015 года по с 1-го по 29-е число включительн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Утвердить прогнозируемый объем иных межбюджетных трансфертов бюджетам сельских поселений Ломоносов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5 год в сумме  65 350,0  тысяч рублей согласно приложению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Расчет иных межбюджетных трансфертов, подлежащих перечислению в бюджеты сельских поселений, осуществляется на основании данных ежемесячного отчета по поступлениям и выбытиям (Форма 0503151) Управления федерального казначейства по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0. Перечисление иных межбюджетных трансфертов осуществляется комитетом финансов администрации муниципального образования Ломоносовский муниципальный район Ленинградской области, в срок не позднее 25 числа месяца, следующего за отчетным месяцем (за исключением декабря 2015 года) на счета, открытые бюджетам муниципальных образований территориальным органом Федерального казначейства. </w:t>
      </w:r>
      <w:bookmarkStart w:id="0" w:name="_GoBack"/>
      <w:bookmarkEnd w:id="0"/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1.   Перечисление иных межбюджетных трансфертов осуществляется в декабре 2015 года в срок не позднее 29 числ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18:00Z</dcterms:created>
  <dc:creator>U.Klimina</dc:creator>
  <dc:description/>
  <cp:keywords/>
  <dc:language>en-US</dc:language>
  <cp:lastModifiedBy>User</cp:lastModifiedBy>
  <cp:lastPrinted>2015-03-16T14:19:00Z</cp:lastPrinted>
  <dcterms:modified xsi:type="dcterms:W3CDTF">2015-12-18T14:18:00Z</dcterms:modified>
  <cp:revision>2</cp:revision>
  <dc:subject/>
  <dc:title>Утвержден </dc:title>
</cp:coreProperties>
</file>