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к пояснительной запи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динамика расходов местного бюджета по разделам и подразделам классификации расх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руб.</w:t>
      </w:r>
    </w:p>
    <w:tbl>
      <w:tblPr>
        <w:tblW w:w="103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0"/>
        <w:gridCol w:w="2347"/>
        <w:gridCol w:w="1187"/>
        <w:gridCol w:w="1129"/>
        <w:gridCol w:w="737"/>
        <w:gridCol w:w="1138"/>
        <w:gridCol w:w="662"/>
        <w:gridCol w:w="1149"/>
        <w:gridCol w:w="720"/>
      </w:tblGrid>
      <w:tr>
        <w:trPr>
          <w:trHeight w:val="7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Arial" w:hAnsi="MS Sans Serif;Arial"/>
                <w:b/>
                <w:bCs/>
                <w:sz w:val="20"/>
                <w:szCs w:val="20"/>
              </w:rPr>
              <w:t>П</w:t>
            </w:r>
            <w:r>
              <w:rPr>
                <w:rFonts w:cs="Arial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20"/>
                <w:szCs w:val="20"/>
              </w:rPr>
              <w:t>Наименование КФСР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20"/>
                <w:szCs w:val="20"/>
              </w:rPr>
              <w:t>2015 г.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20"/>
                <w:szCs w:val="20"/>
              </w:rPr>
              <w:t>2016 г.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20"/>
                <w:szCs w:val="20"/>
              </w:rPr>
              <w:t>% роста к 2015г.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20"/>
                <w:szCs w:val="20"/>
              </w:rPr>
              <w:t>2017 г.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20"/>
                <w:szCs w:val="20"/>
              </w:rPr>
              <w:t>% роста к 2017г.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20"/>
                <w:szCs w:val="20"/>
              </w:rPr>
              <w:t>% роста к 2018г.</w:t>
            </w:r>
          </w:p>
        </w:tc>
      </w:tr>
      <w:tr>
        <w:trPr>
          <w:trHeight w:val="42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Общегосударственные вопрос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256 444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160 235,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62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64 740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102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65 14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00,2</w:t>
            </w:r>
          </w:p>
        </w:tc>
      </w:tr>
      <w:tr>
        <w:trPr>
          <w:trHeight w:val="108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81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81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8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 69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 446,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 446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 44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 323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 673,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 705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 52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,3</w:t>
            </w:r>
          </w:p>
        </w:tc>
      </w:tr>
      <w:tr>
        <w:trPr>
          <w:trHeight w:val="135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 51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 072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 372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 57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,2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езервные фонд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 12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 361,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 535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 92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,5</w:t>
            </w:r>
          </w:p>
        </w:tc>
      </w:tr>
      <w:tr>
        <w:trPr>
          <w:trHeight w:val="8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2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28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28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2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Национальная экономик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5 548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6 948,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125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4 995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71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4 6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93,7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56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0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6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 553,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70,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 27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,0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вязь и информатик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3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95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5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5</w:t>
            </w:r>
          </w:p>
        </w:tc>
      </w:tr>
      <w:tr>
        <w:trPr>
          <w:trHeight w:val="42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Жилищно-коммунальное хозяйств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21 88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2 067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100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1 531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6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1 74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113,8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Жилищное хозяйств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Коммунальное хозяйств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1 888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 166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,7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Охрана окружающей сред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31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319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03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9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30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100</w:t>
            </w: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,0</w:t>
            </w:r>
          </w:p>
        </w:tc>
      </w:tr>
      <w:tr>
        <w:trPr>
          <w:trHeight w:val="8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3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Образовани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391 05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381 5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97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387 24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1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391 8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ошкольное образовани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 53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 528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 363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 54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1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бщее образовани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 571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 476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 880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 58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,4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 45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 691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 191,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 30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,5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 5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 804,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 804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 40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,9</w:t>
            </w:r>
          </w:p>
        </w:tc>
      </w:tr>
      <w:tr>
        <w:trPr>
          <w:trHeight w:val="63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Культура, кинематография, средства массовой информаци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41 79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8 5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11</w:t>
            </w:r>
            <w:r>
              <w:rPr>
                <w:rFonts w:cs="Arial"/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50 46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52</w:t>
            </w: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Arial" w:hAnsi="MS Sans Serif;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Times New Roman" w:hAnsi="Times New Roman"/>
                <w:b/>
                <w:bCs/>
                <w:sz w:val="18"/>
                <w:szCs w:val="18"/>
              </w:rPr>
              <w:t>3,3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Культур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 793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 018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2 978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 66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,9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 00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482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482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 48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Социальная политик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12 6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1</w:t>
            </w: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5662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12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15 662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15 66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10</w:t>
            </w: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енсионное обеспечени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 918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3 7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3 70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3 7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58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8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80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8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Физическая культура и спор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7 6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2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00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2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2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0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2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000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10</w:t>
            </w: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Физическая культур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 6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4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4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0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Массовый спор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S Sans Serif;Arial" w:hAnsi="MS Sans Serif;Arial" w:cs="Arial"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Cs/>
                <w:sz w:val="17"/>
                <w:szCs w:val="17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Cs/>
                <w:sz w:val="17"/>
                <w:szCs w:val="17"/>
              </w:rPr>
              <w:t>534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Cs/>
                <w:sz w:val="17"/>
                <w:szCs w:val="17"/>
              </w:rPr>
              <w:t>53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Cs/>
                <w:sz w:val="17"/>
                <w:szCs w:val="17"/>
              </w:rPr>
              <w:t>534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Cs/>
                <w:sz w:val="17"/>
                <w:szCs w:val="17"/>
              </w:rPr>
              <w:t>53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Cs/>
                <w:sz w:val="17"/>
                <w:szCs w:val="17"/>
              </w:rPr>
              <w:t>53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534</w:t>
            </w:r>
          </w:p>
        </w:tc>
      </w:tr>
      <w:tr>
        <w:trPr>
          <w:trHeight w:val="42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0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Спорт высших достижен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MS Sans Serif;Arial" w:hAnsi="MS Sans Serif;Arial" w:cs="Arial"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Cs/>
                <w:sz w:val="17"/>
                <w:szCs w:val="17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Cs/>
                <w:sz w:val="17"/>
                <w:szCs w:val="17"/>
              </w:rPr>
              <w:t>1 426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Cs/>
                <w:sz w:val="17"/>
                <w:szCs w:val="17"/>
              </w:rPr>
              <w:t>1 426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Cs/>
                <w:sz w:val="17"/>
                <w:szCs w:val="17"/>
              </w:rPr>
              <w:t>1 426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Cs/>
                <w:sz w:val="17"/>
                <w:szCs w:val="17"/>
              </w:rPr>
              <w:t>142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Cs/>
                <w:sz w:val="17"/>
                <w:szCs w:val="17"/>
              </w:rPr>
              <w:t>1 42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17"/>
                <w:szCs w:val="17"/>
              </w:rPr>
            </w:pPr>
            <w:r>
              <w:rPr>
                <w:rFonts w:cs="Arial"/>
                <w:bCs/>
                <w:sz w:val="17"/>
                <w:szCs w:val="17"/>
              </w:rPr>
              <w:t>1426</w:t>
            </w:r>
          </w:p>
        </w:tc>
      </w:tr>
      <w:tr>
        <w:trPr>
          <w:trHeight w:val="42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Средства массовой информаци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4 169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3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 </w:t>
            </w: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988,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95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3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 </w:t>
            </w: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988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3 98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 169,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988,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988,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98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Обслуживание государственного и муниципального дол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100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,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10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2 1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0,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210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2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1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1</w:t>
            </w: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0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0,0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 000,0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 100,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 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00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5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27 0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54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28 50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10</w:t>
            </w: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5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30 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10</w:t>
            </w:r>
            <w:r>
              <w:rPr>
                <w:rFonts w:cs="Arial" w:ascii="Times New Roman" w:hAnsi="Times New Roman"/>
                <w:b/>
                <w:bCs/>
                <w:sz w:val="17"/>
                <w:szCs w:val="17"/>
              </w:rPr>
              <w:t>5,3</w:t>
            </w:r>
          </w:p>
        </w:tc>
      </w:tr>
      <w:tr>
        <w:trPr>
          <w:trHeight w:val="108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 0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 50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 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,3</w:t>
            </w:r>
          </w:p>
        </w:tc>
      </w:tr>
      <w:tr>
        <w:trPr>
          <w:trHeight w:val="48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MS Sans Serif;Arial" w:hAnsi="MS Sans Serif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42 30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9 50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1 800,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Arial" w:hAnsi="MS Sans Serif;Arial"/>
                <w:b/>
                <w:bCs/>
                <w:sz w:val="20"/>
                <w:szCs w:val="20"/>
              </w:rPr>
              <w:t>9</w:t>
            </w: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  <w:t>8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9 9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  <w:t>101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23:00Z</dcterms:created>
  <dc:creator>Чернова Катя</dc:creator>
  <dc:description/>
  <cp:keywords/>
  <dc:language>en-US</dc:language>
  <cp:lastModifiedBy>User</cp:lastModifiedBy>
  <cp:lastPrinted>2015-11-12T11:45:00Z</cp:lastPrinted>
  <dcterms:modified xsi:type="dcterms:W3CDTF">2015-12-18T15:23:00Z</dcterms:modified>
  <cp:revision>2</cp:revision>
  <dc:subject/>
  <dc:title>                                                                                    Приложение 1 </dc:title>
</cp:coreProperties>
</file>