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6 декабря 2015 года                                  № 59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0 декабря 2014 года № 20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5 год и на плановый период 2016 и  201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Ломоносовский муниципальный район Ленинградской области от 10 декабря 2014 г №20 “О бюджете муниципального образования Ломоносовский муниципальный район Ленинградской области на 2015 год и плановый период 2016 и 2017 годов”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 695 211,9”;заменить цифрами    “1 728 524,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 869 321,4”  заменить цифрами    “1 885 871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в) цифры “174 109,5”  заменить цифрами       “157 347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2) в  пункте 4.3.  цифры “277 108,6”</w:t>
      </w:r>
      <w:r>
        <w:rPr>
          <w:b/>
        </w:rPr>
        <w:t xml:space="preserve"> </w:t>
      </w:r>
      <w:r>
        <w:rPr/>
        <w:t xml:space="preserve"> заменить цифрами   “276 835,8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3) в  пункте 4.9.  цифры “15 565,2”</w:t>
      </w:r>
      <w:r>
        <w:rPr>
          <w:b/>
        </w:rPr>
        <w:t xml:space="preserve"> </w:t>
      </w:r>
      <w:r>
        <w:rPr/>
        <w:t xml:space="preserve"> заменить цифрами   “15 257,2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в  пункте 5.3.  цифры “18 700,6”</w:t>
      </w:r>
      <w:r>
        <w:rPr>
          <w:b/>
        </w:rPr>
        <w:t xml:space="preserve"> </w:t>
      </w:r>
      <w:r>
        <w:rPr/>
        <w:t xml:space="preserve"> заменить цифрами   “18 442,7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5) в  пункте 5.4.  цифры “89 796,2”</w:t>
      </w:r>
      <w:r>
        <w:rPr>
          <w:b/>
        </w:rPr>
        <w:t xml:space="preserve"> </w:t>
      </w:r>
      <w:r>
        <w:rPr/>
        <w:t xml:space="preserve"> заменить цифрами   “89 767,2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6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5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Приложение 3 “Прогнозируемые поступления доходов в бюджет  муниципального образования Ломоносовский муниципальный район Ленинградской области на 2015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8)  Приложение 5   “Безвозмездные поступления  на 2015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9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5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0)  Приложение 12 “Ведомственная структура расходов бюджета муниципального   образования Ломоносовский муниципальный район Ленинградской области  на 2015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1) Приложение 18 “Бюджетные инвестиции в объекты муниципальной собственности муниципального образования  Ломоносовский муниципальный район Ленинградской области на 2015 год ” изложить в новой редакции (прилагается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2)  Приложение 23   “Прогнозируемый объем иных межбюджетных трансфертов бюджетам сельских поселений, входящих в состав Ломоносовского муниципального района, на решение вопросов местного значения сельских поселений в рамках реализации закона Ленинградской области от 10 июля 2014 года №48-ОЗ «Об отдельных вопросах местного значения сельских поселений Ленинградской области» на 2015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3) Приложение 24 “Порядок распределения и предоставления иных межбюджетных трансфертов  бюджетам муниципальных образований сельских поселений, входящих в состав Ломоносов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“Об отдельных вопросах местного значения сельских поселений Ленинградской области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4) Приложение 26 “ Иные межбюджетные трансферты из бюджета муниципального образования Ломоносовский  муниципальный район Ленинградской области бюджетам поселений, входящим в состав муниципального образования Ломоносовский муниципальный район Ленинградской области, на софинансирование расходных обязательств муниципальных образований, возникающих при осуществлении ими полномочий в сфере дорожной деятельности: на строительство и ремонт автомобильных дорог общего пользования местного значения в границах населенных пунктов городских и сельских поселений, образующих подъезды к строящимся зданиям дошкольных образовательных организаций на 2015 год”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Решение вступает в законную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                                                             Д.А. Полковник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2:00Z</dcterms:created>
  <dc:creator>User</dc:creator>
  <dc:description/>
  <cp:keywords/>
  <dc:language>en-US</dc:language>
  <cp:lastModifiedBy>User</cp:lastModifiedBy>
  <dcterms:modified xsi:type="dcterms:W3CDTF">2015-12-17T11:16:00Z</dcterms:modified>
  <cp:revision>1</cp:revision>
  <dc:subject/>
  <dc:title>Совет депутатов</dc:title>
</cp:coreProperties>
</file>