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                                                                                              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9.07. 2015 г.  № 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16 декабря 2015 год  № 59)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приложение 2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ые межбюджетные трансферты из бюджета муниципального образования Ломоносовский  муниципальный район Ленинградской области бюджетам поселений, входящим в состав муниципального образования Ломоносовский муниципальный район Ленинградской области, на софинансирование расходных обязательств муниципальных образований, возникающих при осуществлении ими полномочий в сфере дорожной деятельности: на строительство и ремонт автомобильных дорог общего пользования местного значения в границах населенных пунктов городских и сельских поселений, образующих подъезды к строящимся зданиям дошкольных образовательных организаций на 2015 год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н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пш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3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15:00Z</dcterms:created>
  <dc:creator>USER</dc:creator>
  <dc:description/>
  <cp:keywords/>
  <dc:language>en-US</dc:language>
  <cp:lastModifiedBy>User</cp:lastModifiedBy>
  <cp:lastPrinted>2014-02-12T12:18:00Z</cp:lastPrinted>
  <dcterms:modified xsi:type="dcterms:W3CDTF">2015-12-18T14:15:00Z</dcterms:modified>
  <cp:revision>2</cp:revision>
  <dc:subject/>
  <dc:title/>
</cp:coreProperties>
</file>