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 декабря 2015 года                        № 5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568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расходных обязательств муниципального образования Ломоносовский муниципальны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нинградской области на 2016  год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6 Бюджетного кодекса Российской Федерации, частью 5 статьи 19 Федерального закона № 131-ФЗ от 06.10.2003 «Об общих принципах организации местного самоуправления в Российской Федерации» и Уставом муниципального образования Ломоносовский муниципальный район  Ленинградской области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сходные обязательства муниципального образования Ломоносовский муниципальный район Ленинградской области на 2016 год по финансовому обеспечению дополнит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 социальной поддержки отдельных категорий граждан Ломоносовского муниципального района в сфере социальной защиты населения и иных мероприятий, предусмотренных решением Совета депутатов муниципального образования Ломоносовский муниципальный района Ленинградской области от 10 декабря 2014 года № 18  «О предоставлении дополнительных мер социальной поддержки и социальной помощи для отдельных категорий граждан, софинансирования переданных отдельных государственных полномочий в сфере социальной защиты населения Ломоносовского муниципального района» в сумме 18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      Д.А. Полк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2:00Z</dcterms:created>
  <dc:creator>КСЗН Ломоносовский р-н</dc:creator>
  <dc:description/>
  <cp:keywords/>
  <dc:language>en-US</dc:language>
  <cp:lastModifiedBy>User</cp:lastModifiedBy>
  <cp:lastPrinted>2015-12-15T15:38:00Z</cp:lastPrinted>
  <dcterms:modified xsi:type="dcterms:W3CDTF">2015-12-17T11:12:00Z</dcterms:modified>
  <cp:revision>2</cp:revision>
  <dc:subject/>
  <dc:title>ПРОЕКТ</dc:title>
</cp:coreProperties>
</file>