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3935</wp:posOffset>
                </wp:positionH>
                <wp:positionV relativeFrom="paragraph">
                  <wp:posOffset>67310</wp:posOffset>
                </wp:positionV>
                <wp:extent cx="240030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670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ешением Совета депутатов муниципального образования Ломоносовский муниципальны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5.03.2015г.  №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приложение 2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в редакции решения Совета депутатов     от  16 декабря  2015 года  № 5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7.1pt;mso-wrap-distance-left:9pt;mso-wrap-distance-right:9pt;mso-wrap-distance-top:0pt;mso-wrap-distance-bottom:0pt;margin-top:5.3pt;mso-position-vertical-relative:text;margin-left:279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670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шением Совета депутатов муниципального образования Ломоносовский муниципальный райо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5.03.2015г.  №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риложение 2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в редакции решения Совета депутатов     от  16 декабря  2015 года  № 5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объем иных межбюджетных трансфертов бюджетам сельских поселений, входящих в состав Ломоносов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</w:t>
      </w:r>
      <w:bookmarkStart w:id="0" w:name="_GoBack"/>
      <w:bookmarkEnd w:id="0"/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ков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ин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ков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ин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лоз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р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ин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лиц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иц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н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шин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-Высоц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лов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3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6:00Z</dcterms:created>
  <dc:creator>U.Klimina</dc:creator>
  <dc:description/>
  <cp:keywords/>
  <dc:language>en-US</dc:language>
  <cp:lastModifiedBy>User</cp:lastModifiedBy>
  <cp:lastPrinted>2015-11-19T09:02:00Z</cp:lastPrinted>
  <dcterms:modified xsi:type="dcterms:W3CDTF">2015-12-18T14:16:00Z</dcterms:modified>
  <cp:revision>2</cp:revision>
  <dc:subject/>
  <dc:title>Утверждены</dc:title>
</cp:coreProperties>
</file>