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6 декабря 2015 года                              № 68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109" w:hanging="0"/>
        <w:jc w:val="both"/>
        <w:rPr>
          <w:b/>
          <w:b/>
        </w:rPr>
      </w:pPr>
      <w:r>
        <w:rPr>
          <w:b/>
        </w:rPr>
        <w:t>Об увеличении уставного капитала акционерного общества «Ломоносовская энергетическая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устранения нарушения аварийной ситуации на канализационном коллекторе, расположенном в д. Горбунки муниципального образования Горбунковское сельское поселения муниципального образования Ломоносовской муниципальный район Ленинградской области, руководствуясь федеральными законами от 06.10.2003 г. № 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, от 26.12.1995 г. № 208-ФЗ «Об акционерных обществах», ст. 80 Бюджетного кодекса Российской Федерации, в соответствии с  Уставом муниципального образования Ломоносовский муниципальный район Ленинградской области, Совет депутатов муниципального образования Ломоносовский муниципальный район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Комитету по управлению муниципальным имуществом администрации муниципального образования Ломоносовский муниципальный район Ленинградской области:</w:t>
      </w:r>
    </w:p>
    <w:p>
      <w:pPr>
        <w:pStyle w:val="Normal"/>
        <w:ind w:firstLine="720"/>
        <w:jc w:val="both"/>
        <w:rPr/>
      </w:pPr>
      <w:r>
        <w:rPr/>
        <w:t>1.1. Провести увеличение уставного капитала акционерного общества «Ломоносовская энергетическая компания» на сумму 16 700 000 (шестнадцать миллионов семьсот тысяч) рублей в порядке оплаты размещаемых дополнительных обыкновенных акций.</w:t>
      </w:r>
    </w:p>
    <w:p>
      <w:pPr>
        <w:pStyle w:val="Normal"/>
        <w:ind w:firstLine="720"/>
        <w:jc w:val="both"/>
        <w:rPr/>
      </w:pPr>
      <w:r>
        <w:rPr/>
        <w:t>1.2. Осуществить действия, связанные с приобретением таких акций за счет денежной суммы в размере 16 700 000 (шестнадцать миллионов семьсот тысяч) рублей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Ломоносовский районный вестник»,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>Ломоносовский муниципальный район</w:t>
        <w:tab/>
        <w:t xml:space="preserve">Д.А. Полковников                                   </w:t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05:00Z</dcterms:created>
  <dc:creator>Лисина Е.П.</dc:creator>
  <dc:description/>
  <cp:keywords/>
  <dc:language>en-US</dc:language>
  <cp:lastModifiedBy>User</cp:lastModifiedBy>
  <cp:lastPrinted>2015-12-17T18:48:00Z</cp:lastPrinted>
  <dcterms:modified xsi:type="dcterms:W3CDTF">2015-12-18T14:05:00Z</dcterms:modified>
  <cp:revision>2</cp:revision>
  <dc:subject/>
  <dc:title>Проект</dc:title>
</cp:coreProperties>
</file>