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созы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6 декабря 2015 года                                 № 66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46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ризнании утратившими силу решений Совета депутатов муниципального образования Ломоносовский муниципальный район Ленинградской области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ринятием Федерального закона от 23.06.2014 №171-ФЗ «О внесении изменений в Земельный кодекс Российской Федерации и отдельные законодательные акты Российской Федерации», Областного закона Ленинградской области от 27.07.2015 № 81-оз «О внесении изменений в областной закон «</w:t>
      </w:r>
      <w:r>
        <w:rPr>
          <w:rFonts w:cs="Times New Roman" w:ascii="Times New Roman" w:hAnsi="Times New Roman"/>
          <w:bCs/>
          <w:sz w:val="24"/>
          <w:szCs w:val="24"/>
        </w:rPr>
        <w:t>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»</w:t>
      </w:r>
      <w:r>
        <w:rPr>
          <w:rFonts w:cs="Times New Roman" w:ascii="Times New Roman" w:hAnsi="Times New Roman"/>
          <w:color w:val="000000"/>
          <w:spacing w:val="-8"/>
          <w:w w:val="13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униципального образования Ломоносовский муниципальный район Ленинград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w w:val="130"/>
          <w:sz w:val="24"/>
          <w:szCs w:val="24"/>
        </w:rPr>
        <w:t>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и силу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шение Совета депутатов муниципального образования Ломоносовский муниципальный район Ленинградской области № 5 от 31 января 2007 года «Об установлении минимальных размеров площадей земельных участков для индивидуального жилищного строительства и ведения личного подсобного хозяйства на территории МО Ломоносовский муниципальный район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шение Совета депутатов муниципального образования Ломоносовский муниципальный район Ленинградской области № 32 от 25 апреля 2007 года «Об установлении максимальных (предельных) размеров площадей земельных участков для индивидуального жилищного строительства и ведения личного подсобного хозяйства на территории Ломоносовского района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шение Совета депутатов муниципального образования Ломоносовский муниципальный район Ленинградской области №  22 от 29 апреля 2009 года «О внесении изменений в Решение Совета депутатов от 5 апреля 2007 года № 32 «Об установлении максимальных (предельных) размеров площадей земельных участков для индивидуального жилищного строительства и ведения личного подсобного хозяйства на территории Ломоносовского района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шение Совета депутатов муниципального образования Ломоносовский муниципальный район Ленинградской области № 96 от 29 сентября 2010 года «О внесении изменений в Решение Совета депутатов от 25 апреля 2007 года № 32 «Об установлении максимальных (предельных) размеров площадей земельных участков для индивидуального жилищного строительства и ведения личного подсобного хозяйства на территории Ломоносовского района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шение Совета депутатов муниципального образования Ломоносовский муниципальный район Ленинградской области № 78 от 23 июня 2010 года «Об утверждении Положения о порядке формирования и предоставления земельных участков для «дачного строительства (хозяйства)», «ведения садоводства» на территории МО Ломоносовский муниципальный район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шение Совета депутатов муниципального образования Ломоносовский муниципальный район Ленинградской области № 35 от 26 февраля 2010 года «Об утверждении норм площади бесплатного предоставления земельных участков, в рамках реализации закона Ленинградской области от 14.10.2008 № 105-оз, на территории Ломоносовского муниципального района Ленинградской области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Решение Совета депутатов муниципального образования Ломоносовский муниципальный район Ленинградской области № 25 от 03 мая 2011 года «О порядке предоставления земельных участков собственникам или арендаторам смежных участков для целей эксплуатации индивидуального жилого дома, жилого строения на территории муниципального образования Ломоносовский муниципальный район Ленинградской област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шение Совета депутатов муниципального образования Ломоносовский муниципальный район Ленинградской области № 26 от 03 мая 2011 года «О внесении изменений в решение Совета депутатов МО Ломоносовский муниципальный район Ленинградской области от 26.02.2010 года № 35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ункт 1 Решения Совета депутатов муниципального образования Ломоносовский муниципальный район Ленинградской области № 15 от 25 апреля 2012 года «Об утверждении положения о порядке бесплатного предоставления в собственность граждан земельных участков для индивидуального жилищного строительства на территории муниципального образования Ломоносовский муниципальный район Ленинградской област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Решение Совета депутатов муниципального образования Ломоносовский муниципальный район Ленинградской области № 25 от 30 мая 2012 года «О внесении изменений в Положение о порядке бесплатного предоставления в собственность граждан земельных участков для индивидуального жилищного строительства на территории муниципального образования Ломоносовский муниципальный район Ленинградской област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Решение Совета депутатов муниципального образования Ломоносовский муниципальный район Ленинградской области № 31 от 23 июля 2012 года «О внесении изменений в Положение о порядке бесплатного предоставления в собственность граждан земельных участков для индивидуального жилищного строительства на территории муниципального образования Ломоносовский муниципальный район Ленинградской област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Решение Совета депутатов муниципального образования Ломоносовский муниципальный район Ленинградской области № 33 от 15 августа 2012 года «О внесении изменений и дополнений в Положение о порядке бесплатного предоставления в собственность граждан земельных участков для индивидуального жилищного строительства на территории муниципального образования Ломоносовский муниципальный район Ленинградской област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Решение Совета депутатов муниципального образования Ломоносовский муниципальный район Ленинградской области № 54 от 28 ноября 2012 года «О внесении изменений в Положение о порядке бесплатного предоставления в собственность граждан земельных участков для индивидуального жилищного строительства на территории муниципального образования Ломоносовский муниципальный район Ленинградской области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Решение Совета депутатов муниципального образования Ломоносовский муниципальный район Ленинградской области № 26 от 26 июня 2012 года «О предоставлении в собственность земельных участков, предоставленных гражданам в аренду для индивидуального жилищного строительства на территории Ломоносовского района Ленинград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земельных правоотношениях руководствоваться нормами Земельного кодекса РФ и действующего земельн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газете «Ломоносовский районный вестник» и разместить на официальном сайте Ломоносов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1276" w:leader="none"/>
          <w:tab w:val="left" w:pos="1276" w:leader="none"/>
          <w:tab w:val="left" w:pos="1800" w:leader="none"/>
          <w:tab w:val="left" w:pos="198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решение вступает в силу после его опубликования (обнародования). </w:t>
      </w:r>
    </w:p>
    <w:p>
      <w:pPr>
        <w:pStyle w:val="Normal"/>
        <w:tabs>
          <w:tab w:val="clear" w:pos="708"/>
          <w:tab w:val="left" w:pos="-1276" w:leader="none"/>
          <w:tab w:val="left" w:pos="1276" w:leader="none"/>
          <w:tab w:val="left" w:pos="1800" w:leader="none"/>
          <w:tab w:val="left" w:pos="198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                                                              Д.А. Полковни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0:00Z</dcterms:created>
  <dc:creator>User</dc:creator>
  <dc:description/>
  <cp:keywords/>
  <dc:language>en-US</dc:language>
  <cp:lastModifiedBy>User</cp:lastModifiedBy>
  <cp:lastPrinted>2015-12-15T10:18:00Z</cp:lastPrinted>
  <dcterms:modified xsi:type="dcterms:W3CDTF">2015-12-17T13:30:00Z</dcterms:modified>
  <cp:revision>2</cp:revision>
  <dc:subject/>
  <dc:title>ПРОЕКТ</dc:title>
</cp:coreProperties>
</file>