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ретий созы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от 26 февраля 2016 года                               № 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right="3968" w:hanging="0"/>
        <w:jc w:val="both"/>
        <w:rPr>
          <w:szCs w:val="24"/>
        </w:rPr>
      </w:pPr>
      <w:r>
        <w:rPr>
          <w:szCs w:val="24"/>
        </w:rPr>
        <w:t>О внесении изменений в решение Совета депутатов муниципального образования Ломоносовский муниципальный район Ленинградской области от 16.12.2015 года № 66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w w:val="130"/>
          <w:szCs w:val="24"/>
        </w:rPr>
      </w:pPr>
      <w:r>
        <w:rPr>
          <w:szCs w:val="24"/>
        </w:rPr>
        <w:t>В соответствии с п. 20 ст. 34 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</w:t>
      </w:r>
      <w:r>
        <w:rPr>
          <w:color w:val="000000"/>
          <w:spacing w:val="-8"/>
          <w:w w:val="130"/>
          <w:szCs w:val="24"/>
        </w:rPr>
        <w:t>,</w:t>
      </w:r>
      <w:r>
        <w:rPr>
          <w:color w:val="000000"/>
          <w:szCs w:val="24"/>
        </w:rPr>
        <w:t xml:space="preserve"> Совет депутатов муниципального образования Ломоносовский муниципальный район Ленинградской области </w:t>
      </w:r>
      <w:r>
        <w:rPr>
          <w:color w:val="000000"/>
          <w:spacing w:val="-8"/>
          <w:w w:val="130"/>
          <w:szCs w:val="24"/>
        </w:rPr>
        <w:t>решил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w w:val="130"/>
          <w:szCs w:val="24"/>
        </w:rPr>
      </w:pPr>
      <w:r>
        <w:rPr>
          <w:color w:val="000000"/>
          <w:spacing w:val="-8"/>
          <w:w w:val="130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Внести изменения в пункт 1 решения Совета депутатов муниципального образования Ломоносовский муниципальный район Ленинградской области от 16.12.2015 года № 66 «О признании утратившими силу решений Совета депутатов муниципального образования Ломоносовский муниципальный район Ленинградской области», изложив его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) Решение Совета депутатов муниципального образования Ломоносовский муниципальный район Ленинградской области № 78 от 23 июня 2010 года «Об утверждении Положения о порядке формирования и предоставления земельных участков для «дачного строительства (хозяйства)», «ведения садоводства» на территории МО Ломоносовский муниципальный район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шение Совета депутатов муниципального образования Ломоносовский муниципальный район Ленинградской области № 35 от 26 февраля 2010 года «Об утверждении норм площади бесплатного предоставления земельных участков, в рамках реализации закона Ленинградской области от 14.10.2008 № 105-оз, на территории Ломоносовского муниципального района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шение Совета депутатов муниципального образования Ломоносовский муниципальный район Ленинградской области № 25 от 03 мая 2011 года «О порядке предоставления земельных участков собственникам или арендаторам смежных участков для целей эксплуатации индивидуального жилого дома, жилого строения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ешение Совета депутатов муниципального образования Ломоносовский муниципальный район Ленинградской области № 26 от 03 мая 2011 года «О внесении изменений в решение Совета депутатов МО Ломоносовский муниципальный район Ленинградской области от 26.02.2010 года № 35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ункт 1 Решения Совета депутатов муниципального образования Ломоносовский муниципальный район Ленинградской области № 15 от 25 апреля 2012 года «Об утверждении положения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ешение Совета депутатов муниципального образования Ломоносовский муниципальный район Ленинградской области № 25 от 30 мая 2012 года «О внесении изме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Решение Совета депутатов муниципального образования Ломоносовский муниципальный район Ленинградской области № 31 от 23 июля 2012 года «О внесении изме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Решение Совета депутатов муниципального образования Ломоносовский муниципальный район Ленинградской области № 33 от 15 августа 2012 года «О внесении изменений и допол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Решение Совета депутатов муниципального образования Ломоносовский муниципальный район Ленинградской области № 54 от 28 ноября 2012 года «О внесении изме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Решение Совета депутатов муниципального образования Ломоносовский муниципальный район Ленинградской области № 26 от 26 июня 2012 года «О предоставлении в собственность земельных участков, предоставленных гражданам в аренду для индивидуального жилищного строительства на территории Ломоносовского района Ленинградской области»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-1276" w:leader="none"/>
          <w:tab w:val="left" w:pos="1276" w:leader="none"/>
          <w:tab w:val="left" w:pos="1800" w:leader="none"/>
          <w:tab w:val="left" w:pos="1985" w:leader="none"/>
        </w:tabs>
        <w:ind w:firstLine="567"/>
        <w:jc w:val="both"/>
        <w:rPr>
          <w:szCs w:val="24"/>
        </w:rPr>
      </w:pPr>
      <w:r>
        <w:rPr>
          <w:szCs w:val="24"/>
        </w:rPr>
        <w:t>3. Настоящее решение вступает в силу после его опубликования (обнародования).</w:t>
      </w:r>
    </w:p>
    <w:p>
      <w:pPr>
        <w:pStyle w:val="Normal"/>
        <w:tabs>
          <w:tab w:val="clear" w:pos="720"/>
          <w:tab w:val="left" w:pos="-1276" w:leader="none"/>
          <w:tab w:val="left" w:pos="1276" w:leader="none"/>
          <w:tab w:val="left" w:pos="1800" w:leader="none"/>
          <w:tab w:val="left" w:pos="1985" w:leader="none"/>
        </w:tabs>
        <w:ind w:firstLine="720"/>
        <w:jc w:val="both"/>
        <w:rPr>
          <w:color w:val="993300"/>
          <w:szCs w:val="24"/>
        </w:rPr>
      </w:pPr>
      <w:r>
        <w:rPr>
          <w:color w:val="9933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Ломоносовский муниципальный район  </w:t>
      </w:r>
      <w:r>
        <w:rPr>
          <w:szCs w:val="24"/>
        </w:rPr>
        <w:t xml:space="preserve">                                                 Д.А. Полковни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6:00Z</dcterms:created>
  <dc:creator>Лисина Е.П.</dc:creator>
  <dc:description/>
  <cp:keywords/>
  <dc:language>en-US</dc:language>
  <cp:lastModifiedBy>User</cp:lastModifiedBy>
  <cp:lastPrinted>2011-04-26T09:37:00Z</cp:lastPrinted>
  <dcterms:modified xsi:type="dcterms:W3CDTF">2016-02-29T07:46:00Z</dcterms:modified>
  <cp:revision>2</cp:revision>
  <dc:subject/>
  <dc:title>Проект</dc:title>
</cp:coreProperties>
</file>