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февраля 2016 года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от 10 ноября 2005 г. № 12</w:t>
      </w:r>
    </w:p>
    <w:p>
      <w:pPr>
        <w:pStyle w:val="Normal"/>
        <w:jc w:val="both"/>
        <w:rPr/>
      </w:pPr>
      <w:r>
        <w:rPr>
          <w:sz w:val="28"/>
          <w:szCs w:val="28"/>
        </w:rPr>
        <w:t>«О едином налоге на вмененный до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тдельных видов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риведения в соответствие нормативных правовых актов о системе налогообложения в виде единого налога на вмененный доход для отдельных видов деятельности Совет депутатов муниципального образования Ломоносовский муниципальный район, </w:t>
      </w: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Ломоносовский муниципальный район Ленинградской области от 10 ноября 2005 г. № 12 «О едином налоге на вмененный доход для отдельных видов деятельности» (с изменениями, внесенными решениями Совета депутатов муниципального образования Ломоносовский муниципальный район Ленинградской области от 28 ноября 2007 года № 67, от 22 октября 2008 года № 47, от 18 декабря 2013 года № 44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                                                 Д.А. Полко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 xml:space="preserve">к решению Совета депутатов </w:t>
      </w:r>
    </w:p>
    <w:p>
      <w:pPr>
        <w:pStyle w:val="Normal"/>
        <w:ind w:left="5103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103" w:hanging="0"/>
        <w:jc w:val="center"/>
        <w:rPr/>
      </w:pPr>
      <w:r>
        <w:rPr/>
        <w:t xml:space="preserve">Ломоносовский муниципальный район </w:t>
      </w:r>
    </w:p>
    <w:p>
      <w:pPr>
        <w:pStyle w:val="Normal"/>
        <w:ind w:left="5103" w:hanging="0"/>
        <w:jc w:val="center"/>
        <w:rPr/>
      </w:pPr>
      <w:r>
        <w:rPr/>
        <w:t>Ленинградской области</w:t>
      </w:r>
    </w:p>
    <w:p>
      <w:pPr>
        <w:pStyle w:val="Normal"/>
        <w:ind w:left="5103" w:hanging="0"/>
        <w:jc w:val="center"/>
        <w:rPr/>
      </w:pPr>
      <w:r>
        <w:rPr/>
        <w:t xml:space="preserve">от 10 ноября 2005 г. № 12 </w:t>
      </w:r>
    </w:p>
    <w:p>
      <w:pPr>
        <w:pStyle w:val="Normal"/>
        <w:ind w:left="5103" w:hanging="0"/>
        <w:jc w:val="center"/>
        <w:rPr/>
      </w:pPr>
      <w:r>
        <w:rPr/>
        <w:t>(в редакции решения Совета депутатов муниципального образования Ломоносовский муниципальный район Ленинградской области от 26.02.2016 г. № 5)</w:t>
      </w:r>
    </w:p>
    <w:p>
      <w:pPr>
        <w:pStyle w:val="Normal"/>
        <w:ind w:left="5103" w:hanging="0"/>
        <w:jc w:val="center"/>
        <w:rPr/>
      </w:pPr>
      <w:r>
        <w:rPr/>
        <w:t>(Приложение)</w:t>
      </w:r>
    </w:p>
    <w:p>
      <w:pPr>
        <w:pStyle w:val="Normal"/>
        <w:ind w:left="5103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32"/>
        </w:rPr>
      </w:pPr>
      <w:r>
        <w:rPr>
          <w:sz w:val="22"/>
        </w:rPr>
        <w:t xml:space="preserve">ФИЗИЧЕСКИЕ ПОКАЗАТЕЛИ, БАЗОВАЯ ДОХОДНОСТЬ, КОРРЕКТИРУЮЩИЙ КОЭФФИЦИЕНТ К2 (а) ПО ОТДЕЛЬНЫМ ВИДАМ ДЕЯТЕЛЬН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69"/>
        <w:gridCol w:w="2268"/>
        <w:gridCol w:w="1134"/>
        <w:gridCol w:w="3275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я доход-ность в месяц (рублей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ующий коэффици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 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й доходност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азание бытовых услуг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103"/>
                <w:rFonts w:cs="Times New Roman" w:ascii="Times New Roman" w:hAnsi="Times New Roman"/>
                <w:b w:val="false"/>
              </w:rPr>
              <w:t>Парикмахерские услу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работников, включая индивидуального предприним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рикмахерские с количеством рабочих мест свыше трех - 0,52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парикмахерские - 0,27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луги бань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работников, включая индивидуального предприним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и обслуживание компьютеров, оргтехники;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работников, включая индивидуального предприним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S103"/>
                <w:b w:val="false"/>
                <w:sz w:val="20"/>
              </w:rPr>
              <w:t>Ремонт и строительство жилья и других постро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работников, включая индивидуального предприним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луги фотоателье и фото- и кино-лабора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работников, включая индивидуального предприним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103"/>
                <w:rFonts w:cs="Times New Roman" w:ascii="Times New Roman" w:hAnsi="Times New Roman"/>
                <w:b w:val="false"/>
              </w:rPr>
              <w:t>Ремонт и техническое обслуживание бытовой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Style w:val="S103"/>
                <w:rFonts w:cs="Times New Roman" w:ascii="Times New Roman" w:hAnsi="Times New Roman"/>
                <w:b w:val="false"/>
              </w:rPr>
              <w:t>радиоэлектронной аппаратуры, бытовых машин и бытовых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Style w:val="S103"/>
                <w:rFonts w:cs="Times New Roman" w:ascii="Times New Roman" w:hAnsi="Times New Roman"/>
                <w:b w:val="false"/>
              </w:rPr>
              <w:t>прибо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работников, включая индивидуального предприним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зготовление надгробных   сооружений из  цемента с               мраморной крошкой из природного камня и искусственных               материалов и их реставр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/>
                <w:sz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5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бытовы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работников, включая индивидуального предприним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азание ветеринар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работников, включая индивидуального предприним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ые и муниципальные ветеринарные учреждения- 0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казание услуг по ремонту, техническому обслуживанию и мойке автомототранспортных средс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работников, включая индивидуального предприним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номонтажные работы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услуги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площадь стоянки (в квадратных мет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рафные автостоянки - 1</w:t>
            </w:r>
          </w:p>
        </w:tc>
      </w:tr>
      <w:tr>
        <w:trPr>
          <w:trHeight w:val="17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азание автотранспортных услуг по перевозке груз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автотранспортных средств, используемых для перевозки  груз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использованием транспортных средств для перевозки грузов грузоподъёмностью до 2 тонн –0,8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использованием прочих транспортных средств- 1,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азание автотранспортных услуг по перевозке пассажи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осадочн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0, 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зничная торговля, осуществляемая через объекты стационарной торговой сети, имеющие торговые залы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щадь торгового зала (в квадратных мет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довольственные товары   при торговле алкогольной продукцией до 22-00 часов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площадью до 50 кв.м- 0,32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площадью от 51 до 100 кв.м-0,27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площадью от 101 до 150 кв.м-0,24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продовольственные товары при наличии изделий из меха, одежды из кожи, мебели, радио- и телеаппаратуры, аудио- и видеоаппаратуры, офисной мебели, офисных машин и оборудования, компьютеров,  программного обеспечения и периферийных устройств, фотоаппаратуры, оптических и точных приборов, бытовых электротоваров, ювелирных изделий, автомобильных деталей, узлов и принадлежностей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площадью до 50 кв.м- 0,3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площадью от 51 кв.м до 100 кв.м- 0,25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площадью от 101 до 150 кв.м-0,22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овольственные магазины без продажи алкогольной продукции и специализированны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вениры, изделия народных художественных промыслов, предметы культового  и религиозного назначения, похоронные принадлежности, молочные продукты, хлеб и хлебобулочные изделия, фрукты, овощи и картофель, газеты и журналы, писчебумажные и канцелярские товары, игры и игрушки, бывшие в употреблении товар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площадью до 50 кв.м- 0,15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лощадью от 51 до 100 кв.м- 0,09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площадью от 101 до 150 кв.м – 0,07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социальные» магазины – 0,005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 прочем ассортименте: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площадью до 50 кв.м- 0,22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лощадью от 51 до 100 кв.м- 0,15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площадью от101 до 150 кв.м – 0,09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я объектов почтовой связи –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площадью до 50 кв. м – 0,11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площадью от 51 до 100 кв. м – 0,07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площадью от 101 до 150 кв. м – 0,0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                                </w:t>
            </w:r>
          </w:p>
        </w:tc>
      </w:tr>
      <w:tr>
        <w:trPr>
          <w:trHeight w:val="592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зничная торговля, осуществляемая  через объекты стационарной торговой сети, не имеющие торговых залов, а также через объекты  нестационарной торговой сети, площадь торгового места в которых не превышает 5 квадратных метр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торговых мес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ециализированная торговля: газетами, журналами, семенами, непродовольственными товарами детского ассортимента, хлебобулочными изделиями, сопутствующими товарами при оказании бытовых услуг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0,65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отделениях почтовой связи –            0,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варами (включая корма) для животных, пищевыми добавками (ингредиентами) животного, растительного и иного происхождения, товарами «секонд-хенд»: 0,75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дикаментами в фельдшерско-акушерских пунктах:       0,005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зничная торговля, осущест-вляемая через автомагазины (автолавки): 0,005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рговля прочими товарами: 1.    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щадь торгового места (в квадратных мет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ециализированная торговля: газетами, журналами, семенами, хлебобулочными изделиями:  0,3; торговля через автомагазины (автолавки) продоволь-ственными товарами:    0,005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отделениях почтовой связи – 0,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ми товарами: 0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возная и разносная розничная торговл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работников, включая индивидуального предприним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рговля изделиями народных художественных промыслов и сувенирной продукцией собственного произ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рговля прочими товар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азание услуг общественного питания через объект организации общественного питания, имеющий зал обслуживания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щадь зала обслуживания посетител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в квадратных мет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приятия общественного питания, реализующие алкогольную продукцию, пиво, или имеющие концертную программу с режимом закрытия до 23-00 часов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площадью зала обслуживания посетителей до 50 кв.м – 0,29, с площадью зала обслуживания посетителей от 51 кв.м до 100 кв.м- 0,24, с площадью зала обслуживания посетителей от 101 кв.м до 150 кв.м- 0,2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приятия общественного питания, реализующие алкогольную продукцию,  пиво, или имеющие концертную программу с режимом после 23-00 часов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 площадью зала обслуживания посетителей до 50 кв.м – 0,37, с площадью зала обслуживания посетителей от 51 кв.м до 100 кв.м- 0,29, с площадью зала обслуживания посетителей от 101 кв.м до 150 кв.м- 0,24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оловые, обслуживающие малоимущих граждан по спискам управления социальной защиты, столовые общественного питания, обслуживающие учебные заведения, учреждения здравоохранения и комбинаты, объединения школьного пи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 предприятия общественного пита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казание услуг общественного питания через объект организации общественного питания, не имеющий зала обслуживания посет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работников, включая индивидуального предприним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пространение 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щадь, предназначенная для нанесения изображения (в квадратных мет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пространение  наружной рекламы с использованием рекламных конструкций с автоматической сменой изобра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щадь экспонирующей поверхности (в квадратных мет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107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пространение наружной рекламы с использованием электронных таб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щадь светоизлучающей поверхности (в квадратных мет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щение рекламы с использованием внешних и внутренних поверхностей транспор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транспортных средств, используемых для размещения рекл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азание услуг по временному разме-щению и прожи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щая площадь  помещения для временного размещения и проживания (в квад-ратных метр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ереданных во временное владение и (или) в пользование торговых мест, объектов нестационарной торговой сети, объектов организаци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0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щадь переданного во временное владение и (или) в пользование торгового места, объекта нестационарной торговой сети, объекта организации общественного питания (в квадратных мет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ереданных во временное владение и (или) в пользование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щадь переданного во временное владение и (или) в пользование земельного участка  (в квадратных мет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товаров с использованием торговых автом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торговых автом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когольная продукция, в том числе пиво – 1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ми товарами - 0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103">
    <w:name w:val="s_103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42:00Z</dcterms:created>
  <dc:creator>User</dc:creator>
  <dc:description/>
  <cp:keywords/>
  <dc:language>en-US</dc:language>
  <cp:lastModifiedBy>User</cp:lastModifiedBy>
  <cp:lastPrinted>2016-02-24T10:29:00Z</cp:lastPrinted>
  <dcterms:modified xsi:type="dcterms:W3CDTF">2016-02-29T07:42:00Z</dcterms:modified>
  <cp:revision>2</cp:revision>
  <dc:subject/>
  <dc:title>ПРОЕКТ</dc:title>
</cp:coreProperties>
</file>