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</w:t>
      </w:r>
      <w:r>
        <w:rPr/>
        <w:t>к решению Совета депутатов МО</w:t>
      </w:r>
    </w:p>
    <w:p>
      <w:pPr>
        <w:pStyle w:val="Normal"/>
        <w:jc w:val="right"/>
        <w:rPr/>
      </w:pPr>
      <w:r>
        <w:rPr/>
        <w:t>Ломоносовский муниципальный район</w:t>
      </w:r>
    </w:p>
    <w:p>
      <w:pPr>
        <w:pStyle w:val="Normal"/>
        <w:jc w:val="right"/>
        <w:rPr/>
      </w:pPr>
      <w:r>
        <w:rPr/>
        <w:t>от 26.02.2016 года № 12</w:t>
      </w:r>
    </w:p>
    <w:p>
      <w:pPr>
        <w:pStyle w:val="Normal"/>
        <w:tabs>
          <w:tab w:val="clear" w:pos="708"/>
          <w:tab w:val="left" w:pos="40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5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 РЕЗУЛЬТАТАХ РАБОТЫ КОНТРОЛЬНО-СЧЕТНОЙ ПАЛАТЫ МУНИЦИПАЛЬНОГО ОБРАЗОВАНИЯ ЛОМОНОСОВСКИЙ МУНИЦИПАЛЬНЫЙ РАЙОН В 2015 ГОДУ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контрольные и экспертно-аналитические мероприятия проводились контрольно-счетной палатой в соответствии с целями и задачами, возложенными на нее Положением «О контрольно-счетной палате муниципального образования Ломоносовский муниципальный район Ленинградской области», утвержденным решением Совета депутатов от 28.06.2011 № 39 в рамках плана работы, утвержденного решением Совета депутатов от 10.12.2014 № 21 (с учетом внесенных изменений)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Контрольно-счетная палата в соответствии со ст. 4 Федерального закона от 06.10.2011 № 6-ФЗ «Об общих принципах организации и деятельности контрольно-счетных органов субъектов Российской Федерации и муниципальных образований» осуществляет свою деятельность на основе принципов законности, объективности, эффективности, независимости, и гласности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Штатная численность Контрольно-счетной палаты в 2015 году  не менялась и составляла три штатные единицы. Одна должность остается вакантно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76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деятельности</w:t>
      </w:r>
    </w:p>
    <w:p>
      <w:pPr>
        <w:pStyle w:val="Normal"/>
        <w:spacing w:lineRule="auto" w:line="276"/>
        <w:ind w:left="207"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а Контрольно-счетной палаты в отчетном периоде в соответствии с полномочиями строилась исходя из основных направлений экспертно-аналитической, контрольной и текущей деятельности в соответствии с планом работы на 2015 го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 числе основных задач, на решении которых были сконцентрированы внимание и усилия Контрольно-счётной палаты в 2015 году – обеспечение и дальнейшее развитие единой системы предварительного, оперативного и последующего контроля за формированием и исполнением бюджета муниципального образования Ломоносовский муниципальный район, контроль в сфере жилищно-коммунального хозяйства, исполнение муниципальных программ, эффективное (результативное) использование бюджетных средств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воими полномочиями Контрольно-счетная палата осуществляла внешнюю проверку исполнения бюджета муниципального образования Ломоносовский муниципальный район Ленинградской области, проводила экспертно–аналитическую и контрольно–ревизионную деятельность, принимала участие в работе Совета депутатов муниципального образования Ломоносовский муниципальный район, депутатских комиссиях, комиссиях и совещаниях органов местного самоуправления, а так же в выездных областных совещаниях и семинарах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итоги работы</w:t>
      </w:r>
    </w:p>
    <w:p>
      <w:pPr>
        <w:pStyle w:val="Normal"/>
        <w:spacing w:lineRule="auto" w:line="276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 2015  году Контрольно-счетной палатой всего проведено 35 мероприятий, в том числе 5  контрольных,  из них 1 совместно с Контрольно-счетной палатой Ленинградской области и 30 экспертно-аналитических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Общий объем проверенных средств и имущества за отчетный период составил 244 113,1 тыс.руб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 ходе контрольных мероприятий было выявлено нарушений и недостатков на общую сумму 23 147,7 тыс.руб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 целях устранения выявленных нарушений было направлено 1 представление руководителю проверяемой организации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 проверяемом периоде имели место: один отказ руководителя проверяемой организации от предоставления документов и два отказа – от подписания акта проверк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дрес Контрольно-счетной палаты  руководителями проверяемых организаций и учреждений представлены планы по устранению выявленных нарушений, исполнение которых подлежит последующему мониторинг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Экспертно-аналитические мероприятия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ажным направлением в работе Контрольно-счётной палаты является экспертно-аналитическая деятельность, в рамках которой проводятся экспертизы (в том числе финансовые) поступивших проектов решений Совета депутатов муниципального образования Ломоносовский муниципальный район, а также проводятся отдельные  экспертно-аналитические мероприятия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спертно-аналитическая работа в рамках предварительного контроля – одна из форм контроля, которая позволяет на стадии формирования проектов муниципальных правовых актов корректировать их с точки зрения законности, целесообразности и эффективности использования бюджетных средств и муниципальной собственност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За 2015 год Контрольно-счетной палатой было проведено 30 экспертно-аналитическое мероприятие, из них 12 заключений подготовлены на проекты решений Совета депутатов муниципального образования Ломоносовский муниципальный район, в том числе: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- на  отчет об исполнении бюджета муниципального образования Ломоносовский муниципальный район за 2014 год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0 - на проекты решений «О внесении изменений и дополнений в решение  «О  бюджете муниципального образования Ломоносовский муниципальный район на 2015 год»;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- «О бюджете муниципального образования Ломоносовский муниципальный район на 2016 год и плановый период 2017 и 2018 годов»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одготовлены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заключение на проект муниципальной программы муниципального образования Ломоносовский муниципальный район «Управление муниципальными финансами Ломоносовского муниципального района»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отчет о работе контрольно-счетной палаты муниципального образования Ломоносовский муниципальный район Ленинградской области за 2014 год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анализ штатной численности Централизованной бухгалтерии Комитета по образованию администрации муниципального образования Ломоносовский муниципальный район и Централизованной бухгалтерии муниципальных учреждений по молодежной политике, культуре, спорту и туризму администрации муниципального образования Ломоносовский муниципальный район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ервом квартале 2015 года было подготовлено 8 заключений по результатам внешних проверок бюджетной отчетности главных администраторов бюджетных средств Ломоносовского муниципального района за 2014 год, в том числе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и МО Ломоносовский муниципальный район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 Комитета по молодежной политике, культуре, спорту и туризму администрации МО Ломоносовский муниципальный район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Комитета по управлению муниципальным имуществом администрации МО Ломоносовский муниципальный район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 Комитета финансов администрации МО Ломоносовский муниципальный район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 Комитета по образованию администрации МО Ломоносовский муниципальный район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 Комитета социальной защиты населения администрации МО Ломоносовский муниципальный район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 Комитета по строительству, жилищно-коммунальному хозяйству и архитектуре администрации МО Ломоносовский муниципальный район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 Совета депутатов МО Ломоносовский муниципальный район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При проверке отчетности главных администраторов бюджетных средств Ломоносовского муниципального района выявлены, в том числе следующие нарушения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128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кой отчетности Комитета по управлению муниципальным имуществом выявлено: несогласованность данных аналитического и бюджетного учета; отсутствие систематизированных данных по начислению и погашению пеней, в результате чего в ряде случаев имело место значительное уменьшение суммы пеней (в сопоставлении данных на начало и конец квартала) по расторгнутым договорам при неизменной сумме основного долга; крайне низкая результативность проведенных в 2014 году мероприятий, направленных на уменьшение величины имеющейся дебиторской задолженности по договорам аренды земельных участков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128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итетом по образованию допущена переплата по страховым взносам на обязательное социальное страхование в сумме 248,3 тыс. руб. Отвлечение бюджетных средств в дебиторскую задолженность по налогам, взносам и отчислениям следует квалифицировать как неэффективное использование средств районного бюджета, и ведет к образованию дополнительной нагрузки на бюджет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128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внешней проверки отчета об исполнении бюджета Комитета по строительству, ЖКХ и архитектуре, установлены многочисленные нарушения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года № 191н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1287" w:firstLine="567"/>
        <w:jc w:val="both"/>
        <w:rPr/>
      </w:pPr>
      <w:r>
        <w:rPr>
          <w:sz w:val="28"/>
          <w:szCs w:val="28"/>
        </w:rPr>
        <w:t xml:space="preserve">Прочие нарушения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 главными администраторами, на которые указано в соответствующих заключениях. 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76"/>
        <w:ind w:left="128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720" w:leader="none"/>
        </w:tabs>
        <w:spacing w:lineRule="auto" w:line="276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Контрольные мероприятия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5 год проведено 5 контрольных мероприятия, из них два мероприятия – внеплановые: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ind w:left="1276" w:firstLine="567"/>
        <w:jc w:val="both"/>
        <w:rPr/>
      </w:pPr>
      <w:r>
        <w:rPr>
          <w:sz w:val="28"/>
          <w:szCs w:val="28"/>
        </w:rPr>
        <w:t xml:space="preserve">на основании письма Прокуратуры Ломоносовского района от 22.04.2015 № 07-25-15 в соответствии с Соглашением «О порядке взаимодействия прокуратуры Ломоносовского района и контрольного органа муниципального образования Ломоносовский муниципальный район» проведена </w:t>
      </w:r>
      <w:r>
        <w:rPr>
          <w:sz w:val="28"/>
          <w:szCs w:val="28"/>
          <w:u w:val="single"/>
        </w:rPr>
        <w:t>совместная проверка соблюдения ООО «ЛР ТЭК» законодательства в жилищно-коммунальной сфере, в части образования задолженности за потребленные ресурсы</w:t>
      </w:r>
      <w:r>
        <w:rPr>
          <w:sz w:val="28"/>
          <w:szCs w:val="28"/>
        </w:rPr>
        <w:t>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ind w:left="1276" w:firstLine="567"/>
        <w:jc w:val="both"/>
        <w:rPr/>
      </w:pPr>
      <w:r>
        <w:rPr>
          <w:sz w:val="28"/>
          <w:szCs w:val="28"/>
        </w:rPr>
        <w:t xml:space="preserve">по поручению Губернатора Ленинградской области от 15.12.2014 № 10-4265/14 согласно совместного распоряжения Контрольно-счетной палаты Ленинградской области и Контрольно-счетной палаты муниципального образования Ломоносовский муниципальный район Ленинградской области от 26.03.2015 № 24-р/№2 проведен </w:t>
      </w:r>
      <w:r>
        <w:rPr>
          <w:sz w:val="28"/>
          <w:szCs w:val="28"/>
          <w:u w:val="single"/>
        </w:rPr>
        <w:t>анализ доходов бюджета муниципального образования Ломоносовский муниципальный район Ленинградской области, полученных за 2013 и 2014 годы от арендной платы за земельные участки, продажи права на заключение договоров аренды земельных участков, продажи земельных участков; проверка обоснованности, полноты, своевременности и эффективности поступления в бюджет доходов, получаемых от использования земельных ресурсов на территории муниципального образования за проверяемый период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Результаты документальной проверки соблюдения ООО «ЛР ТЭК» законодательства в жилищно-коммунальной сфере, в части образования задолженности за потребленные ресурсы, направлены в прокуратуру Ломоносовского района для дальнейшего анализа и принятия решения по существу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планового  контрольного мероприятия «Проверка финансово-хозяйственной деятельности ООО «ЛР ТЭК» за 2014 год», следует отметить следующее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на запрос о предоставлении необходимых для проверки докум</w:t>
      </w:r>
      <w:bookmarkStart w:id="0" w:name="_GoBack"/>
      <w:bookmarkEnd w:id="0"/>
      <w:r>
        <w:rPr>
          <w:sz w:val="28"/>
          <w:szCs w:val="28"/>
        </w:rPr>
        <w:t>ентов, 15 июня 2015 года в КСП посредством факсимильной связи поступило письмо (исх. №1327), подписанное от имени генерального директора ООО «ЛР ТЭК» Ладыгина С.В., из которого следует, что запрашиваемые документы не будут представлены в КСП. В данном письме Ладыгин С.В. сослался на положения статьи 9 Федерального закона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егламентирующие порядок проведения плановых проверок, а также на пункт 9.1 Устава ООО «ЛР ТЭК», в соответствии с которым контроль за финансово-хозяйственной деятельностью Общества осуществляется Ревизионной комиссией (Ревизором) или избранным Общим собранием аудитор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положения Федерального закона от 26.12.2008 №294-ФЗ, устанавливающие порядок организации и проведения проверок, в соответствии с пп 3.1 статьи 1 данного закона не применяются при осуществлении контроля и надзора в финансово-бюджетной сфере.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 об отказе в предоставлении запрашиваемых документов Ладыгин С.В. не подписал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ывая вышеизложенное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Проверка проводилась специалистами КСП на основании документов, представленных Комитетом по управлению муниципальным имуществом администрации МО Ломоносовский муниципальный район (далее - КУМИ), а также Межрайонной ИФНС №8 по Ленинградской област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опия соответствующего заключения направлена в прокуратуру Ломоносовского района Ленинградской обла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На основании проведенного анализа финансового состояния ООО «ЛР ТЭК» в динамике за последние три года и по состоянию на начало 2015 года, специалистами КСП сделаны следующие выводы: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ind w:left="142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положение по уровню финансовой устойчивости и по величине собственных оборотных средств следует считать критическим;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ind w:left="1429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является убыточной (за последний год получен убыток от продаж (-42 097 тыс. руб.), более того наблюдалась отрицательная динамика по сравнению с предшествующим годом (-151 388 тыс. руб.).Убыток от финансово-хозяйственной деятельности за 2014 год составил -10 021 тыс. руб.)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ind w:left="1429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е применения руководством предприятия процедур финансового оздоровления, вероятность наступления банкротства крайне вели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Результаты проведенного </w:t>
      </w:r>
      <w:r>
        <w:rPr>
          <w:b/>
          <w:sz w:val="28"/>
          <w:szCs w:val="28"/>
        </w:rPr>
        <w:t>анализа доходов бюджета муниципального образования Ломоносовский муниципальный район Ленинградской области, полученных за 2013 и 2014 годы от арендной платы за земельные участки, продажи права на заключение договоров аренды земельных участков, продажи земельных участков; проверка обоснованности, полноты, своевременности и эффективности поступления в бюджет доходов, получаемых от использования земельных ресурсов на территории муниципального образования за проверяемый период</w:t>
      </w:r>
      <w:r>
        <w:rPr>
          <w:sz w:val="28"/>
          <w:szCs w:val="28"/>
        </w:rPr>
        <w:t>, отражены в соответствующем акте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веденных контрольных мероприятий выявлено: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отсутствие управленческого уче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огласованность данных аналитического и бюджетного уче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истематизированных данных по начислению и погашению пеней, в результате чего в ряде случаев имело место значительное уменьшение суммы пеней (в сопоставлении данных на начало и конец квартала) по расторгнутым договорам при неизменной сумме основного долга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айне низкая результативность проведенных в 2014 году мероприятий, направленных на уменьшение величины имеющейся дебиторской задолженности по договорам аренды земельных участк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Администрации МО Ломоносовский муниципальный район Ленинградской области самоустранились от осуществления контроля за управлением, распоряжением, использованием по назначению земельных участков, от осуществления администрирования платежей по закрепленным доходным источникам (сделкам с муниципальным имуществом а земельными участками); проверки обоснованности платежей; контроля за правильностью исчисления, полнотой и своевременностью уплаты, начислением, учетом, платежей в бюджет Ломоносовский муниципального района Ленинградской области, пени и штрафов по ним, иным поступлениям в местный бюдж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Проверка использования средств, выделенных из бюджета МО Ломоносовский муниципальный район Муниципальному казенному учреждению «Центр информационного и административно-хозяйственного обеспечения» муниципального образования Ломоносовский муниципальный район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роведен анализ бюджетных обязательств МКУ «ЦИАХО». Проверке представлен реестр бюджетных обязательств за 2014 год, в ходе исследования которого установлено, что в 2014 году было заключено 23 договора (контракта) с подрядчиками (поставщиками) на общую сумму 12 352 056 руб. 15 коп. Сумма принятых на учет и оплаченных бюджетных обязательств составила 12 108 243 руб. 26 коп. (98% от договорной суммы)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отношения, связанные с планированием закупок товаров, работ, услуг, определением поставщиков (подрядчиков, исполнителей), заключением гражданско-правового договора, предметом которого являются поставка товара, выполнение работы, оказание услуг, особенностями исполнения контрактов; мониторингом закупок товаров, работ, услуг, с 01.01.2014 регулируются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исполнения вышеуказанного Федерального закона МКУ «ЦИАХО» выступает в качестве муниципального заказчик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 и реализует свои права и выполняет обязанности, предусмотренные данным законом. 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 16 Федерального закона №44-ФЗ, планирование закупок осуществляется исходя из определенных целей осуществления закупок посредством формирования, утверждения и ведения: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ланов закупок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ланов-графиков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auto" w:line="276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>Согласно Плану-графику</w:t>
      </w:r>
      <w:r>
        <w:rPr>
          <w:rFonts w:eastAsia="Times New Roman"/>
          <w:sz w:val="28"/>
          <w:szCs w:val="28"/>
          <w:lang w:eastAsia="en-US"/>
        </w:rPr>
        <w:t xml:space="preserve">, опубликованному на сайте </w:t>
      </w:r>
      <w:hyperlink r:id="rId2">
        <w:r>
          <w:rPr>
            <w:rStyle w:val="InternetLink"/>
            <w:rFonts w:eastAsia="Times New Roman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eastAsia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eastAsia="Times New Roman"/>
            <w:sz w:val="28"/>
            <w:szCs w:val="28"/>
            <w:lang w:val="en-US" w:eastAsia="en-US"/>
          </w:rPr>
          <w:t>zakupki</w:t>
        </w:r>
        <w:r>
          <w:rPr>
            <w:rStyle w:val="InternetLink"/>
            <w:rFonts w:eastAsia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eastAsia="Times New Roman"/>
            <w:sz w:val="28"/>
            <w:szCs w:val="28"/>
            <w:lang w:val="en-US" w:eastAsia="en-US"/>
          </w:rPr>
          <w:t>gov</w:t>
        </w:r>
        <w:r>
          <w:rPr>
            <w:rStyle w:val="InternetLink"/>
            <w:rFonts w:eastAsia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eastAsia="Times New Roman"/>
            <w:sz w:val="28"/>
            <w:szCs w:val="28"/>
            <w:lang w:val="en-US" w:eastAsia="en-US"/>
          </w:rPr>
          <w:t>ru</w:t>
        </w:r>
      </w:hyperlink>
      <w:r>
        <w:rPr>
          <w:rFonts w:eastAsia="Times New Roman"/>
          <w:sz w:val="28"/>
          <w:szCs w:val="28"/>
          <w:lang w:eastAsia="en-US"/>
        </w:rPr>
        <w:t>31.01.2014 (в редакции от 04.12.2014), в 2014 году предполагалось провести 13 конкурсных процедур, на общую сумму 6 635 306 рублей. Фактически, согласно утвержденного плана-графика было проведено 12 конкурсных процедур, по 8 из которых бюджетные обязательства возникли в 2014 году (заключены договоры, обязательства оплачены).При этом на сайте www.zakupki.gov.ru отсутствуют сведения о проведении конкурсных процедур по размещению и поддержанию портала-страницы и блога заказчика в сетевом издании «Леноблинформ» (с максимальной ценой контракта 60 000 руб.), предусмотренных планом-графиком на 2014 год.</w:t>
      </w:r>
    </w:p>
    <w:p>
      <w:pPr>
        <w:pStyle w:val="Normal"/>
        <w:spacing w:lineRule="auto" w:line="276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В анализируемом периоде заключены 4 муниципальных контракта, конкурсные процедуры по которым были проведены в 2013 году. Общая сумма погашенных в 2014 году бюджетных обязательств по муниципальным контрактам, заключенным по результатам конкурсных процедур, проведенным в 2013 году составила 8 981 875 рублей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Реализация утвержденного плана-графика на 2014 год составила 42,1 % (или 2 793 207,48 руб.). Сумма бюджетных обязательств, перешедшая на 2015 год (то есть, контракты заключены в 2015 году по результатам конкурсных процедур, проведенных в 2014 году) составила 2 965 848,16 руб.</w:t>
      </w:r>
      <w:r>
        <w:rPr>
          <w:rStyle w:val="FootnoteCharacters"/>
          <w:rStyle w:val="FootnoteAnchor"/>
          <w:rFonts w:eastAsia="Times New Roman"/>
          <w:sz w:val="28"/>
          <w:szCs w:val="28"/>
          <w:lang w:eastAsia="en-US"/>
        </w:rPr>
        <w:footnoteReference w:id="3"/>
      </w:r>
    </w:p>
    <w:p>
      <w:pPr>
        <w:pStyle w:val="Normal"/>
        <w:ind w:firstLine="567"/>
        <w:jc w:val="both"/>
        <w:rPr>
          <w:rFonts w:eastAsia="Times New Roman"/>
          <w:sz w:val="12"/>
          <w:szCs w:val="12"/>
          <w:lang w:eastAsia="en-US"/>
        </w:rPr>
      </w:pPr>
      <w:r>
        <w:rPr>
          <w:rFonts w:eastAsia="Times New Roman"/>
          <w:sz w:val="12"/>
          <w:szCs w:val="12"/>
          <w:lang w:eastAsia="en-US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hyperlink r:id="rId3">
        <w:r>
          <w:rPr>
            <w:rStyle w:val="InternetLink"/>
            <w:rFonts w:eastAsia="Times New Roman"/>
            <w:sz w:val="28"/>
            <w:szCs w:val="28"/>
            <w:lang w:eastAsia="en-US"/>
          </w:rPr>
          <w:t>Приказом</w:t>
        </w:r>
      </w:hyperlink>
      <w:r>
        <w:rPr>
          <w:rFonts w:eastAsia="Times New Roman"/>
          <w:sz w:val="28"/>
          <w:szCs w:val="28"/>
          <w:lang w:eastAsia="en-US"/>
        </w:rPr>
        <w:t xml:space="preserve"> Минэкономразвития России № 544, Казначейства России № 18н от 20.09.2013 «Об особенностях размещения на официальном сайте Российской Федерации в информационно-телекоммуникационной сети Интернет для размещения информации о размещении заказов на поставки товаров, выполнение работ, оказание услуг планов-графиков размещения заказов на 2014 и 2015 годы» предусмотрено, что информация о закупках, которые планируется осуществлять в соответствии с </w:t>
      </w:r>
      <w:hyperlink r:id="rId4">
        <w:r>
          <w:rPr>
            <w:rStyle w:val="InternetLink"/>
            <w:rFonts w:eastAsia="Times New Roman"/>
            <w:sz w:val="28"/>
            <w:szCs w:val="28"/>
            <w:lang w:eastAsia="en-US"/>
          </w:rPr>
          <w:t>пунктами 4</w:t>
        </w:r>
      </w:hyperlink>
      <w:r>
        <w:rPr>
          <w:rFonts w:eastAsia="Times New Roman"/>
          <w:sz w:val="28"/>
          <w:szCs w:val="28"/>
          <w:lang w:eastAsia="en-US"/>
        </w:rPr>
        <w:t xml:space="preserve"> и </w:t>
      </w:r>
      <w:hyperlink r:id="rId5">
        <w:r>
          <w:rPr>
            <w:rStyle w:val="InternetLink"/>
            <w:rFonts w:eastAsia="Times New Roman"/>
            <w:sz w:val="28"/>
            <w:szCs w:val="28"/>
            <w:lang w:eastAsia="en-US"/>
          </w:rPr>
          <w:t>5 части 1 статьи 93</w:t>
        </w:r>
      </w:hyperlink>
      <w:r>
        <w:rPr>
          <w:rFonts w:eastAsia="Times New Roman"/>
          <w:sz w:val="28"/>
          <w:szCs w:val="28"/>
          <w:lang w:eastAsia="en-US"/>
        </w:rPr>
        <w:t xml:space="preserve"> Федерального закона №44-ФЗ, указывается в столбцах 1, 9 и 13 формы планов-графиков одной строкой по каждому коду бюджетной классификации в размере совокупного годового объема денежных средств по каждому из перечисленных ниже объектов закупки: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а) товары, работы или услуги на сумму, не превышающую ста тысяч рублей;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б) товары, работы или услуги на сумму, не превышающую четырехсот тысяч рублей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Изложенное означает, что заказчикам не нужно отражать в планах-графиках каждый отдельный контракт до ста тысяч рублей (а образовательным учреждениям, учреждениям культуры не следует также отдельно указывать в планах-графиках сведения о планируемых контрактах до 400 тысяч рублей). «Малые закупки» подлежат отражению в плане-графике (начиная с планов-графиков на 2014 год) общей суммой. Данная общая сумма разбивается только по контрактам, подлежащим оплате за счет разных кодов бюджетной классификации (отдельно - по разным КБК для контрактов до ста тысяч рублей, отдельно - по различным КБК для контрактов до четырехсот тысяч рублей)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При этом в соответствии с </w:t>
      </w:r>
      <w:hyperlink r:id="rId6">
        <w:r>
          <w:rPr>
            <w:rStyle w:val="InternetLink"/>
            <w:rFonts w:eastAsia="Times New Roman"/>
            <w:sz w:val="28"/>
            <w:szCs w:val="28"/>
            <w:lang w:eastAsia="en-US"/>
          </w:rPr>
          <w:t>частью 3 статьи 93</w:t>
        </w:r>
      </w:hyperlink>
      <w:r>
        <w:rPr>
          <w:rFonts w:eastAsia="Times New Roman"/>
          <w:sz w:val="28"/>
          <w:szCs w:val="28"/>
          <w:lang w:eastAsia="en-US"/>
        </w:rPr>
        <w:t xml:space="preserve"> Федерального закона № 44-ФЗ в случае осуществления закупки у единственного поставщика (подрядчика, исполнителя) для заключения контракта заказчик обязан обосновать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В ходе анализа представленных проверке документов, а также плана-графика размещения заказов на поставки товаров, выполнение работ, оказание услуг  установлено, что в 2014 году МКУ «ЦИАХО» не включило в указанный план-график «малые закупки», осуществленные по договорам, заключенным с единственным поставщиком на общую сумму </w:t>
      </w:r>
      <w:r>
        <w:rPr>
          <w:bCs/>
          <w:color w:val="000000"/>
          <w:sz w:val="28"/>
          <w:szCs w:val="28"/>
        </w:rPr>
        <w:t xml:space="preserve">332 899,38 руб. (см. Таблицу №1). </w:t>
      </w:r>
    </w:p>
    <w:p>
      <w:pPr>
        <w:pStyle w:val="Normal"/>
        <w:autoSpaceDE w:val="false"/>
        <w:ind w:firstLine="540"/>
        <w:jc w:val="right"/>
        <w:rPr/>
      </w:pPr>
      <w:r>
        <w:rPr>
          <w:rFonts w:eastAsia="Times New Roman"/>
          <w:sz w:val="28"/>
          <w:szCs w:val="28"/>
          <w:lang w:eastAsia="en-US"/>
        </w:rPr>
        <w:t>Таблица №1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Times New Roman"/>
          <w:i/>
          <w:sz w:val="28"/>
          <w:szCs w:val="28"/>
          <w:lang w:eastAsia="en-US"/>
        </w:rPr>
        <w:t>Договоры, заключенные МКУ «ЦИАХО» с единственным поставщиком, на сумму менее 100 000</w:t>
      </w:r>
      <w:r>
        <w:rPr/>
        <w:t xml:space="preserve"> рублей</w:t>
      </w:r>
    </w:p>
    <w:tbl>
      <w:tblPr>
        <w:tblW w:w="10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292"/>
        <w:gridCol w:w="1206"/>
        <w:gridCol w:w="2107"/>
        <w:gridCol w:w="2167"/>
        <w:gridCol w:w="1358"/>
        <w:gridCol w:w="1398"/>
      </w:tblGrid>
      <w:tr>
        <w:trPr>
          <w:tblHeader w:val="true"/>
          <w:trHeight w:val="288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еквизиты договора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именование контрагент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едмет договора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умма, руб.</w:t>
            </w:r>
          </w:p>
        </w:tc>
      </w:tr>
      <w:tr>
        <w:trPr>
          <w:tblHeader w:val="true"/>
          <w:trHeight w:val="552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омер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 договору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фактическое исполнение</w:t>
            </w:r>
          </w:p>
        </w:tc>
      </w:tr>
      <w:tr>
        <w:trPr>
          <w:tblHeader w:val="true"/>
          <w:trHeight w:val="288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10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говоры, заключенные в 2013 году</w:t>
            </w:r>
          </w:p>
        </w:tc>
      </w:tr>
      <w:tr>
        <w:trPr>
          <w:trHeight w:val="564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78/РБПК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1.12.2013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ЧОУ УМЦ "Ленавтотранс"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обучение и проверка знаний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 20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 200,00</w:t>
            </w:r>
          </w:p>
        </w:tc>
      </w:tr>
      <w:tr>
        <w:trPr>
          <w:trHeight w:val="953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8928656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.12.2013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ОО "СБиС ЭО"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ублицензионный договор (программа электронной отчетности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 135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 135,00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1/12-1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1.12.2013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ОО "Техосмотр"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хосмотр т/с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 02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 260,00</w:t>
            </w:r>
          </w:p>
        </w:tc>
      </w:tr>
      <w:tr>
        <w:trPr>
          <w:trHeight w:val="34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/12/1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.12.2013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ОО "ВАЛ Трейд"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ойка а/м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 53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 530,00</w:t>
            </w:r>
          </w:p>
        </w:tc>
      </w:tr>
      <w:tr>
        <w:trPr>
          <w:trHeight w:val="53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.07.2013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ОО "ВАЛ Трейд"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ойка а/м (договор не представлен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 55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 550,00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/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1.12.2013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ОО "Росгосстрах"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АГО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 555,6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 555,60</w:t>
            </w:r>
          </w:p>
        </w:tc>
      </w:tr>
      <w:tr>
        <w:trPr>
          <w:trHeight w:val="564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.12.2013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ОО "ИА Областные Вести"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змещение и поддержание портала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39 400,00 (19 700,00 в месяц)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9 400,00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67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обязательствам, возникшим в 2013 году: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 390,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 630,60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2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говоры, заключенные в 2014 году</w:t>
            </w:r>
          </w:p>
        </w:tc>
      </w:tr>
      <w:tr>
        <w:trPr>
          <w:trHeight w:val="8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80/С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9.07.2014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ОО "Автоцентр "Пулково"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х. Обслуживание а/м Фольксваген Каравелла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 167,5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 167,50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/10/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.10.2014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ОО "ВАЛ Трейд"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ойка а/м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/13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3.12.2014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ОО "Росгосстрах"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АГО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 606,6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 606,64</w:t>
            </w:r>
          </w:p>
        </w:tc>
      </w:tr>
      <w:tr>
        <w:trPr>
          <w:trHeight w:val="564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/0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2.09.2014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ОО "СТО Лидер+"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х. Обслуживание а/м GreatWallHover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8 80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8 800,00</w:t>
            </w:r>
          </w:p>
        </w:tc>
      </w:tr>
      <w:tr>
        <w:trPr>
          <w:trHeight w:val="564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5/0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5.09.2014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ОО "СТО Лидер+"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х. Обслуживание а/м Volvo XC9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 00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 000,00</w:t>
            </w:r>
          </w:p>
        </w:tc>
      </w:tr>
      <w:tr>
        <w:trPr>
          <w:trHeight w:val="564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4/0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2.09.2014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ОО "СТО Лидер+"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х. Обслуживание а/м DaewooNexi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 50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 500,00</w:t>
            </w:r>
          </w:p>
        </w:tc>
      </w:tr>
      <w:tr>
        <w:trPr>
          <w:trHeight w:val="564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3/0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2.09.2014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ОО "СТО Лидер+"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х. Обслуживание а/м MitsubishiLancer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 10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 100,00</w:t>
            </w:r>
          </w:p>
        </w:tc>
      </w:tr>
      <w:tr>
        <w:trPr>
          <w:trHeight w:val="564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2/0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2.09.2014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ОО "СТО Лидер+"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х. Обслуживание а/м Volvo XC9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trHeight w:val="564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/0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2.09.2014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ОО "СТО Лидер+"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х. Обслуживание ВАЗ 2107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 60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 600,00</w:t>
            </w:r>
          </w:p>
        </w:tc>
      </w:tr>
      <w:tr>
        <w:trPr>
          <w:trHeight w:val="564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/н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.07.2014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ОО "СТО Лидер+"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х. Обслуживание а/м MitsubishiLancer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 10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 100,00</w:t>
            </w:r>
          </w:p>
        </w:tc>
      </w:tr>
      <w:tr>
        <w:trPr>
          <w:trHeight w:val="564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.08.2014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ОО "Компания Евротех"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журналы и бланки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041,6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041,64</w:t>
            </w:r>
          </w:p>
        </w:tc>
      </w:tr>
      <w:tr>
        <w:trPr>
          <w:trHeight w:val="5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/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7.08.2014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ОО "Группа М"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зготовление печатной продукции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 20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 200,00</w:t>
            </w:r>
          </w:p>
        </w:tc>
      </w:tr>
      <w:tr>
        <w:trPr>
          <w:trHeight w:val="57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9/09/2014-05/0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9.09.2014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ОО "Софтмагазин Трейд"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программа для ЭВМ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 953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 953,00</w:t>
            </w:r>
          </w:p>
        </w:tc>
      </w:tr>
      <w:tr>
        <w:trPr>
          <w:trHeight w:val="8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7/01/076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7.09.2014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НО "Редакция газеты "Балтийский луч"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2 20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2 200,00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23</w:t>
            </w:r>
          </w:p>
        </w:tc>
        <w:tc>
          <w:tcPr>
            <w:tcW w:w="67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обязательствам, возникшим в 2014 году: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6 268,7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6 268,78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24</w:t>
            </w:r>
          </w:p>
        </w:tc>
        <w:tc>
          <w:tcPr>
            <w:tcW w:w="67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 659,3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2 899,38</w:t>
            </w:r>
          </w:p>
        </w:tc>
      </w:tr>
    </w:tbl>
    <w:p>
      <w:pPr>
        <w:pStyle w:val="Normal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ыявленные факты свидетельствуют о низком уровне качества аналитической работы, проводимой МКУ «ЦИАХО», направленной на определение потенциальных потребностей в осуществлении закупок в плановом периоде, в целях формирования адекватного по своему содержанию плана-графика размещения </w:t>
      </w:r>
      <w:r>
        <w:rPr>
          <w:rFonts w:eastAsia="Times New Roman"/>
          <w:sz w:val="28"/>
          <w:szCs w:val="28"/>
          <w:lang w:eastAsia="en-US"/>
        </w:rPr>
        <w:t>заказов на поставки товаров, выполнение работ, оказание услуг.</w:t>
      </w:r>
    </w:p>
    <w:p>
      <w:pPr>
        <w:pStyle w:val="Normal"/>
        <w:spacing w:lineRule="auto" w:line="276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нализируемом периоде оплата труда производилась в соответствии с Положением об оплате труда и материальном стимулировании работников МКУ, утвержденным приказом от 30.08.2012 №27 по должностным окладам, утвержденным штатным расписанием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редставленных проверке документов, штатная численность в 2014 году изменялась 3 раза. На начало года численность составляла 77 штатных единиц, после последнего (в 2014 году) изменения – 83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фактических выплат сотрудникам  МКУ «ЦИАХО», до удержания налога и без учета начислений приведен в таблице №2.</w:t>
      </w:r>
    </w:p>
    <w:p>
      <w:pPr>
        <w:pStyle w:val="Normal"/>
        <w:ind w:firstLine="567"/>
        <w:jc w:val="right"/>
        <w:rPr/>
      </w:pPr>
      <w:r>
        <w:rPr/>
        <w:t>Таблица №2</w:t>
      </w:r>
    </w:p>
    <w:tbl>
      <w:tblPr>
        <w:tblW w:w="8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016"/>
        <w:gridCol w:w="2307"/>
        <w:gridCol w:w="2747"/>
      </w:tblGrid>
      <w:tr>
        <w:trPr>
          <w:tblHeader w:val="true"/>
          <w:trHeight w:val="539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реднесписочная численность, чел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Т (без учета начислений), руб.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ФОТ, в расчете на одну штатную единицу, руб.</w:t>
            </w:r>
          </w:p>
        </w:tc>
      </w:tr>
      <w:tr>
        <w:trPr>
          <w:trHeight w:val="28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 499916,43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14,32</w:t>
            </w:r>
          </w:p>
        </w:tc>
      </w:tr>
      <w:tr>
        <w:trPr>
          <w:trHeight w:val="288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 719135,43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15,01</w:t>
            </w:r>
          </w:p>
        </w:tc>
      </w:tr>
      <w:tr>
        <w:trPr>
          <w:trHeight w:val="288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 804939,16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91,07</w:t>
            </w:r>
          </w:p>
        </w:tc>
      </w:tr>
      <w:tr>
        <w:trPr>
          <w:trHeight w:val="288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 758718,67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26,65</w:t>
            </w:r>
          </w:p>
        </w:tc>
      </w:tr>
      <w:tr>
        <w:trPr>
          <w:trHeight w:val="288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 823785,13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83,36</w:t>
            </w:r>
          </w:p>
        </w:tc>
      </w:tr>
      <w:tr>
        <w:trPr>
          <w:trHeight w:val="288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 659974,04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11,38</w:t>
            </w:r>
          </w:p>
        </w:tc>
      </w:tr>
      <w:tr>
        <w:trPr>
          <w:trHeight w:val="288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 558977,58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55,86</w:t>
            </w:r>
          </w:p>
        </w:tc>
      </w:tr>
      <w:tr>
        <w:trPr>
          <w:trHeight w:val="288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 826443,33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52,58</w:t>
            </w:r>
          </w:p>
        </w:tc>
      </w:tr>
      <w:tr>
        <w:trPr>
          <w:trHeight w:val="288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 688878,86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56,65</w:t>
            </w:r>
          </w:p>
        </w:tc>
      </w:tr>
      <w:tr>
        <w:trPr>
          <w:trHeight w:val="288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 983705,39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49,41</w:t>
            </w:r>
          </w:p>
        </w:tc>
      </w:tr>
      <w:tr>
        <w:trPr>
          <w:trHeight w:val="288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 873113,37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9,09</w:t>
            </w:r>
          </w:p>
        </w:tc>
      </w:tr>
      <w:tr>
        <w:trPr>
          <w:trHeight w:val="288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 077923,31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05,64</w:t>
            </w:r>
          </w:p>
        </w:tc>
      </w:tr>
      <w:tr>
        <w:trPr>
          <w:trHeight w:val="228" w:hRule="atLeast"/>
        </w:trPr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(год)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 275510,70</w:t>
            </w:r>
          </w:p>
        </w:tc>
        <w:tc>
          <w:tcPr>
            <w:tcW w:w="2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жемесячные фактические расходы на оплату труда за 2014 год увеличились в среднем на 39% (или на 578 тыс. руб., без учета начислений), в том числе за счет роста среднесписочной численности работников. Наблюдается также увеличение затрат в течение года в расчете на одного работник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уже отмечалось выше, 72,9% (35 568 724,46 руб.) фактических расходовМКУ «ЦИАХО» составляют расходы на оплату труда сотрудникам (с учетом начислений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выборочной проверки представленных документов, касающихся начисления и выплаты заработной платы сотрудникам МКУ «ЦИАХО» и  фактов нецелевого, либо неэффективного расходования бюджетных средств, не выявлено.</w:t>
      </w:r>
    </w:p>
    <w:p>
      <w:pPr>
        <w:pStyle w:val="Normal"/>
        <w:spacing w:lineRule="auto" w:line="276"/>
        <w:ind w:firstLine="567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Однако, в МКУ «ЦИАХО» сложилась практика заключения гражданско-правовых договоров с физическими лицами, вместо трудовых договоров. В 2014 году с 10 физическими лицами периодически заключались гражданско-правовые договоры возмездного оказания услуг (см. Таблицу №3).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Таблица №3</w:t>
      </w:r>
    </w:p>
    <w:p>
      <w:pPr>
        <w:pStyle w:val="Normal"/>
        <w:jc w:val="center"/>
        <w:rPr/>
      </w:pPr>
      <w:r>
        <w:rPr/>
        <w:t>Договоры возмездного оказания услуг, заключенные МКУ «ЦИАХО» с физическими лицами в 2014 году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979"/>
        <w:gridCol w:w="2173"/>
        <w:gridCol w:w="1096"/>
        <w:gridCol w:w="1283"/>
        <w:gridCol w:w="2064"/>
      </w:tblGrid>
      <w:tr>
        <w:trPr>
          <w:tblHeader w:val="true"/>
          <w:trHeight w:val="900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ИО 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еквизиты договора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ериод действия договор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умма договора, руб.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еквизиты акта выполненных работ (услуг)</w:t>
            </w:r>
          </w:p>
        </w:tc>
      </w:tr>
      <w:tr>
        <w:trPr>
          <w:trHeight w:val="300" w:hRule="atLeast"/>
        </w:trPr>
        <w:tc>
          <w:tcPr>
            <w:tcW w:w="1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иноградова Светалана Ивановна</w:t>
            </w:r>
          </w:p>
        </w:tc>
        <w:tc>
          <w:tcPr>
            <w:tcW w:w="1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провождение работы анти-наркотической комиссии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21 от 01.07.2014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/н от 31.07.2014</w:t>
            </w:r>
          </w:p>
        </w:tc>
      </w:tr>
      <w:tr>
        <w:trPr>
          <w:trHeight w:val="285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23 от 01.08.2014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/н от 31.08.2014</w:t>
            </w:r>
          </w:p>
        </w:tc>
      </w:tr>
      <w:tr>
        <w:trPr>
          <w:trHeight w:val="300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29 от 01.09.2014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/н от 30.09.2014</w:t>
            </w:r>
          </w:p>
        </w:tc>
      </w:tr>
      <w:tr>
        <w:trPr>
          <w:trHeight w:val="300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32 от 01.10.2014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/н от 31.10.2014</w:t>
            </w:r>
          </w:p>
        </w:tc>
      </w:tr>
      <w:tr>
        <w:trPr>
          <w:trHeight w:val="300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37 от 01.11.2014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/н от 30.11.2014</w:t>
            </w:r>
          </w:p>
        </w:tc>
      </w:tr>
      <w:tr>
        <w:trPr>
          <w:trHeight w:val="300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40 от 01.12.2014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/н от 31.12.2014</w:t>
            </w:r>
          </w:p>
        </w:tc>
      </w:tr>
      <w:tr>
        <w:trPr>
          <w:trHeight w:val="870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ловина Ирина петров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функции секретаря (см. копию договора/акта)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34 от 13.10.20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7 00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/н от 31.10.2014</w:t>
            </w:r>
          </w:p>
        </w:tc>
      </w:tr>
      <w:tr>
        <w:trPr>
          <w:trHeight w:val="570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жевникова Елена Анатольев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борка помещений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1 от 01.01.20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январь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 45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/н от 31.01.2014</w:t>
            </w:r>
          </w:p>
        </w:tc>
      </w:tr>
      <w:tr>
        <w:trPr>
          <w:trHeight w:val="600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еонтьева Ольга Владимиров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рхивирование документов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26 от 25.08.20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/н от 25.09.2014</w:t>
            </w:r>
          </w:p>
        </w:tc>
      </w:tr>
      <w:tr>
        <w:trPr>
          <w:trHeight w:val="900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ларчук Григорий Федорович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еревозка сотрудников и руководителя комитета соц.защиты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3 от 09.01.20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-17 января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 195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/н от 17.01.2014</w:t>
            </w:r>
          </w:p>
        </w:tc>
      </w:tr>
      <w:tr>
        <w:trPr>
          <w:trHeight w:val="300" w:hRule="atLeast"/>
        </w:trPr>
        <w:tc>
          <w:tcPr>
            <w:tcW w:w="1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ихайлова Елена Павловна</w:t>
            </w:r>
          </w:p>
        </w:tc>
        <w:tc>
          <w:tcPr>
            <w:tcW w:w="1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ведение мед. Осмотров водителей т/с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10 от 01.01.2014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 05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/н от 31.01.2014</w:t>
            </w:r>
          </w:p>
        </w:tc>
      </w:tr>
      <w:tr>
        <w:trPr>
          <w:trHeight w:val="300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14 от 01.02.2014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 05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/н от 28.02.2014</w:t>
            </w:r>
          </w:p>
        </w:tc>
      </w:tr>
      <w:tr>
        <w:trPr>
          <w:trHeight w:val="300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15 от 01.03.2014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 05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/н от 31.03.2014</w:t>
            </w:r>
          </w:p>
        </w:tc>
      </w:tr>
      <w:tr>
        <w:trPr>
          <w:trHeight w:val="300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16 от 01.04.2014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 05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/н от 30.04.2014</w:t>
            </w:r>
          </w:p>
        </w:tc>
      </w:tr>
      <w:tr>
        <w:trPr>
          <w:trHeight w:val="300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17 от 01.05.2014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 05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/н от 31.05.2014</w:t>
            </w:r>
          </w:p>
        </w:tc>
      </w:tr>
      <w:tr>
        <w:trPr>
          <w:trHeight w:val="300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18 от 01.06.2014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 05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/н от 30.06.2014</w:t>
            </w:r>
          </w:p>
        </w:tc>
      </w:tr>
      <w:tr>
        <w:trPr>
          <w:trHeight w:val="300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19 от 01.07.2014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 05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/н от 31.07.2014</w:t>
            </w:r>
          </w:p>
        </w:tc>
      </w:tr>
      <w:tr>
        <w:trPr>
          <w:trHeight w:val="285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24 от 01.08.2014 /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 05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/н от 31.08.2014</w:t>
            </w:r>
          </w:p>
        </w:tc>
      </w:tr>
      <w:tr>
        <w:trPr>
          <w:trHeight w:val="285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27 от 01.09.2014 /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 05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/н от 30.09.2014</w:t>
            </w:r>
          </w:p>
        </w:tc>
      </w:tr>
      <w:tr>
        <w:trPr>
          <w:trHeight w:val="300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32 от 01.10.2014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 05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/н от 31.10.2014</w:t>
            </w:r>
          </w:p>
        </w:tc>
      </w:tr>
      <w:tr>
        <w:trPr>
          <w:trHeight w:val="300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35 от 01.10.2014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 05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/н от 30.11.2014</w:t>
            </w:r>
          </w:p>
        </w:tc>
      </w:tr>
      <w:tr>
        <w:trPr>
          <w:trHeight w:val="300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41 от 01.12.2014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 05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/н от 31.12.2014</w:t>
            </w:r>
          </w:p>
        </w:tc>
      </w:tr>
      <w:tr>
        <w:trPr>
          <w:trHeight w:val="285" w:hRule="atLeast"/>
        </w:trPr>
        <w:tc>
          <w:tcPr>
            <w:tcW w:w="1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Петренко Оксана Анатольевна </w:t>
            </w:r>
          </w:p>
        </w:tc>
        <w:tc>
          <w:tcPr>
            <w:tcW w:w="1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хническое сопровождение закупочных процедур в соотв. С 44-ФЗ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03 от 31.12.20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рт*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/н от 28.02.2014</w:t>
            </w:r>
          </w:p>
        </w:tc>
      </w:tr>
      <w:tr>
        <w:trPr>
          <w:trHeight w:val="300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03 от 31.12.20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рт*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/н от 31.03.2014</w:t>
            </w:r>
          </w:p>
        </w:tc>
      </w:tr>
      <w:tr>
        <w:trPr>
          <w:trHeight w:val="300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03 от 31.12.20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январь-март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/н от 31.01.2014</w:t>
            </w:r>
          </w:p>
        </w:tc>
      </w:tr>
      <w:tr>
        <w:trPr>
          <w:trHeight w:val="300" w:hRule="atLeast"/>
        </w:trPr>
        <w:tc>
          <w:tcPr>
            <w:tcW w:w="1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етричева Татьяна Ивановна</w:t>
            </w:r>
          </w:p>
        </w:tc>
        <w:tc>
          <w:tcPr>
            <w:tcW w:w="1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дготовка договоров по линии КУМИ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33 от 01.10.20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8 70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/н от 31.10.2014</w:t>
            </w:r>
          </w:p>
        </w:tc>
      </w:tr>
      <w:tr>
        <w:trPr>
          <w:trHeight w:val="300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38 от 01.11.20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8 70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/н от 30.11.2014</w:t>
            </w:r>
          </w:p>
        </w:tc>
      </w:tr>
      <w:tr>
        <w:trPr>
          <w:trHeight w:val="300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39 от 01.12.20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8 70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/н от 31.12.2014</w:t>
            </w:r>
          </w:p>
        </w:tc>
      </w:tr>
      <w:tr>
        <w:trPr>
          <w:trHeight w:val="315" w:hRule="atLeast"/>
        </w:trPr>
        <w:tc>
          <w:tcPr>
            <w:tcW w:w="1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ыжов Иван Николаевич</w:t>
            </w:r>
          </w:p>
        </w:tc>
        <w:tc>
          <w:tcPr>
            <w:tcW w:w="1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ием граждан, консультирование жителей и т.д.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22 от 01.07.2014 /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5 60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/н от 31.07.2014</w:t>
            </w:r>
          </w:p>
        </w:tc>
      </w:tr>
      <w:tr>
        <w:trPr>
          <w:trHeight w:val="315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22 от 01.07.2014 /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5 60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/н от 31.08.2014</w:t>
            </w:r>
          </w:p>
        </w:tc>
      </w:tr>
      <w:tr>
        <w:trPr>
          <w:trHeight w:val="315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22 от 01.07.2014 /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5 60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/н от 30.09.2014</w:t>
            </w:r>
          </w:p>
        </w:tc>
      </w:tr>
      <w:tr>
        <w:trPr>
          <w:trHeight w:val="315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22 от 01.07.2014 /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5 60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/н от 31.10.2014</w:t>
            </w:r>
          </w:p>
        </w:tc>
      </w:tr>
      <w:tr>
        <w:trPr>
          <w:trHeight w:val="315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22 от 01.07.2014 /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5 60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/н от 30.11.2014</w:t>
            </w:r>
          </w:p>
        </w:tc>
      </w:tr>
      <w:tr>
        <w:trPr>
          <w:trHeight w:val="315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22 от 01.07.2014 /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5 60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/н от 31.12.2014</w:t>
            </w:r>
          </w:p>
        </w:tc>
      </w:tr>
      <w:tr>
        <w:trPr>
          <w:trHeight w:val="300" w:hRule="atLeast"/>
        </w:trPr>
        <w:tc>
          <w:tcPr>
            <w:tcW w:w="1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афин Сергей Ильдусович</w:t>
            </w:r>
          </w:p>
        </w:tc>
        <w:tc>
          <w:tcPr>
            <w:tcW w:w="1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ординирование и консультирование деятельности в части использования ИВТ и программных продуктов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20 от 01.07.2014 /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/н от 31.07.2014</w:t>
            </w:r>
          </w:p>
        </w:tc>
      </w:tr>
      <w:tr>
        <w:trPr>
          <w:trHeight w:val="300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25 от 01.08.2014 /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/н от 31.08.2014</w:t>
            </w:r>
          </w:p>
        </w:tc>
      </w:tr>
      <w:tr>
        <w:trPr>
          <w:trHeight w:val="300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28 от 01.09.2014 /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/н от 30.09.2014</w:t>
            </w:r>
          </w:p>
        </w:tc>
      </w:tr>
      <w:tr>
        <w:trPr>
          <w:trHeight w:val="300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31 от 01.10.2014 /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/н от 31.10.2014</w:t>
            </w:r>
          </w:p>
        </w:tc>
      </w:tr>
      <w:tr>
        <w:trPr>
          <w:trHeight w:val="300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36 от 01.11.2014 /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/н от 30.11.2014</w:t>
            </w:r>
          </w:p>
        </w:tc>
      </w:tr>
      <w:tr>
        <w:trPr>
          <w:trHeight w:val="300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42 от 01.12.2014 /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/н от 31.12.2014</w:t>
            </w:r>
          </w:p>
        </w:tc>
      </w:tr>
      <w:tr>
        <w:trPr>
          <w:trHeight w:val="300" w:hRule="atLeast"/>
        </w:trPr>
        <w:tc>
          <w:tcPr>
            <w:tcW w:w="6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Итого за год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6 945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Таблицы №3 по гражданско-правовым договорам в 2014 году было выплачено 856 945,00 руб., с учетом отчислений (на страховую часть пенсии и ФОМС) – 1 089 177,00 руб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Трудовые и гражданско-правовые договоры различны по своей юридической природе. Физическое лицо может работать в организации по договору гражданско-правового характера. Однако если договором гражданско-правового характера фактически регулируются трудовые отношения между заказчиком и исполнителем (подрядчиком), то гражданин вправе обратиться в суд с иском о признании гражданско-правового договора трудовым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ующее законодательство не запрещает заключение с гражданином гражданско-правового договора на выполнение работ (оказание услуг), например, договора подряда, договора возмездного оказания услуг и т.п. При этом необходимо  учитывать, что к таким договорам применяются положения Гражданского кодекса РФ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жданско-правовой договор можно заключать в случаях, когда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а (услуга) носит разовый или временный характер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жен не сам процесс и график труда, а сроки и результат работы (услуги)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имать работника по трудовому договору (в т. ч. срочному) для ее выполнения (оказания) нецелесообразно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а (услуга), на выполнение (оказание) которой работодатель заключает гражданско-правовой договор, не должна носить признаки постоянно выполняемой трудовой функци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Договоры возмездного оказания услуг, заключенные МКУ «ЦИАХО», за исключением договора от 09.01.2014 №13, заключенного с Маларчуком Григорием Федоровичем (см. Табл.№3), имеют следующие признак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исполнителем работы не разового характера, а постоянного, с признаками выполнения трудовой функции, закрепление в предмете гражданско-правового договора трудовой функ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 гражданско-правовом договоре конкретного объема работ (значение для сторон имеет сам процесс труда, а не достигнутый в результате этого результат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ичие в гражданско-правовом договоре условия о периодичности оплаты работ (услуг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прерывный и длительный характер отношений между исполнителем и заказчиком (договоры заключаются периодически с одними и теми же лицами в течение длительного времени)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В данном случае, заключив вышеуказанные договоры гражданско-правового характера и оплатив услуги, оказанные физическими лицами по данным договорам, МКУ «ЦИАХО» нарушило требования действующих трудового законодательства РФ и законодательства РФ, регулирующее правоотношения в сфере закупок товаров, работ, услуг для обеспечения государственных и муниципальных нужд (Федеральный закон №44-ФЗ)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Трудовой кодекс Российской Федерации новой редакции, статьей 15, с 1 января 2015 года установил фактический запрет на заключение работодателем гражданско-правовых договоров с физическими лицами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анный запрет сопровождается введением санкции за нарушение данной нормы в виде штрафа, предусмотренного статьей 5.27 КоАП РФ 2015 года редакции, в пределах до 200 тысяч рублей, а также возможной дисквалификации руководителя организации на срок до 3 лет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Таким образом, в ходе проведенной проверки </w:t>
      </w:r>
      <w:r>
        <w:rPr>
          <w:sz w:val="28"/>
          <w:szCs w:val="28"/>
        </w:rPr>
        <w:t>использования средств, выделенных из бюджета МО Ломоносовский муниципальный район МКУ «ЦИАХО», путем выборочного анализа отдельных фактов хозяйственной деятельности МКУ «ЦИАХО» из общего объема проверенных средств (48 779 772,87 руб.), с нарушением действующего законодательства, были израсходованы бюджетные средства в сумме 1 089 177,00 руб. (2% от суммы исполненных бюджетных назначений)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Проверка финансово-хозяйственной деятельности муниципального унитарного предприятия «Управление жилищно-коммунальным хозяйством муниципального образования Виллозское сельское поселение»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истема внутреннего контроля на предприятии не соответствует объемам учетной информации и требованиям действующего законодательства РФ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бухгалтерского учета операций по поступлению основных средств, ответственными лицами были допущены серьезные нарушения, повлекших за собой искажение данных бухгалтерского учета и бухгалтерской отчетности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едприятии имеет место большой процент просроченной кредиторской, а также дебиторской задолженности, что требует повышенного внимания со стороны руководства. </w:t>
      </w:r>
      <w:r>
        <w:rPr>
          <w:color w:val="000000"/>
          <w:sz w:val="28"/>
          <w:szCs w:val="28"/>
        </w:rPr>
        <w:t>Высокий процент просроченной задолженности населения свидетельствует о необходимости проведения более активной работы с населением, направленной на сокращение задолженности, при участии местных органов власти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явлено нецелевое расходование средств местного бюджета (т.к. расходы документально не были подтверждены), выделенных в качестве субсидий, в сумме 2 056,4 тыс. руб. (423,2 тыс. руб. согласно разделу 6 акта, 527,8 тыс. руб. и 1 105,4 тыс. руб. согласно разделу 7 акта)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в 2014 году имело место массовое заключение гражданско-правовых договоров с физическими лицами, фактически осуществляющими трудовую функц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й в 2015 году работы, КСП рекомендует ответственным лицам принять меры по устранению недостатков, отмечаемых в заключениях и актах КСП, обеспечивать освоение выделяемых бюджетных средств по всем подразделам функциональной классификации расходов бюджета, не допускать образования и роста дебиторской задолженности, усилить работу по освоению бюджетных средств, предоставляемых на реализацию целевых программ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6 году контрольно-счетная палата считает необходимо, помимо реализации плановых мероприятий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) сформировать методическую базу по проведению контрольных мероприятий в отношении закупок, осуществляемых в рамках Федерального закона от 05.04.2013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выступить с инициативой перед Советом депутатов и Администрацией муниципального образования Ломоносовский муниципальный район о включении специалистов КСП в состав ревизионных комиссий хозяйственных обществ, учредителями которых является муниципальное образование Ломоносовский муниципальный район, а именно тех обществ, чья финансово-хозяйственная деятельность требует повышенного внимания и контрол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  <w:tab/>
        <w:tab/>
        <w:tab/>
        <w:tab/>
        <w:tab/>
        <w:tab/>
        <w:t>Я.В. Щелокова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униципальный заказчик - муниципальный орган или муниципальное казенное учреждение, действующие от имени муниципального образования,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и осуществляющие закупки (п.6 ст.3 Федерального закона №44-ФЗ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Согласно результатов определения поставщика, опубликованных на сайте </w:t>
      </w:r>
      <w:hyperlink r:id="rId1">
        <w:r>
          <w:rPr>
            <w:rStyle w:val="InternetLink"/>
            <w:rFonts w:eastAsia="Times New Roman"/>
            <w:lang w:val="en-US" w:eastAsia="en-US"/>
          </w:rPr>
          <w:t>www</w:t>
        </w:r>
        <w:r>
          <w:rPr>
            <w:rStyle w:val="InternetLink"/>
            <w:rFonts w:eastAsia="Times New Roman"/>
            <w:lang w:eastAsia="en-US"/>
          </w:rPr>
          <w:t>.</w:t>
        </w:r>
        <w:r>
          <w:rPr>
            <w:rStyle w:val="InternetLink"/>
            <w:rFonts w:eastAsia="Times New Roman"/>
            <w:lang w:val="en-US" w:eastAsia="en-US"/>
          </w:rPr>
          <w:t>zakupki</w:t>
        </w:r>
        <w:r>
          <w:rPr>
            <w:rStyle w:val="InternetLink"/>
            <w:rFonts w:eastAsia="Times New Roman"/>
            <w:lang w:eastAsia="en-US"/>
          </w:rPr>
          <w:t>.</w:t>
        </w:r>
        <w:r>
          <w:rPr>
            <w:rStyle w:val="InternetLink"/>
            <w:rFonts w:eastAsia="Times New Roman"/>
            <w:lang w:val="en-US" w:eastAsia="en-US"/>
          </w:rPr>
          <w:t>gov</w:t>
        </w:r>
        <w:r>
          <w:rPr>
            <w:rStyle w:val="InternetLink"/>
            <w:rFonts w:eastAsia="Times New Roman"/>
            <w:lang w:eastAsia="en-US"/>
          </w:rPr>
          <w:t>.</w:t>
        </w:r>
        <w:r>
          <w:rPr>
            <w:rStyle w:val="InternetLink"/>
            <w:rFonts w:eastAsia="Times New Roman"/>
            <w:lang w:val="en-US" w:eastAsia="en-US"/>
          </w:rPr>
          <w:t>ru</w:t>
        </w:r>
      </w:hyperlink>
      <w:r>
        <w:rPr>
          <w:rFonts w:eastAsia="Times New Roman"/>
          <w:lang w:eastAsia="en-US"/>
        </w:rPr>
        <w:t>, четыре контракта заключены с понижением первоначальной цены. Общая сумма понижения (отклонения от плана-графика на 2014 год) составила 310 151,84 руб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02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855"/>
      </w:pPr>
      <w:rPr>
        <w:b w:val="false"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FootnoteTextChar">
    <w:name w:val="Footnote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5FB3E7785A6FCFB814476A7E1E69CF05BA316BEC0D302E1D490C344650KFd8N" TargetMode="External"/><Relationship Id="rId4" Type="http://schemas.openxmlformats.org/officeDocument/2006/relationships/hyperlink" Target="consultantplus://offline/ref=5FB3E7785A6FCFB814476A7E1E69CF05BA3169EC0D332E1D490C344650F8CF74A7F96304D8590E25K4dDN" TargetMode="External"/><Relationship Id="rId5" Type="http://schemas.openxmlformats.org/officeDocument/2006/relationships/hyperlink" Target="consultantplus://offline/ref=5FB3E7785A6FCFB814476A7E1E69CF05BA3169EC0D332E1D490C344650F8CF74A7F96304D8590B24K4d5N" TargetMode="External"/><Relationship Id="rId6" Type="http://schemas.openxmlformats.org/officeDocument/2006/relationships/hyperlink" Target="consultantplus://offline/ref=DD0A41E4306AF60F6BE2719074D35BCDFBAF3B0B19D0F956360887CBD34371EDB290D241B68FE086mFl5N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zakupki.gov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18:00Z</dcterms:created>
  <dc:creator>Сергей</dc:creator>
  <dc:description/>
  <cp:keywords/>
  <dc:language>en-US</dc:language>
  <cp:lastModifiedBy>User</cp:lastModifiedBy>
  <cp:lastPrinted>2016-02-29T11:17:00Z</cp:lastPrinted>
  <dcterms:modified xsi:type="dcterms:W3CDTF">2016-02-29T08:19:00Z</dcterms:modified>
  <cp:revision>3</cp:revision>
  <dc:subject/>
  <dc:title>Приложение </dc:title>
</cp:coreProperties>
</file>