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моносов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етий созы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февраля   2016 года                  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б отчёте о результа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и Главы МО, деятельности Совета </w:t>
      </w:r>
    </w:p>
    <w:p>
      <w:pPr>
        <w:pStyle w:val="Normal"/>
        <w:rPr/>
      </w:pPr>
      <w:r>
        <w:rPr>
          <w:sz w:val="28"/>
          <w:szCs w:val="28"/>
        </w:rPr>
        <w:t xml:space="preserve">депутатов МО Ломоносовский муниципальный район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ой области за 2015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№ 131-ФЗ от 06.10.2003 г. «Об общих принципах организации местного самоуправления в РФ» и Уставом МО Ломоносовский муниципальный район, Совет депутатов муниципального образования Ломоносовский муниципальны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к сведению отчёт о результатах деятельности Главы муниципального образования, деятельности Совета депутатов МО Ломоносовский муниципальный район Ленинградской области за 2015 год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знать удовлетворительной деятельность Главы муниципального образования и деятельность Совета депутатов МО Ломоносовский муниципальный район Ленинградской области в 2015 году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решение в газете «Ломоносовский районный вестник» и разместить на официальном сайте МО Ломоносовский муниципальный район в информационно-телекоммуникационной сети Интерн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омоносовский муниципальный район                                   Д.А. Полко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24:00Z</dcterms:created>
  <dc:creator>User</dc:creator>
  <dc:description/>
  <cp:keywords/>
  <dc:language>en-US</dc:language>
  <cp:lastModifiedBy>User</cp:lastModifiedBy>
  <dcterms:modified xsi:type="dcterms:W3CDTF">2016-02-29T08:24:00Z</dcterms:modified>
  <cp:revision>2</cp:revision>
  <dc:subject/>
  <dc:title>ПРОЕКТ</dc:title>
</cp:coreProperties>
</file>