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2016 года                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главы администрации,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администрации, деятельности администрации МО Ломоносовский муниципальный район Ленинградской области за 2015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довлетворительной деятельность главы администрации и деятельность администрации МО Ломоносовский муниципальный район Ленинградской области в 2015 году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                                  Д.А. Полковников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6:00Z</dcterms:created>
  <dc:creator>User</dc:creator>
  <dc:description/>
  <cp:keywords/>
  <dc:language>en-US</dc:language>
  <cp:lastModifiedBy>User</cp:lastModifiedBy>
  <cp:lastPrinted>2016-02-29T11:26:00Z</cp:lastPrinted>
  <dcterms:modified xsi:type="dcterms:W3CDTF">2016-02-29T08:26:00Z</dcterms:modified>
  <cp:revision>3</cp:revision>
  <dc:subject/>
  <dc:title>проект</dc:title>
</cp:coreProperties>
</file>