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Ломоносов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</w:t>
      </w:r>
      <w:r>
        <w:rPr/>
        <w:t>третий созы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>
          <w:b/>
        </w:rPr>
        <w:t>РЕШ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 26  февраля 2016  года                            № 3</w:t>
        <w:tab/>
        <w:tab/>
        <w:tab/>
        <w:t xml:space="preserve">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О внесении изменений в решение Сове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депутатов муниципального образ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Ломоносовский муниципальный район Ленинградской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ласти от 10 декабря 2014 года № 20 «О бюджете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униципального  образования Ломоносовский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униципальный  район  Ленинградской област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 2015 год и на плановый период 2016 и  2017 годов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    </w:t>
      </w:r>
      <w:r>
        <w:rPr/>
        <w:t>Внести в решение Совета депутатов муниципального образования    Ломоносовский муниципальный район Ленинградской области от 10 декабря 2014 г №20 «О бюджете муниципального образования Ломоносовский муниципальный район Ленинградской области на 2015 год и плановый период 2016 и 2017 годов» (в действующей редакции) следующие измен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>в пункте 1.1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   </w:t>
      </w:r>
      <w:r>
        <w:rPr/>
        <w:t>а) цифры “1 728 524,1”;заменить цифрами    “1 723 665,0”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   </w:t>
      </w:r>
      <w:r>
        <w:rPr/>
        <w:t>б) цифры “1 885 871,3”  заменить цифрами    “1 903 750,9”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   </w:t>
      </w:r>
      <w:r>
        <w:rPr/>
        <w:t>в) цифры “157 347,2”  заменить цифрами       “180 085,9”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ind w:firstLine="540"/>
        <w:jc w:val="both"/>
        <w:rPr/>
      </w:pPr>
      <w:r>
        <w:rPr/>
        <w:t xml:space="preserve">        </w:t>
      </w:r>
      <w:r>
        <w:rPr/>
        <w:t xml:space="preserve">6) Приложение 1  “ Источники внутреннего финансирования дефицита бюджета муниципального образования Ломоносовский муниципальный район Ленинградской области на 2015 год” изложить в новой редакции  (прилагается); 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</w:t>
      </w:r>
      <w:r>
        <w:rPr/>
        <w:t>7) Приложение 3 “Прогнозируемые поступления доходов в бюджет  муниципального образования Ломоносовский муниципальный район Ленинградской области на 2015 год” изложить в новой редакции  (прилагается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 </w:t>
      </w:r>
      <w:r>
        <w:rPr/>
        <w:t>8)  Приложение 5   “Безвозмездные поступления  на 2015 год ” изложить в новой редакции  (прилагается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 </w:t>
      </w:r>
      <w:r>
        <w:rPr/>
        <w:t xml:space="preserve">9) Приложение 10  “Распределение бюджетных ассигнований по целевым статьям (муниципальным программам муниципального образования Ломоносовский муниципальный район Ленинградской области и непрограммным направлениям деятельности), группам и подгруппам видов расходов классификации расходов бюджета, а также по разделам и подразделам классификации расходов бюджета на 2015 год” изложить в новой редакции  (прилагается);      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10)  Приложение 12 “Ведомственная структура расходов бюджета муниципального   образования Ломоносовский муниципальный район Ленинградской области  на 2015 год ” изложить в новой редакции (прилагается);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11) Приложение 18 “Бюджетные инвестиции в объекты муниципальной собственности муниципального образования  Ломоносовский муниципальный район Ленинградской области на 2015 год ” изложить в новой редакции (прилагается)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2.   Опубликовать настоящее решение в газете «Ломоносовский районный вестник» и разместить на официальном сайте муниципального образования Ломоносовский муниципальный район Ленинградской области в информационно-телекоммуникационной сети Интернет.</w:t>
      </w:r>
    </w:p>
    <w:p>
      <w:pPr>
        <w:pStyle w:val="Normal"/>
        <w:ind w:firstLine="540"/>
        <w:jc w:val="both"/>
        <w:rPr/>
      </w:pPr>
      <w:r>
        <w:rPr/>
        <w:t>3.  Решение вступает в законную силу после его официального опубликования                               (обнародова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>
          <w:shd w:fill="FFFFFF" w:val="clear"/>
        </w:rPr>
        <w:t xml:space="preserve">Ломоносовский муниципальный район             </w:t>
      </w:r>
      <w:r>
        <w:rPr/>
        <w:t xml:space="preserve">                                                    Д.А. Полковников</w:t>
      </w:r>
    </w:p>
    <w:sectPr>
      <w:footerReference w:type="default" r:id="rId2"/>
      <w:type w:val="nextPage"/>
      <w:pgSz w:w="11906" w:h="16838"/>
      <w:pgMar w:left="1361" w:right="73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3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0:53:00Z</dcterms:created>
  <dc:creator>User</dc:creator>
  <dc:description/>
  <cp:keywords/>
  <dc:language>en-US</dc:language>
  <cp:lastModifiedBy>User</cp:lastModifiedBy>
  <dcterms:modified xsi:type="dcterms:W3CDTF">2016-02-26T11:00:00Z</dcterms:modified>
  <cp:revision>1</cp:revision>
  <dc:subject/>
  <dc:title>Совет депутатов</dc:title>
</cp:coreProperties>
</file>