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т</w:t>
      </w:r>
      <w:r>
        <w:rPr/>
        <w:t>ретий со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6 февраля 2016  года                             № 4</w:t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16 декабря 2015 года № 60 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16 год и на плановый период 2017 и  2018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16 декабря 2015 г №60 “О бюджете муниципального образования Ломоносовский муниципальный район Ленинградской области на 2016 год и плановый период 2017 и 2018 годов” (в действующей редакции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а) цифры “1 351 070,5”;заменить цифрами    “1 374 427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б) цифры “1 416 070,5 ”  заменить цифрами    “1 509 176,6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в) цифры “65 000,0”  заменить цифрами       “134 748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в пункте 8 статьи 4 цифры “2 553,6” заменить цифрами “5 850,7”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 статью 6 дополнить пунктами  3 и 4 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“</w:t>
      </w:r>
      <w:r>
        <w:rPr/>
        <w:t>3. Утвердить на 2016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ъектов физической культуры и спорта  согласно приложению 2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>4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ъектов физической культуры и спорта  согласно приложению 22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 xml:space="preserve">4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6 год” изложить в новой редакции  (прилагается)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Приложение 3 “Прогнозируемые поступления доходов в бюджет  муниципального образования Ломоносовский муниципальный район Ленинградской области на 2016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6)  Приложение 5   “Безвозмездные поступления  на 2016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7) Приложение 7 «Перечень и коды главных администраторов доходов бюджета муниципального образования Ломоносовский муниципальный район Ленинградской области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 xml:space="preserve">8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6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9)  Приложение 12 “Ведомственная структура расходов бюджета муниципального   образования Ломоносовский муниципальный район Ленинградской области  на 2016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0) Приложение 20 “Бюджетные инвестиции в объекты капитального строительства собственности муниципального образования  Ломоносовский муниципальный район Ленинградской области ”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hd w:fill="FFFFFF" w:val="clear"/>
        </w:rPr>
        <w:t xml:space="preserve">Ломоносовский муниципальный район            </w:t>
      </w:r>
      <w:r>
        <w:rPr/>
        <w:tab/>
        <w:t xml:space="preserve">                                            Д.А. Полков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01:00Z</dcterms:created>
  <dc:creator>User</dc:creator>
  <dc:description/>
  <cp:keywords/>
  <dc:language>en-US</dc:language>
  <cp:lastModifiedBy>User</cp:lastModifiedBy>
  <dcterms:modified xsi:type="dcterms:W3CDTF">2016-02-26T11:04:00Z</dcterms:modified>
  <cp:revision>1</cp:revision>
  <dc:subject/>
  <dc:title/>
</cp:coreProperties>
</file>