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/>
      </w:pPr>
      <w:r>
        <w:rPr/>
        <w:t>третий созы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30 марта 2016 года                                   № 15 </w:t>
      </w:r>
    </w:p>
    <w:p>
      <w:pPr>
        <w:pStyle w:val="Normal"/>
        <w:rPr/>
      </w:pPr>
      <w:r>
        <w:rPr/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 установлении расходных обязательств муниципального образования  Ломоносовский муниципальный район Ленинградской области на 2016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о статьей 86 Бюджетного кодекса Российской Федерации, пунктом 18 части 1 статьи 15 Федерального закона от 06.10.2003 N 131-ФЗ "Об общих принципах организации местного самоуправления в Российской Федерации", статьей 44 Закона РФ от 07.02.1992 г. № 2300-1 «О защите прав потребителей», Постановлением Правительства Ленинградской области от 14.11.2013 N 399 "Об утверждении государственной программы Ленинградской области "Устойчивое общественное развитие в Ленинградской области", соглашением между  Комитетом  по местному самоуправлению, межнациональным и межконфессиональным отношениям Ленинградской области, Управлением Федеральной службы по надзору в сфере защиты прав потребителей и благополучия человека по Ленинградской области и администрацией муниципального образования Ломоносовский муниципальный район Ленинградской области о предоставлении в 2014-2016 годах бюджету муниципального образования Ломоносовский муниципальный район Ленинградской области субсидий на обеспечение деятельности информационно-консультационного центра для информирования и консультирования потребителей Ленинградской области от 26 марта 2014 года  и Уставом муниципального образования Ломоносовский муниципальный район Совет депутатов муниципального образования Ломоносовский муниципальный район  Ленинградской области р е ш и л: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/>
      </w:pPr>
      <w:r>
        <w:rPr/>
        <w:t>Установить расходные обязательства муниципального образования Ломоносовский муниципальный район Ленинградской области на 2016 год по софинансированию решения вопросов местного значения, связанных с организацией деятельности информационно-консультационного центра для потребителей при администрации муниципального образования Ломоносовский муниципальный район Ленинградской области в сумме 50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/>
      </w:pPr>
      <w:r>
        <w:rPr/>
        <w:t>Опубликовать настоящее решение в газете «Ломоносовский районный вестник» и 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Ломоносовский муниципальный район                                                         Д.А. Полковник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1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0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1:49:00Z</dcterms:created>
  <dc:creator>Пользователь</dc:creator>
  <dc:description/>
  <cp:keywords/>
  <dc:language>en-US</dc:language>
  <cp:lastModifiedBy>User</cp:lastModifiedBy>
  <cp:lastPrinted>2015-03-06T11:18:00Z</cp:lastPrinted>
  <dcterms:modified xsi:type="dcterms:W3CDTF">2016-03-30T11:49:00Z</dcterms:modified>
  <cp:revision>2</cp:revision>
  <dc:subject/>
  <dc:title>Совет депутатов</dc:title>
</cp:coreProperties>
</file>