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марта 2016 года                                  № 19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 утверждении прогнозного плана (программы)</w:t>
      </w:r>
    </w:p>
    <w:p>
      <w:pPr>
        <w:pStyle w:val="Normal"/>
        <w:jc w:val="both"/>
        <w:rPr/>
      </w:pPr>
      <w:r>
        <w:rPr>
          <w:b/>
        </w:rPr>
        <w:t xml:space="preserve">приватизации имущест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моносовский муниципальный район Ленинградской</w:t>
      </w:r>
    </w:p>
    <w:p>
      <w:pPr>
        <w:pStyle w:val="Normal"/>
        <w:jc w:val="both"/>
        <w:rPr/>
      </w:pPr>
      <w:r>
        <w:rPr>
          <w:b/>
        </w:rPr>
        <w:t>области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ссмотрев представленный прогнозный план (программу) приватизации имущества муниципального образования Ломоносовский муниципальный район Ленинградской области на 2016 год,  руководствуясь Федеральными законами от 21 декабря 2001 года №178-ФЗ «О приватизации государственного и муниципального имущества», от 06.10.2003г. №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рогнозный план (программу) приватизации имущества муниципального образования Ломоносовский муниципальный район Ленинградской области на 2016 год (Приложение).</w:t>
      </w:r>
    </w:p>
    <w:p>
      <w:pPr>
        <w:pStyle w:val="Normal"/>
        <w:jc w:val="both"/>
        <w:rPr/>
      </w:pPr>
      <w:r>
        <w:rPr/>
        <w:tab/>
        <w:t>2. Опубликовать настоящее решение в газете «Ломоносовский районный вестник»,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Ломоносовский муниципальный район</w:t>
      </w:r>
      <w:r>
        <w:rPr/>
        <w:tab/>
        <w:tab/>
        <w:tab/>
        <w:tab/>
        <w:t xml:space="preserve">           Д.А. Полковн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>
          <w:b/>
        </w:rPr>
        <w:t>«УТВЕРЖДЕН»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  <w:tab/>
        <w:t xml:space="preserve">                  решением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муниципального образования Ломоносовский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униципальный район Ленинградской области</w:t>
      </w:r>
    </w:p>
    <w:p>
      <w:pPr>
        <w:pStyle w:val="Normal"/>
        <w:rPr/>
      </w:pPr>
      <w:r>
        <w:rPr/>
        <w:tab/>
        <w:tab/>
        <w:tab/>
        <w:tab/>
        <w:t xml:space="preserve">                    </w:t>
        <w:tab/>
        <w:t xml:space="preserve">                от 30 марта 2016 года № 19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            (Приложение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Ломоносовский муниципальный райо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_________________  Д.А. Полков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/>
      </w:pPr>
      <w:r>
        <w:rPr/>
        <w:t>на 2016 год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Настоящий план (программа) приватизации разработан в целях повышения эффективности управления собственностью муниципального образования Ломоносовский муниципальный район Ленинградской области, увеличения доходной части бюджета муниципального образования Ломоносовский муниципальный район Ленинградской области и содержит перечень следующих объек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здания, включающая в себя помещение площадью 8,2 кв.м., помещение площадью 8,8 кв.м., пристройку (лит а) площадью 8,6 кв.м., веранду площадью 3,9 кв.м., условный номер 47-21-25/2004-124, расположенного по адресу: Ленинградская область, Ломоносовский район, дер. Дятлицы. Нежилое. Площадь 29,5 кв.м. (свидетельство о государственной регистрации права серия 47-АА №401290 от 13.09.2004г.), вместе с земельным учас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 ТП-760, назначение: нежилое, кадастровый номер 47:14:1009001:30, площадь    5 кв.м., расположенное по адресу: Ленинградская область, Ломоносовский район, д. Петровское (свидетельство о государственной регистрации права серия 47-АВ №666064 от 30.12.2015г.), с земельным участком площадью 366 кв.м., кадастровый номер 47:14:1009011:78, расположенным по адресу: Ленинградская область, Ломоносовский район, Оржицкое сельское поселение, дер. Петровское, участок 760, путем продажи с торгов специализированной организации, имеющей допуски и согласования, необходимые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, назначение: нежилое, кадастровый номер 78:40:20539:2002:4, площадь 624,6 кв.м., расположенное по адресу: Санкт-Петербург, город Ломоносов, Дворцовый проспект, д.11а, лит.А (свидетельство о государственной регистрации права серия 78-АЖ №462109 от 29.11.2011г.), вместе с земельным учас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, назначение: нежилое, кадастровый номер 78:40:20539:0:41, площадь 75,5 кв.м., расположенное по адресу: Санкт-Петербург, город Ломоносов, Дворцовый проспект, д.11а, лит.Б (свидетельство о государственной регистрации права серия 78-АЖ №462108 от 29.11.2011г.), вместе с земельным учас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я муниципального образования Ломоносовский муниципальный район Ленинградской области в уставном капитале общества с ограниченной ответственностью ООО «Агроторг» (ООО «Агроторг», ОГРН 1154725000319, ИНН 4725001200) в размере 9,09%.</w:t>
      </w:r>
    </w:p>
    <w:p>
      <w:pPr>
        <w:pStyle w:val="Normal"/>
        <w:ind w:left="532" w:hanging="0"/>
        <w:jc w:val="both"/>
        <w:rPr/>
      </w:pPr>
      <w:r>
        <w:rPr/>
      </w:r>
    </w:p>
    <w:p>
      <w:pPr>
        <w:pStyle w:val="TextBodyIndent"/>
        <w:rPr/>
      </w:pPr>
      <w:r>
        <w:rPr/>
        <w:t>Установить срок окончания приватизации имущества, включенного в настоящий план (программу) приватизации – декабрь 2016 год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31:00Z</dcterms:created>
  <dc:creator>Лисина Е.П.</dc:creator>
  <dc:description/>
  <cp:keywords/>
  <dc:language>en-US</dc:language>
  <cp:lastModifiedBy>User</cp:lastModifiedBy>
  <cp:lastPrinted>2016-03-18T16:55:00Z</cp:lastPrinted>
  <dcterms:modified xsi:type="dcterms:W3CDTF">2016-03-30T12:31:00Z</dcterms:modified>
  <cp:revision>2</cp:revision>
  <dc:subject/>
  <dc:title>Проект</dc:title>
</cp:coreProperties>
</file>