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марта 2016 года                                      № 1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6 декабря 2015 года № 60  “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6 год и на плановый период 2017 и  201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6 декабря 2015 г №60 “О бюджете муниципального образования Ломоносовский муниципальный район Ленинградской области на 2016 год и плановый период 2017 и 2018 годов”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 374 427,8”;заменить цифрами    “1 392 202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 509 176,6 ”  заменить цифрами    “1 538 156,0 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в) цифры “134 748,8”  заменить цифрами       “145 953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в пункте 1 статьи 5 строку “на 2016 год в сумме 24 900,0 тысяч рублей” заменить строкой “на 2016 год в сумме 24 891,1 тысячи рублей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88 473,6 ” заменить цифрами “89 223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статью 10 считать статьей 1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статью 10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“</w:t>
      </w:r>
      <w:r>
        <w:rPr>
          <w:b/>
        </w:rPr>
        <w:t>Статья 10. Особенности предоставления бюджетных инвестиций юридическим лицам, не являющимся государственными (муниципальными) учреждениями  и государственными (муниципальными) унитарными предприятиями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 Утвердить распределение бюджетных ассигнований на предоставление бюджетных инвестиций юридическим лицам, не являющимся государственными (муниципальными) учреждениями  и государственными (муниципальными) унитарными предприятиями на 2016 год согласно приложению 21”;  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6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6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6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8)  Приложение 5   “Безвозмездные поступления  на 2016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 xml:space="preserve">9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6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)  Приложение 12 “Ведомственная структура расходов бюджета муниципального   образования Ломоносовский муниципальный район Ленинградской области  на 2016 год ” изложить в новой редакции (прилагается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Д.А. Полковник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0:00Z</dcterms:created>
  <dc:creator>User</dc:creator>
  <dc:description/>
  <cp:keywords/>
  <dc:language>en-US</dc:language>
  <cp:lastModifiedBy>User</cp:lastModifiedBy>
  <dcterms:modified xsi:type="dcterms:W3CDTF">2016-03-30T11:53:00Z</dcterms:modified>
  <cp:revision>1</cp:revision>
  <dc:subject/>
  <dc:title>Совет депутатов</dc:title>
</cp:coreProperties>
</file>