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30 марта 2016 года                                   № 1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ложение о зв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очетный гражданин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Ломоносовский район», утвержденное реш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го Собрания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Ломоносовский район» от 27.06.2001 №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color w:val="000000"/>
          <w:spacing w:val="8"/>
          <w:sz w:val="24"/>
          <w:szCs w:val="24"/>
        </w:rPr>
        <w:t xml:space="preserve">Федеральным законом от 6 октября 2003 года № </w:t>
      </w:r>
      <w:r>
        <w:rPr>
          <w:color w:val="000000"/>
          <w:spacing w:val="19"/>
          <w:sz w:val="24"/>
          <w:szCs w:val="24"/>
        </w:rPr>
        <w:t>131</w:t>
      </w:r>
      <w:r>
        <w:rPr>
          <w:color w:val="000000"/>
          <w:spacing w:val="8"/>
          <w:sz w:val="24"/>
          <w:szCs w:val="24"/>
        </w:rPr>
        <w:t xml:space="preserve">-ФЗ «Об общих принципах </w:t>
      </w:r>
      <w:r>
        <w:rPr>
          <w:color w:val="000000"/>
          <w:spacing w:val="5"/>
          <w:sz w:val="24"/>
          <w:szCs w:val="24"/>
        </w:rPr>
        <w:t>организации местного самоуправления в Российской Федерации», С</w:t>
      </w:r>
      <w:r>
        <w:rPr>
          <w:sz w:val="24"/>
          <w:szCs w:val="24"/>
        </w:rPr>
        <w:t xml:space="preserve">овет депутатов муниципального образования Ломоносовский муниципальный район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Положение о звании «Почетный гражданин муниципального образования «Ломоносовский район», утвержденное решением Районного Собрания муниципального образования «Ломоносовский район» от 27.06.2001 № 27 (далее – Положение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всему тексту Положения слова: «Почетный гражданин муниципального образования «Ломоносовский район» заменить словами: «Почетный гражданин муниципального образования Ломоносовский муниципальный район», в соответствующих склонен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у тексту Положения слова: «Районное Собрание муниципального образования (МО) «Ломоносовский район» заменить словами: «Совет депутатов муниципального образования Ломоносовский муниципальный район», в соответствующих склонен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бзац 3 статьи 6 Положения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«Лицам, удостоенным звания «Почетный гражданин муниципального образования Ломоносовский муниципальный район» выплачивается единовременное вознаграждение в размере 10 000 (десяти тысяч) рублей за счет средств бюджета МО Ломоносовский муниципальный район»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ью 7 дополнить абзацем следующего содержания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4"/>
          <w:szCs w:val="24"/>
        </w:rPr>
        <w:t>«- получать ежемесячную выплату, в размере 5 000 (пяти тысяч) рублей, лицам, достигшим возраста назначения трудовой пенсии по старости или лицам, получающим пенсию по инвалидности, в соответствии с решением Совета депутатов о бюджете МО Ломоносовский муниципальный район на соответствующий финансовый год».</w:t>
      </w:r>
    </w:p>
    <w:p>
      <w:pPr>
        <w:pStyle w:val="Normal"/>
        <w:suppressAutoHyphens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ложение статьей 7.1.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ализация прав и льгот, предусмотренных настоящим Положением, осуществляется по предъявлению удостоверения единого образца «Почетный гражданин муниципального образования Ломоносов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Дополнить Положение статями 12, 13 и 14, следующего содержания:</w:t>
      </w:r>
    </w:p>
    <w:p>
      <w:pPr>
        <w:pStyle w:val="Normal"/>
        <w:ind w:firstLine="720"/>
        <w:jc w:val="both"/>
        <w:rPr/>
      </w:pPr>
      <w:bookmarkStart w:id="0" w:name="sub_13"/>
      <w:bookmarkStart w:id="1" w:name="sub_12"/>
      <w:bookmarkEnd w:id="0"/>
      <w:bookmarkEnd w:id="1"/>
      <w:r>
        <w:rPr>
          <w:sz w:val="24"/>
          <w:szCs w:val="24"/>
        </w:rPr>
        <w:t>«</w:t>
      </w:r>
      <w:r>
        <w:rPr>
          <w:b/>
          <w:sz w:val="24"/>
          <w:szCs w:val="24"/>
        </w:rPr>
        <w:t>Статья 12.</w:t>
      </w:r>
      <w:r>
        <w:rPr>
          <w:sz w:val="24"/>
          <w:szCs w:val="24"/>
        </w:rPr>
        <w:t xml:space="preserve"> Звание «Почетный гражданин муниципального образования Ломоносовский муниципальный район» не может быть присвоено лицам, которые имеют неснятую и непогашенную судим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3.</w:t>
      </w:r>
      <w:r>
        <w:rPr>
          <w:sz w:val="24"/>
          <w:szCs w:val="24"/>
        </w:rPr>
        <w:t xml:space="preserve"> Лишение звания «Почетный гражданин муниципального образования Ломоносовский муниципальный район» может быть произведено решением Совета депутатов МО Ломоносовский муниципальный район в случае осуждения лица, имеющего данное звание за умышленные, тяжкие и особо тяжкие преступления. </w:t>
      </w:r>
    </w:p>
    <w:p>
      <w:pPr>
        <w:pStyle w:val="Normal"/>
        <w:ind w:firstLine="708"/>
        <w:jc w:val="both"/>
        <w:rPr/>
      </w:pPr>
      <w:bookmarkStart w:id="2" w:name="sub_14"/>
      <w:bookmarkStart w:id="3" w:name="sub_15"/>
      <w:bookmarkEnd w:id="2"/>
      <w:bookmarkEnd w:id="3"/>
      <w:r>
        <w:rPr>
          <w:b/>
          <w:sz w:val="24"/>
          <w:szCs w:val="24"/>
        </w:rPr>
        <w:t>Статья 14.</w:t>
      </w:r>
      <w:r>
        <w:rPr>
          <w:sz w:val="24"/>
          <w:szCs w:val="24"/>
        </w:rPr>
        <w:t xml:space="preserve"> В случае смерти лица, удостоенного звания «Почетный гражданин муниципального образования Ломоносовский муниципальный район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достоверение, нагрудный знак и диплом «Почетного гражданина муниципального образования Ломоносовский муниципальный район» по согласованию с членами семьи умершего, могут быть переданы в дар историко-краеведческому музе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льготы и выплаты, предусмотренные настоящим Положением за членами семьи умершего Почетного гражданина, не сохраняются»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Настоящее решение вступает в силу с 1 июля 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Ломоносовский муниципальный район                     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</w:pPr>
    <w:rPr>
      <w:rFonts w:ascii="Courier New" w:hAnsi="Courier New" w:cs="Courier New"/>
      <w:sz w:val="24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4:00Z</dcterms:created>
  <dc:creator>User</dc:creator>
  <dc:description/>
  <cp:keywords/>
  <dc:language>en-US</dc:language>
  <cp:lastModifiedBy>User</cp:lastModifiedBy>
  <cp:lastPrinted>2016-03-21T13:13:00Z</cp:lastPrinted>
  <dcterms:modified xsi:type="dcterms:W3CDTF">2016-03-30T12:04:00Z</dcterms:modified>
  <cp:revision>2</cp:revision>
  <dc:subject/>
  <dc:title>ПРОЕКТ</dc:title>
</cp:coreProperties>
</file>