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Совет депутатов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муниципального образования Ломоносовский муниципальный район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Ленинградской области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третий созыв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Р Е Ш Е Н И 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 xml:space="preserve">от 24 мая 2016 года                                     № 22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3968" w:hanging="0"/>
        <w:jc w:val="both"/>
        <w:rPr>
          <w:b/>
          <w:b/>
        </w:rPr>
      </w:pPr>
      <w:r>
        <w:rPr>
          <w:b/>
        </w:rPr>
        <w:t>О внесении изменений в решение Совета депутатов муниципального образования Ломоносовский муниципальный район Ленинградской области от 30.03.2016 г. № 19 «Об утверждении прогнозного плана (программы) приватизации имущества муниципального образования Ломоносовский муниципальный район Ленинградской области на 2016 год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Руководствуясь Федеральными законами от 21 декабря 2001 г. № 178-ФЗ «О приватизации государственного и муниципального имущества», от 06.10.2003 г. № 131-ФЗ «Об общих принципах организации местного самоуправления в Российской Федерации», Уставом муниципального образования Ломоносовский муниципальный район Ленинградской области, Совет депутатов  р е ш и л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Внести следующие изменения в решение Совета депутатов муниципального образования Ломоносовский муниципальный район Ленинградской области № 19 от 30.03.2016 г. «Об утверждении прогнозного плана (программы) приватизации имущества муниципального образования Ломоносовский муниципальный район Ленинградской области на 2016 год»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Прогнозный план (программу) приватизации имущества муниципального образования Ломоносовский муниципальный район Ленинградской области на 2016 год дополнить пунктом 6 следующего содержания:</w:t>
      </w:r>
    </w:p>
    <w:p>
      <w:pPr>
        <w:pStyle w:val="Normal"/>
        <w:ind w:firstLine="720"/>
        <w:jc w:val="both"/>
        <w:rPr/>
      </w:pPr>
      <w:r>
        <w:rPr/>
        <w:t xml:space="preserve">«6. Котельная, назначение: нежилое, условный номер 47-47-21/042/2011-419, общая площадь 58,8 кв.м., инв. № 41:230:002:000026400, лит. А, расположенная по адресу: Ленинградская область, Ломоносовский район, д. Кипень (свидетельство о государственной регистрации права серия 47-АБ № 392211 от 29.09.2011г.), с земельным участком, путем внесения в уставной капитал АО «ЛЭК».  </w:t>
      </w:r>
    </w:p>
    <w:p>
      <w:pPr>
        <w:pStyle w:val="Normal"/>
        <w:ind w:firstLine="720"/>
        <w:jc w:val="both"/>
        <w:rPr/>
      </w:pPr>
      <w:r>
        <w:rPr/>
        <w:t>2. Опубликовать настоящее решение в газете «Ломоносовский районный вестник», разместить на официальном сайте муниципального образования Ломоносовский муниципальный район Ленинградской области в информационно-телекоммуникационной сети Интернет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>
          <w:szCs w:val="24"/>
        </w:rPr>
        <w:t>Ломоносовский муниципальный район</w:t>
      </w:r>
      <w:r>
        <w:rPr/>
        <w:tab/>
        <w:tab/>
        <w:tab/>
        <w:tab/>
        <w:t xml:space="preserve">           Д.А. Полковников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1:06:00Z</dcterms:created>
  <dc:creator>Лисина Е.П.</dc:creator>
  <dc:description/>
  <cp:keywords/>
  <dc:language>en-US</dc:language>
  <cp:lastModifiedBy>User</cp:lastModifiedBy>
  <cp:lastPrinted>2016-05-04T15:39:00Z</cp:lastPrinted>
  <dcterms:modified xsi:type="dcterms:W3CDTF">2016-05-24T11:06:00Z</dcterms:modified>
  <cp:revision>2</cp:revision>
  <dc:subject/>
  <dc:title>Проект</dc:title>
</cp:coreProperties>
</file>