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4 мая 2016 года                             №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/>
      </w:pPr>
      <w:r>
        <w:rPr>
          <w:sz w:val="28"/>
          <w:szCs w:val="28"/>
        </w:rPr>
        <w:t xml:space="preserve">О присвоении звания «Почётный гражданин муниципального образования Ломоносовский муниципальный район» 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  <w:t>Гусеву В.С.</w:t>
      </w:r>
    </w:p>
    <w:p>
      <w:pPr>
        <w:pStyle w:val="Normal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рассмотрев представленные документы и руководствуясь Положением о звании «Почетный гражданин муниципального образования «Ломоносовский район», утвержденным решением Районного Собрания муниципального образования «Ломоносовский район» от 27.06.2001 № 27 (с последующими изменениями и дополнениями), Совет депутатов МО Ломоносовский муниципальный район      р е ш и л:</w:t>
      </w:r>
    </w:p>
    <w:p>
      <w:pPr>
        <w:pStyle w:val="2"/>
        <w:spacing w:lineRule="auto" w:line="24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" w:firstLine="708"/>
        <w:jc w:val="both"/>
        <w:rPr/>
      </w:pPr>
      <w:r>
        <w:rPr>
          <w:sz w:val="28"/>
          <w:szCs w:val="28"/>
        </w:rPr>
        <w:t>1. Присвоить звание «Почётный гражданин муниципального образования Ломоносовский муниципальный район» Гусеву Валерию Сергеевич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газете «Ломоносовский районный вестник» и разместить на официальном сайте МО Ломоносовский муниципальный район в информационно-телекоммуникационной сети Интерн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омоносовский муниципальный район</w:t>
        <w:tab/>
        <w:t xml:space="preserve">                               Д.А. Полко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4:00Z</dcterms:created>
  <dc:creator>User</dc:creator>
  <dc:description/>
  <cp:keywords/>
  <dc:language>en-US</dc:language>
  <cp:lastModifiedBy>User</cp:lastModifiedBy>
  <dcterms:modified xsi:type="dcterms:W3CDTF">2016-05-24T12:14:00Z</dcterms:modified>
  <cp:revision>2</cp:revision>
  <dc:subject/>
  <dc:title>ПРОЕКТ</dc:title>
</cp:coreProperties>
</file>