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4 июля 2016 года                                     № 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моносовский муниципальный райо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нинградской области за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отчёт об исполнении бюджета муниципального образования Ломоносовский муниципальный район Ленинградской области за 2015 год, и руководствуясь ст. 264.5 Бюджетного кодекса Российской Федерации, ст. 13 Устава муниципального образования Ломоносовский муниципальный район Ленинградской области,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муниципального образования Ломоносовский муниципальный район Ленинградской области за 2015 год по доходам в сумме 1 732 601,2 тыс. рублей и по расходам в сумме 1 783 096,5 тыс. рублей с дефицитом бюджета в сумме      50 495,3 тыс. рублей со следующими показ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оходам бюджета муниципального образования Ломоносовский муниципальный район Ленинградской области за 2015 год  по кодам классификации доходов бюджетов согласно приложению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асходам бюджета муниципального образования Ломоносовский муниципальный район Ленинградской области за 2015 год, по ведомственной структуре расходов бюджета муниципального образования Ломоносовский муниципальный район Ленинградской области за 2015 год согласно приложению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асходам бюджета муниципального образования Ломоносовский муниципальный район Ленинградской области за 2015 год, по разделам и подразделам классификации расходов бюджетов согласно приложению 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сточникам финансирования дефицита бюджета муниципального образования Ломоносовский муниципальный район Ленинградской области за 2015 год по кодам классификации источников финансирования дефицитов бюджетов согласно приложению 4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4"/>
          <w:szCs w:val="24"/>
        </w:rPr>
        <w:t>Ломоносовский муниципальный район                                                   Д.А. Полков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720"/>
        <w:gridCol w:w="2260"/>
        <w:gridCol w:w="940"/>
        <w:gridCol w:w="1420"/>
      </w:tblGrid>
      <w:tr>
        <w:trPr>
          <w:trHeight w:val="3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:</w:t>
            </w:r>
          </w:p>
        </w:tc>
      </w:tr>
      <w:tr>
        <w:trPr>
          <w:trHeight w:val="135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м Совета депутатов муниципального                   образования Ломоносовский муниципальный                                  район Ленинградской области                                                                    от  04 июля 2016 года № 31                                                                                                                               (Приложение 1)</w:t>
            </w:r>
          </w:p>
        </w:tc>
      </w:tr>
      <w:tr>
        <w:trPr>
          <w:trHeight w:val="270" w:hRule="atLeast"/>
        </w:trPr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исполнения бюджета муниципального образования Ломоносовский муниципальный район Ленинградской области за 2015 год по доходам, по кодам классификации доходов бюджетов</w:t>
            </w:r>
          </w:p>
        </w:tc>
      </w:tr>
      <w:tr>
        <w:trPr>
          <w:trHeight w:val="276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тыс. руб.</w:t>
            </w:r>
          </w:p>
        </w:tc>
      </w:tr>
      <w:tr>
        <w:trPr>
          <w:trHeight w:val="12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о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2 601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О Ломоносовский муниципальный район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230,7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7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7.15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.13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ил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.99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31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1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4,8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12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3,3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00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05.1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07.7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7,8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21.6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99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61,3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0.3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4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2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1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2.4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4,4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2.7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2</w:t>
            </w:r>
          </w:p>
        </w:tc>
      </w:tr>
      <w:tr>
        <w:trPr>
          <w:trHeight w:val="193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6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6,4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7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1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11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3,7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7,5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1.2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2.5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5.2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5.3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99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,4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7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05.00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7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ехнадзор Ленинградской обла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7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СЗН администрации Ломоносовского муниципального район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607,9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е сбо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2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2.99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595,9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614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.02.02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99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304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0.1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0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0.4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0,4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1.2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2.4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943,9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9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4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12.2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0,5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12.3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7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35,2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1.2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79,6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99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55,6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5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.19.05.00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5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И администрации Ломоносовский муниципальный район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832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32,5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04,4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1.11.01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9,1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1,5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7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9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,8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9.04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1,3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2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поселений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2.05.0.13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2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2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,9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33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33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2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5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.17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5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1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5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государственного строительного надзора и государственной экспертизы ЛО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молодежной политике, культуре, спорту и туризму администрации муниципального образования Ломоносовский муниципальный район Ленинградской обла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ил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.99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Ломоносовского район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 777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30,6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47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ил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47,8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.99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47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2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поселений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2.05.0.13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33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33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5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846,5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920,9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5,5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21.5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3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99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3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.02.03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235,4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2.4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235,4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1.2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,4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05.00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хране,контрою и регулированию использования объектов животного мира ЛО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193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3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12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строительству, жилищно-коммунальному хозяйству и архитектуре администрации муницип. образования Ломоносовский муниципальный район Ленинградской обла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 091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091,2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3,3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05.00.0.13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3,3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05.01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3,3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794,6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05.00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794,6</w:t>
            </w:r>
          </w:p>
        </w:tc>
      </w:tr>
      <w:tr>
        <w:trPr>
          <w:trHeight w:val="61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Ломоносовского муниципального район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453,9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01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56,9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76,3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1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1.00.3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1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4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2.99.9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81,1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3.02.4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81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4,8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1.2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0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01.4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8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.19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4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05.00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4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градское областное государственное учреждение"Государственная экологическая инспекция Лен.области"(ГУ "Леноблэкоконтроль")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3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1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5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 МО Пениковское сельское поселение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6,3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,3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,1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 МО Русско-Высоцкое сельское поселение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Виллозского сельского поселения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51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Кипенского сельского поселения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5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6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6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6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6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Копорского сельского поселения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0,9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9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7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7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7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2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МО Аннинское сельское поселение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12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12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2"/>
                <w:szCs w:val="22"/>
              </w:rPr>
              <w:t>21 977,7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7,7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7,7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4,2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4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4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МО Большеижорское городское поселение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МО Лебяженское городское поселение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93,9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3,9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9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9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9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МО Оржицкое сельское поселения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5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5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муниципального образования Горбунковского поселения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муниципального образования Лаголовское сельское  поселение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4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муниципального образования Низинское сельское поселение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6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1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8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ая администрация муниципального образования Ропшинское сельское поселение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42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2,2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3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3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6.01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3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1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3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0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3.00.0.01.6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делами Правительства Ленинградской обла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миграционная служб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3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3.00.0.01.6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120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120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967,3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967,3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.01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879,2</w:t>
            </w:r>
          </w:p>
        </w:tc>
      </w:tr>
      <w:tr>
        <w:trPr>
          <w:trHeight w:val="220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.02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.03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2"/>
                <w:szCs w:val="22"/>
              </w:rPr>
              <w:t>3 434,8</w:t>
            </w:r>
          </w:p>
        </w:tc>
      </w:tr>
      <w:tr>
        <w:trPr>
          <w:trHeight w:val="165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.04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2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57,9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.05.01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41,5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1.01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6,4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1.02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3,3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1.05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.05.02.00.0.02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5,6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2.01.0.02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0,7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2.02.0.02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3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3.01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7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3.02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4.00.0.02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4.02.0.02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7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.08.03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7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3.01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7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07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07.03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07.05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3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</w:tr>
      <w:tr>
        <w:trPr>
          <w:trHeight w:val="220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1.16.03.01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3.03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6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</w:tr>
      <w:tr>
        <w:trPr>
          <w:trHeight w:val="193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.16.2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6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3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</w:tr>
      <w:tr>
        <w:trPr>
          <w:trHeight w:val="193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6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6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1</w:t>
            </w:r>
          </w:p>
        </w:tc>
      </w:tr>
      <w:tr>
        <w:trPr>
          <w:trHeight w:val="193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5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6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8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1</w:t>
            </w:r>
          </w:p>
        </w:tc>
      </w:tr>
      <w:tr>
        <w:trPr>
          <w:trHeight w:val="13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3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3,5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3,5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3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01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3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01.01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01.02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01.03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01.04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5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193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.05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.05.0.05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7,1</w:t>
            </w:r>
          </w:p>
        </w:tc>
      </w:tr>
      <w:tr>
        <w:trPr>
          <w:trHeight w:val="27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1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0.00.0.00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1</w:t>
            </w:r>
          </w:p>
        </w:tc>
      </w:tr>
      <w:tr>
        <w:trPr>
          <w:trHeight w:val="5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00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1</w:t>
            </w:r>
          </w:p>
        </w:tc>
      </w:tr>
      <w:tr>
        <w:trPr>
          <w:trHeight w:val="8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3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4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1.03.02.25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1</w:t>
            </w:r>
          </w:p>
        </w:tc>
      </w:tr>
      <w:tr>
        <w:trPr>
          <w:trHeight w:val="110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6.0.01.0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312"/>
        <w:gridCol w:w="986"/>
        <w:gridCol w:w="1026"/>
        <w:gridCol w:w="1267"/>
      </w:tblGrid>
      <w:tr>
        <w:trPr>
          <w:trHeight w:val="27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: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>Решением Совета депутатов  муниципального образования Ломоносовский муниципальный район Ленинградской области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от  04 июля 2016 года № 31</w:t>
            </w:r>
          </w:p>
        </w:tc>
      </w:tr>
      <w:tr>
        <w:trPr>
          <w:trHeight w:val="27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(Приложение 2)</w:t>
            </w:r>
          </w:p>
        </w:tc>
      </w:tr>
      <w:tr>
        <w:trPr>
          <w:trHeight w:val="27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01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</w:tr>
      <w:tr>
        <w:trPr>
          <w:trHeight w:val="276" w:hRule="atLeast"/>
        </w:trPr>
        <w:tc>
          <w:tcPr>
            <w:tcW w:w="101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я расходов бюджета муниципального образования Ломоносовский </w:t>
            </w:r>
          </w:p>
        </w:tc>
      </w:tr>
      <w:tr>
        <w:trPr>
          <w:trHeight w:val="276" w:hRule="atLeast"/>
        </w:trPr>
        <w:tc>
          <w:tcPr>
            <w:tcW w:w="101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район Ленинградской области за 2015 год </w:t>
            </w:r>
          </w:p>
        </w:tc>
      </w:tr>
      <w:tr>
        <w:trPr>
          <w:trHeight w:val="276" w:hRule="atLeast"/>
        </w:trPr>
        <w:tc>
          <w:tcPr>
            <w:tcW w:w="101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структуре расходов местного бюджета</w:t>
            </w:r>
          </w:p>
        </w:tc>
      </w:tr>
      <w:tr>
        <w:trPr>
          <w:trHeight w:val="27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1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тыс. руб.</w:t>
            </w:r>
          </w:p>
        </w:tc>
      </w:tr>
      <w:tr>
        <w:trPr>
          <w:trHeight w:val="10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/Код подраздел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яч рублей)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3 096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О Ломоносовский муниципальны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829,8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903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, главы местной админист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52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61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5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ереданных отдельных государственных полномочий в сфере жилищных отнош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1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1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92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23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55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3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рамках полномоч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2</w:t>
            </w:r>
          </w:p>
        </w:tc>
      </w:tr>
      <w:tr>
        <w:trPr>
          <w:trHeight w:val="22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7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в сфере государственной регистрации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ониторинг социально-экономического разви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нформационно-консультационных центров для потреб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7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3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3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7,9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и актуализацию документов стратегического планирования муниципальных образований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4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4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мониторинга социально-экономического разви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сирование мероприятий по обеспечению деятельности информационно-консультационных центров для потреб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0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0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ереданных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1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1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ереданных отдельных государственных полномочий в области архивного де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1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1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9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9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510,9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1,0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дизельного топлива при проведении сезонных полевых работ в рамках муниципальной программы муниципального образования Ломоносовский муниципальный район Ленинградской области "Развитие сельского хозяйств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70,0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в рамках муниципальной программы муниципального образования Ломоносовский муниципальный район Ленинградской области "Развитие автомобильных дорог в Ломоносовск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4</w:t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0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0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5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4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4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правленные на строительство и ремонт автомобильных дорог общего пользования местного значения в границах населенных пунктов городских и сельских поселений, образующих подъезды к строящимся зданиям дошкольных образовате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7</w:t>
            </w:r>
          </w:p>
        </w:tc>
      </w:tr>
      <w:tr>
        <w:trPr>
          <w:trHeight w:val="19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консультационная, информационная поддержка развития малого предпринимательства в рамках муниципальной программы муниципального образования Ломоносовский муниципальный район Ленинградской области "Развитие малого и среднего предпринимательств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001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ая поддержка развития малого предпринимательства в рамках муниципальной программы муниципального образования Ломоносовский муниципальный район Ленинградской области "Развитие малого и среднего предпринимательств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(фермерские)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0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0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0</w:t>
            </w:r>
          </w:p>
        </w:tc>
      </w:tr>
      <w:tr>
        <w:trPr>
          <w:trHeight w:val="19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поддержки и</w:t>
              <w:br/>
              <w:t>развития субъектов малого и среднего предпринимательства мероприятия по</w:t>
              <w:br/>
              <w:t>поддержке субъектов малого предпринимательства, действующих менее одного года,</w:t>
              <w:br/>
              <w:t>на организацию предпринимательск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4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4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кадровой подготовки специалистов для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01,1</w:t>
            </w:r>
          </w:p>
        </w:tc>
      </w:tr>
      <w:tr>
        <w:trPr>
          <w:trHeight w:val="40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направленные на реализацию Указа Президента Российской Федерации от 07.05.2012г. №600 "О мерах по обеспечению граждан Российской Федерации доступным и комфортным жильем и повышению качества жилищно-коммунальных услуг" на осуществление мероприятий по переселению граждан из аварийного жилищного фонда (совокупности 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1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1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42 382,7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троительству и реконструкции объектов коммунальной инфраструктуры в рамках муниципальной программы муниципального образования Ломоносовский муниципальный район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26,6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 капитального строительства государственной (муниципальной) собственност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26,6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70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7,8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 капитального строительства государственной (муниципальной) собственност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70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7,8</w:t>
            </w:r>
          </w:p>
        </w:tc>
      </w:tr>
      <w:tr>
        <w:trPr>
          <w:trHeight w:val="3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направленные на реализацию Указа Президента Российской Федерации от 07.05.2012г. №600 "О мерах по обеспечению граждан Российской Федерации доступным и комфортным жильем и повышению качества жилищно-коммунальных услуг" на осуществление мероприятий по переселению граждан из аварийного жилищного фонда (совокупности 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3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униципальным бюджетным 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990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1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яем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7,0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 в рамках подпрограммы "Сохранение и развитие дополнительного образования в сфере культуры и искусства" на 2015-2017 годы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68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23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Сохранение и развитие дополнительного образования в сфере культуры и искусства" на 2015-2017 годы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2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7,0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-патриотическому воспитанию молодежи в рамках подпрограммы " Развитие молодежной политики в Ломоносовском муниципальном районе" на 2015-2017 годы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</w:tr>
      <w:tr>
        <w:trPr>
          <w:trHeight w:val="30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творческого потенциала молодежи. Организация и проведение культурно-массовых молодежных мероприятий в рамках подпрограммы " Развитие молодежной политики в Ломоносовском муниципальном районе" на 2015-2017 годы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25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молодых семей в рамках подпрограммы " Развитие молодежной политики в Ломоносовском муниципальном районе" на 2015-2017 годы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8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социально-негативных проявлений среди молодежи в рамках подпрограммы " Развитие молодежной политики в Ломоносовском муниципальном районе" на 2015-2017 годы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занятости подростков и молодежи в каникулярное время в рамках подпрограммы " Развитие молодежной политики в Ломоносовском муниципальном районе" на 2015-2017 годы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8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5,7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9,6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Создание условий для досуга и обеспечение жителей Ломоносовского муниципального района услугами организаций культуры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0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83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9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йонных культурно-массовых мероприятий и праздников в рамках подпрограммы "Создание условий для досуга и обеспечение жителей Ломоносовского муниципального района услугами организаций культуры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7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доступной среды жизнедеятельности для инвалидов</w:t>
              <w:br/>
              <w:t>в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50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50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51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51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51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51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0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0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доступной среды жизнедеятельности для инвалидов в рамках подпрограммы "Создание условий для организации досуга и обеспечение жилетей Ломоносовского муниципального района услугами организаций культуры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0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0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4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4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2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 в рамках подпрограммы "Музеи Ломоносовского муниципального района на 2015-2017 годы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Музеи Ломоносовского муниципального района на 2015-2017 годы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7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0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0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</w:t>
            </w:r>
          </w:p>
        </w:tc>
      </w:tr>
      <w:tr>
        <w:trPr>
          <w:trHeight w:val="27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 в рамках подпрограммы "Создание условий для библиотечного обслуживания жителей Ломоносовского муниципального района на 2015-2017 годы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3</w:t>
            </w:r>
          </w:p>
        </w:tc>
      </w:tr>
      <w:tr>
        <w:trPr>
          <w:trHeight w:val="22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8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ого фонда библиотек в рамках подпрограммы "Создание условий для библиотечного обслуживания жителей Ломоносовского муниципального района на 2015-2017 годы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комплектование книжных фондов библиотек за счет средств федерального бюджета в рамках подпрограммы "Создание условий для библиотечного обслуживания жителей Ломоносовского муниципального района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51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51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0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0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комплектование книжных фондов библиотек за счет средств областного бюджета в рамках подпрограммы "Создание условий для библиотечного обслуживания жителей Ломоносовского муниципального района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2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2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в бюджеты других уровней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,4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33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3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32,5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.полномочий по обеспечению жильем отдельных категорий граждан, установленных ФЗ от 12 января 1995г.№5-ФЗ "О ветеранах", в соответствии с Указом Президента РФ от 7 мая 2008г.№714 "Об обеспечении жильем ветеранов ВОВ 1941-1945 год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1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1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полномочий по обеспечению жильем отдельных категорий граждан, установленных федеральными законами от 12.01.1995г.№5-ФЗ"О ветеранах" и от 24.11.1995г.№181-ФЗ"О социальной защите инвалидов в Российской Федерац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8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8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полномочий на обеспечение жильем отдельных категорий граждан, установленных ФЗ от 12 января 1995г."5-ФЗ "О ветеранах", в соответствии с Указом Президента РФ от 7 мая 2008г.№714 "Об обеспечении жильем ветеранов ВОВ 1941-1945 год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полномочий Ленинградской области по обеспечению жильем отдельных категорий граждан, установленных федеральными законами от 12.01.1995г.№5-ФЗ"О ветеранах" и от 24.11.1995г.№181-ФЗ"О социальной защите инвалидов в Российской Федерац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3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обеспечению бесплатного проезда детей-сирот и детей, оставшихся без попечения родителей, обучающихся за счет средств местных бюджетов в имеющих государственную аккредитацию муниципальных образовательных организациях, на городском, пригородном, в сельской местности-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7</w:t>
            </w:r>
          </w:p>
        </w:tc>
      </w:tr>
      <w:tr>
        <w:trPr>
          <w:trHeight w:val="18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9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инятию решения об освобождении от платы за наем, содержание и ремонт жилого помещения, коммунальные услуги и определение технического состояния и оценку стоимости жилого помещения в случае передачи его в собственность детей-сирот и детей, оставшихся без попечения родителей, а также лиц из их числа, в случае если в жилом помещении не проживают другие члены семьи, на период пребывания их в организациях для детей-сирот и детей, оставшихся без попечения родителей, в иных образовательных организац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единовременной денежной выплаты на проведение капитального ремонта индивидуальных жилых до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5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39,3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0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0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2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1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2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1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4,3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4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организации выплаты вознаграждения, причитающегося приемном родител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4</w:t>
            </w:r>
          </w:p>
        </w:tc>
      </w:tr>
      <w:tr>
        <w:trPr>
          <w:trHeight w:val="16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оставшихся без попечения родителей в семьях опекунов (попечителей) и приемных семь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5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5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9</w:t>
            </w:r>
          </w:p>
        </w:tc>
      </w:tr>
      <w:tr>
        <w:trPr>
          <w:trHeight w:val="12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обще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1,9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Развитие физической культуры и спорта в Ломоносовском муниципальном районе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,1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,1</w:t>
            </w:r>
          </w:p>
        </w:tc>
      </w:tr>
      <w:tr>
        <w:trPr>
          <w:trHeight w:val="28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массового спорта в рамках подпрограммы "Развитие физической культуры и спорта в Ломоносовском муниципальном районе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порта высших достижений и системы подготовки спортивного резерва в рамках подпрограммы "Развитие физической культуры и спорта в Ломоносовском муниципальном районе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адаптивной физической культуры и спорта для лиц с ограниченными возможностями здоровья и инвалидов в рамках подпрограммы "Развитие физической культуры и спорта в Ломоносовском муниципальном районе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5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3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целях софинансирования мерорпиятий по предоставлению отдельным категориям граждан жилых помещений по договорам социального най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молодежной политике, культуре, спорту и туризму администрации муниципального образования Ломоносовский муниципальный район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45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41,6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 в рамках подпрограммы "Сохранение и развитие дополнительного образования в сфере культуры и искусства" на 2015-2017 годы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9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3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Сохранение и развитие дополнительного образования в сфере культуры и искусства" на 2015-2017 годы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6,3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-патриотическому воспитанию молодежи в рамках подпрограммы " Развитие молодежной политики в Ломоносовском муниципальном районе" на 2015-2017 годы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9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творческого потенциала молодежи. Организация и проведение культурно-массовых молодежных мероприятий в рамках подпрограммы " Развитие молодежной политики в Ломоносовском муниципальном районе" на 2015-2017 годы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5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77,1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Создание условий для досуга и обеспечение жителей Ломоносовского муниципального района услугами организаций культуры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,1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,1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йонных культурно-массовых мероприятий и праздников в рамках подпрограммы "Создание условий для досуга и обеспечение жителей Ломоносовского муниципального района услугами организаций культуры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 в рамках подпрограммы "Музеи Ломоносовского муниципального района на 2015-2017 годы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Музеи Ломоносовского муниципального района на 2015-2017 годы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</w:tr>
      <w:tr>
        <w:trPr>
          <w:trHeight w:val="27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 в рамках подпрограммы "Создание условий для библиотечного обслуживания жителей Ломоносовского муниципального района на 2015-2017 годы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7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5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,3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Развитие физической культуры и спорта в Ломоносовском муниципальном районе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порта высших достижений и системы подготовки спортивного резерва в рамках подпрограммы "Развитие физической культуры и спорта в Ломоносовском муниципальном районе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адаптивной физической культуры и спорта для лиц с ограниченными возможностями здоровья и инвалидов в рамках подпрограммы "Развитие физической культуры и спорта в Ломоносовском муниципальном районе на 2015-2017 годы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И администрации Ломоносовский муниципальны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42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87,9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 местного значения в рамках муниципальной программы муниципального образования Ломоносовский муниципальный район Ленинградской области "Развитие автомобильных дорог в Ломоносовск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уставный капитал акционерных об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0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4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служиванию объектов коммунального хозяйства, находящихся в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Ломоносов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268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74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2,5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6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9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поддержку информационных технологий, обеспечивающих бюджетный процес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4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поддержку информационных технологий, обеспечивающих бюджетный процес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39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9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9,3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65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направляемые на решение вопросов местного значения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Ломоносов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 892,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 704,8</w:t>
            </w:r>
          </w:p>
        </w:tc>
      </w:tr>
      <w:tr>
        <w:trPr>
          <w:trHeight w:val="21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 в рамках подпрограммы "Развитие дошкольного образования детей МО Ломоносовский муниципальный район ЛО" муниципальной программы МО Ломоносовский муниципальный район ЛО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872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40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54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1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Развитие дошкольного образования детей МО Ломоносовский муниципальный район ЛО" муниципальной программы МО Ломоносовский муниципальный район ЛО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7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7,3</w:t>
            </w:r>
          </w:p>
        </w:tc>
      </w:tr>
      <w:tr>
        <w:trPr>
          <w:trHeight w:val="21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Развитие дошкольного образования детей МО Ломоносовский муниципальный район ЛО" муниципальной программы МО Ломоносовский муниципальный район ЛО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>
          <w:trHeight w:val="31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дополнительных мест в организациях дошкольного образования, в том числе выкуп объектов недвижимого имущества в муниципальную собственность, за исключением строительства, реконструкции объектов в рамках подпрограммы "Развитие дошкольного образования детей МО Ломоносовский муниципальный район ЛО" муниципальной программы МО Ломоносовский муниципальный район ЛО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566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236,6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6,5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2,8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организаций дошкольного образования в рамках подпрограммы "Укрепление материально-технической базы образовательных организаци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4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организаций дошкольного образования за счет средств областного бюджета в рамках подпрограммы "Укрепление материально-технической базы образовательных организаци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5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2,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2,9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909,0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 в рамках подпрограммы "Развитие начального , основного общего и среднего обще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27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14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Развитие начального , основного общего и среднего обще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3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3,9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</w:tr>
      <w:tr>
        <w:trPr>
          <w:trHeight w:val="27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ер социальной поддержки в рамках подпрограммы "Развитие начального , основного общего и среднего обще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5,2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19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806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115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9,6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80,5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и лауреатов областных конкурсов в области образования (смотр-конкурс музее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2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2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 в рамках подпрограммы"Развитие дополнительного образования детей муниципального образования Ломоносовский муниципальный район Ленинградской области"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5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7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"Развитие дополнительного образования детей муниципального образования Ломоносовский муниципальный район Ленинградской области"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0,5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2,5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6,0</w:t>
            </w:r>
          </w:p>
        </w:tc>
      </w:tr>
      <w:tr>
        <w:trPr>
          <w:trHeight w:val="30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организаций общего образования в рамках подпрограммы "Укрепление материально-технической базы образовательных организаци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9,8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6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организаций дополнительного образования в рамках подпрограммы "Укрепление материально-технической базы образовательных организаци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создание в общеобразовательных организациях, расположенных в сельской местности, условий для занятия физической культуры и спор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5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5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3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в рамках подпрограммы "Укрепление материально-технической базы образовательных организаци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8</w:t>
            </w:r>
          </w:p>
        </w:tc>
      </w:tr>
      <w:tr>
        <w:trPr>
          <w:trHeight w:val="3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областного бюджета в рамках подпрограммы "Укрепление материально-технической базы организаций дополнительного образования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2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70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7,8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8,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0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Развитие начального , основного общего и среднего обще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кадрового потенциала системы дошкольного, общего и дополните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08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08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79,6</w:t>
            </w:r>
          </w:p>
        </w:tc>
      </w:tr>
      <w:tr>
        <w:trPr>
          <w:trHeight w:val="28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обеспечивающие организацию отдыха детей в каникулярное время в рамках подпрограммы"Развитие системы отдыха в каникулярное время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7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0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обеспечивающие организацию отдыха детей в каникулярное время за счет средств областного бюджета в рамках подпрограммы"Развитие системы отдыха в каникулярное время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8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-патриотическому воспитанию молодежи в рамках подпрограммы " Развитие молодежной политики в Ломоносовском муниципальном районе" на 2015-2017 годы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11,4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м бюджетным и автономным учреждениям субсидий в рамках подпрограммы "Развитие начального , основного общего и среднего обще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новление содержания общего образования, создание современной образовательной среды и развитие сети общеобразователь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и лауреатов областных конкурсов в области образования (смотр-конкурс музее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2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2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организаций общего образования в рамках подпрограммы "Укрепление материально-технической базы образовательных организаци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2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3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рамках полномоч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1,1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1,7</w:t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62,0</w:t>
            </w:r>
          </w:p>
        </w:tc>
      </w:tr>
      <w:tr>
        <w:trPr>
          <w:trHeight w:val="3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питания на бесплатной основе 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шеобразовательным программам, расположенных на территории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2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9,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99,8</w:t>
            </w:r>
          </w:p>
        </w:tc>
      </w:tr>
      <w:tr>
        <w:trPr>
          <w:trHeight w:val="19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9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8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1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СЗН администрации Ломоносов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285,8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235,2</w:t>
            </w:r>
          </w:p>
        </w:tc>
      </w:tr>
      <w:tr>
        <w:trPr>
          <w:trHeight w:val="21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, оказание мер социальной поддержки которым относятся к ведению Российской Федерации, Ленинградской области и Санкт-Петербур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2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4,9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2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4,9</w:t>
            </w:r>
          </w:p>
        </w:tc>
      </w:tr>
      <w:tr>
        <w:trPr>
          <w:trHeight w:val="16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79,6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79,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59,0</w:t>
            </w:r>
          </w:p>
        </w:tc>
      </w:tr>
      <w:tr>
        <w:trPr>
          <w:trHeight w:val="19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нсионному обеспечению муниципальных служащих в рамках муниципальной программы муниципального образования Ломоносовский муниципальный район Ленинградской области "Реализация социальной политики в Ломоносовском муниципальном районе на 2015-2017год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9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9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672,7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социального обслуживания гражданам пожилого возраста, инвалидам и гражданам, находящимся в трудной жизненной ситуации, детям-инвалидам, детям с ограниченными возможностями, несовершеннолетним детям и семьям с детьми, находящимся в трудной жизненной ситу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2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37,7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690,6</w:t>
            </w:r>
          </w:p>
        </w:tc>
      </w:tr>
      <w:tr>
        <w:trPr>
          <w:trHeight w:val="19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социальной поддержки отдельных категорий граждан в рамках муниципальной программы муниципального образования Ломоносовский муниципальный район Ленинградской области "Реализация социальной политики в Ломоносовском муниципальном районе на 2015-2017год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6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</w:t>
            </w:r>
          </w:p>
        </w:tc>
      </w:tr>
      <w:tr>
        <w:trPr>
          <w:trHeight w:val="7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отдельных мер социальной поддержки граждан, подвергшихся воздействию радиации в рамках муниципальной программы муниципального образования Ломоносовский муниципальный район Ленинградской области "Реализация социальной политики в Ломоносовском муниципальном районе на 2015-2017 год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ЗН администрации Ломоносов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1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ежегодной денежной выплаты лицам, награжденных нагрудным знаком "Почетный донор Росс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0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0,4</w:t>
            </w:r>
          </w:p>
        </w:tc>
      </w:tr>
      <w:tr>
        <w:trPr>
          <w:trHeight w:val="10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лате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0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9,8</w:t>
            </w:r>
          </w:p>
        </w:tc>
      </w:tr>
      <w:tr>
        <w:trPr>
          <w:trHeight w:val="13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76300</wp:posOffset>
                      </wp:positionV>
                      <wp:extent cx="6127115" cy="1270"/>
                      <wp:effectExtent l="0" t="1770380" r="56515" b="302450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7200" cy="1440"/>
                                <a:chOff x="0" y="0"/>
                                <a:chExt cx="6127200" cy="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26480" y="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ans Serif;Times New Roman" w:hAnsi="Sans Serif;Times New Roman" w:eastAsia="Times New Roman" w:cs="Sans Serif;Times New Roman"/>
                                        <w:color w:val="000000"/>
                                        <w:lang w:val="ru-RU" w:bidi="ar-SA"/>
                                      </w:rPr>
                                      <w:t>Руководитель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b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85000" y="72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6320" y="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ans Serif;Times New Roman" w:hAnsi="Sans Serif;Times New Roman" w:eastAsia="Times New Roman" w:cs="Sans Serif;Times New Roman"/>
                                        <w:color w:val="000000"/>
                                        <w:lang w:val="ru-RU" w:bidi="ar-SA"/>
                                      </w:rPr>
                                      <w:t>(подпись)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85000" y="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5000" y="72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ans Serif;Times New Roman" w:hAnsi="Sans Serif;Times New Roman" w:eastAsia="Times New Roman" w:cs="Sans Serif;Times New Roman"/>
                                        <w:color w:val="000000"/>
                                        <w:lang w:val="ru-RU" w:bidi="ar-SA"/>
                                      </w:rPr>
                                      <w:t>(расшифровка подписи)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85000" y="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0pt;margin-top:69pt;width:482.45pt;height:0.1pt" coordorigin="0,1380" coordsize="9649,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648;top:1380;width:0;height:0;mso-wrap-style:square;v-text-anchor:bottom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Руководите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Text Box 3" stroked="f" o:allowincell="t" style="position:absolute;left:8008;top:1381;width:0;height:0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24;top:1380;width:0;height: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(подпись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08,1381" to="8008,1381" ID="Line 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Text Box 6" stroked="f" o:allowincell="t" style="position:absolute;left:8008;top:1381;width:0;height:0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380;width:0;height: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(расшифровка подписи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08,1381" to="8008,1381" ID="Line 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76300</wp:posOffset>
                      </wp:positionV>
                      <wp:extent cx="6127115" cy="1270"/>
                      <wp:effectExtent l="0" t="1631950" r="67945" b="3024505"/>
                      <wp:wrapNone/>
                      <wp:docPr id="2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7200" cy="1440"/>
                                <a:chOff x="0" y="0"/>
                                <a:chExt cx="6127200" cy="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26480" y="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ans Serif;Times New Roman" w:hAnsi="Sans Serif;Times New Roman" w:eastAsia="Times New Roman" w:cs="Sans Serif;Times New Roman"/>
                                        <w:color w:val="000000"/>
                                        <w:lang w:val="ru-RU" w:bidi="ar-SA"/>
                                      </w:rPr>
                                      <w:t>Исполнитель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b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85000" y="72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6320" y="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ans Serif;Times New Roman" w:hAnsi="Sans Serif;Times New Roman" w:eastAsia="Times New Roman" w:cs="Sans Serif;Times New Roman"/>
                                        <w:color w:val="000000"/>
                                        <w:lang w:val="ru-RU" w:bidi="ar-SA"/>
                                      </w:rPr>
                                      <w:t>(подпись)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85000" y="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5000" y="72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ans Serif;Times New Roman" w:hAnsi="Sans Serif;Times New Roman" w:eastAsia="Times New Roman" w:cs="Sans Serif;Times New Roman"/>
                                        <w:color w:val="000000"/>
                                        <w:lang w:val="ru-RU" w:bidi="ar-SA"/>
                                      </w:rPr>
                                      <w:t>(расшифровка подписи)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85000" y="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0pt;margin-top:69pt;width:482.45pt;height:0.1pt" coordorigin="0,1380" coordsize="9649,2">
                      <v:shape id="shape_0" stroked="f" o:allowincell="t" style="position:absolute;left:9648;top:1380;width:0;height:0;mso-wrap-style:square;v-text-anchor:bottom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Исполните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Text Box 11" stroked="f" o:allowincell="t" style="position:absolute;left:8008;top:1381;width:0;height:0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24;top:1380;width:0;height: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(подпись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08,1381" to="8008,1381" ID="Line 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Text Box 14" stroked="f" o:allowincell="t" style="position:absolute;left:8008;top:1381;width:0;height:0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380;width:0;height: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(расшифровка подписи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08,1381" to="8008,1381" ID="Line 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tbl>
            <w:tblPr>
              <w:tblW w:w="5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20"/>
            </w:tblGrid>
            <w:tr>
              <w:trPr>
                <w:trHeight w:val="138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2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2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государственных пособий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3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0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3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0,5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на мероприятия по формированию доступной среды жизнедеятельности для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0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0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Ленинградской области по предоставлению государственной социальн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2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ежемесячного денежного вознаграждения лицам, удостоенных звания "Ветеран труда Ленинград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0,2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4,5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субсидий на оплату жилого помещени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9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,0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обеспечению бесплатного изготовления и ремонта зубных протезов ветеранам труда, труженикам тыла, жертвам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,9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социального пособия на погребение и возмещению стоимости услуг специализированной служб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ежегодной денежной компенсации расходов на бензин, ремонт, техническое обслуживание транспортных средств и запасные части к ним отдельным категориям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единовременной выплаты лицам, постоянно проживающим на территории Ленинградской области и состоящим в браке 50, 60, 70 и 75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6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мерам социальной поддержки многодетных семей по предоставлению материнского капитала при рождении (усыновлении) третьего и последующего ребенка (дет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,3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организации социальной помощи и социальной защит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81,8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4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4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мер социальной поддержки в виде ежемесячных денежных выплат ветеранам труда, жертвам политических репрессий, труженикам ты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17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3,4</w:t>
            </w:r>
          </w:p>
        </w:tc>
      </w:tr>
      <w:tr>
        <w:trPr>
          <w:trHeight w:val="35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мер социальной поддержки в виде: ежемесячной денежной компенсации части расходов по оплате жилого помещения и коммунальных услуг ветеранам труда, денежных компенсаций части расходов по оплате жилого помещения и коммунальных услуг жертвам политических репрессий, ежемесячной денежной компенсации расходов или части расходов по оплате жилья и коммунальных услуг специалистам, проживающим в сельской местности и поселках городского типа в Ленингра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48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45,4</w:t>
            </w:r>
          </w:p>
        </w:tc>
      </w:tr>
      <w:tr>
        <w:trPr>
          <w:trHeight w:val="3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ежемесячной компенсации на полноценное питание беременным женщинам, кормящим матерям, а также детям в возрасте до трех лет в семьях со среднедушевым доходом, размер которого не превышает величины прожиточного минимума на душу населения, установленной в Ленинградской области; мер социальной поддержки семьям с детьми, проживающим в Ленинградской области, в виде ежемесячных пособий на детей и единовременных пособий при рождении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9,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8,9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мер социальной поддержки многодетным и приемным семьям в виде: ежемесячной денежной компенсации на оплату жилого помещения и коммунальных услуг; ежегодной денежной компенсации на каждого из детей, обучающихся в общеобразовательных организациях; бесплатного проезда на внутригородском транспорте (кроме такс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2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7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ежемесячной денежной компенсации расходов на автомобильное топливо отдельным категориям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ежемесячной денежной выплаты гражданам, родившимся в период с 03 сентября 1927 года по 02 сентября 1945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3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8,3</w:t>
            </w:r>
          </w:p>
        </w:tc>
      </w:tr>
      <w:tr>
        <w:trPr>
          <w:trHeight w:val="13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ежемесячной денежной выплате, назначаемой в случае рождения третьего ребенка или последующих детей до достижения ребенком возраста трех ле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8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8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4</w:t>
            </w:r>
          </w:p>
        </w:tc>
      </w:tr>
      <w:tr>
        <w:trPr>
          <w:trHeight w:val="15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по предоставлению ежемесячной денежной выплаты семьям в случае рождения (усыновления (удочерения) третьего ребенка и последующих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5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5,9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строительству и ЖКХ адм-ции МО Ломоносовский муниципальный р-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 МО Ломоносовский муниципальны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38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1,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, главы местной админист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12,7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4,5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7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,1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2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4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4,5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,6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2320"/>
        <w:gridCol w:w="2140"/>
      </w:tblGrid>
      <w:tr>
        <w:trPr>
          <w:trHeight w:val="525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C53"/>
            <w:bookmarkStart w:id="1" w:name="RANGE!A1%3AC53"/>
            <w:bookmarkEnd w:id="1"/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:</w:t>
            </w:r>
          </w:p>
        </w:tc>
      </w:tr>
      <w:tr>
        <w:trPr>
          <w:trHeight w:val="1380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шением Совета депутатов муниципального образования Ломоносовский муниципальный район Ленинградской области                                                                    от  04 июля 2016 года №31                                                              (Приложение 3)     </w:t>
            </w:r>
          </w:p>
        </w:tc>
      </w:tr>
      <w:tr>
        <w:trPr>
          <w:trHeight w:val="255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 расходов бюджета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моносовский муниципальный район Ленинградской области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5 год по разделам и подразделам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тыс. руб.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раздела/                           Код подраздел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    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83 096,5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389,1</w:t>
            </w:r>
          </w:p>
        </w:tc>
      </w:tr>
      <w:tr>
        <w:trPr>
          <w:trHeight w:val="828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2</w:t>
            </w:r>
          </w:p>
        </w:tc>
      </w:tr>
      <w:tr>
        <w:trPr>
          <w:trHeight w:val="1104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2,7</w:t>
            </w:r>
          </w:p>
        </w:tc>
      </w:tr>
      <w:tr>
        <w:trPr>
          <w:trHeight w:val="1104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03,1</w:t>
            </w:r>
          </w:p>
        </w:tc>
      </w:tr>
      <w:tr>
        <w:trPr>
          <w:trHeight w:val="828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8,8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273,3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,9</w:t>
            </w:r>
          </w:p>
        </w:tc>
      </w:tr>
      <w:tr>
        <w:trPr>
          <w:trHeight w:val="828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9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593,7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,0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35,2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70,0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9,4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8,1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560,8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1,8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15,9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1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 602,7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704,8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187,6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2,9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11,4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085,1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16,7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8,4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 326,1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9,0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72,7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085,1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67,4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9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87,2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7,2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45,9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,9</w:t>
            </w:r>
          </w:p>
        </w:tc>
      </w:tr>
      <w:tr>
        <w:trPr>
          <w:trHeight w:val="828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 505,0</w:t>
            </w:r>
          </w:p>
        </w:tc>
      </w:tr>
      <w:tr>
        <w:trPr>
          <w:trHeight w:val="828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39,3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6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9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401" w:hRule="atLeast"/>
        </w:trPr>
        <w:tc>
          <w:tcPr>
            <w:tcW w:w="9758" w:type="dxa"/>
            <w:vMerge w:val="restart"/>
            <w:tcBorders/>
          </w:tcPr>
          <w:p>
            <w:pPr>
              <w:pStyle w:val="Normal"/>
              <w:ind w:left="585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Ы:</w:t>
            </w:r>
          </w:p>
          <w:p>
            <w:pPr>
              <w:pStyle w:val="Normal"/>
              <w:ind w:left="5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Совета депутатов  муниципального образования Ломоносовский муниципальный район Ленинградской области </w:t>
            </w:r>
          </w:p>
          <w:p>
            <w:pPr>
              <w:pStyle w:val="Normal"/>
              <w:ind w:left="5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4 июля 2016 г. №31</w:t>
            </w:r>
          </w:p>
          <w:p>
            <w:pPr>
              <w:pStyle w:val="Normal"/>
              <w:ind w:left="5852" w:hanging="0"/>
              <w:rPr/>
            </w:pPr>
            <w:r>
              <w:rPr>
                <w:sz w:val="22"/>
                <w:szCs w:val="22"/>
              </w:rPr>
              <w:t>(Приложение 4)</w:t>
            </w:r>
          </w:p>
        </w:tc>
      </w:tr>
      <w:tr>
        <w:trPr>
          <w:trHeight w:val="401" w:hRule="atLeast"/>
        </w:trPr>
        <w:tc>
          <w:tcPr>
            <w:tcW w:w="97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7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я по источникам  финансирования дефицита бюджета муниципального образования Ломоносовский муниципальный район Ленинградской области за 2015 год по кодам классификации источников финансирования дефицитов бюдж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1980"/>
      </w:tblGrid>
      <w:tr>
        <w:trPr>
          <w:trHeight w:val="8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о 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       (тысяч рублей) </w:t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44 574,0</w:t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6 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5 0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495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ans 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07:00Z</dcterms:created>
  <dc:creator>User</dc:creator>
  <dc:description/>
  <cp:keywords/>
  <dc:language>en-US</dc:language>
  <cp:lastModifiedBy>User</cp:lastModifiedBy>
  <cp:lastPrinted>2016-07-07T09:45:00Z</cp:lastPrinted>
  <dcterms:modified xsi:type="dcterms:W3CDTF">2016-07-11T07:08:00Z</dcterms:modified>
  <cp:revision>10</cp:revision>
  <dc:subject/>
  <dc:title>ИНФОРМАЦИОННОЕ СООБЩЕНИЕ</dc:title>
</cp:coreProperties>
</file>