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Ломоносовский муниципальны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йон Ленингра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ретий созы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Р Е Ш Е Н И Е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04 июля 2016 года                            № 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ind w:right="3968" w:hanging="0"/>
        <w:jc w:val="both"/>
        <w:outlineLvl w:val="1"/>
        <w:rPr/>
      </w:pPr>
      <w:r>
        <w:rPr>
          <w:color w:val="000000"/>
          <w:kern w:val="2"/>
        </w:rPr>
        <w:t xml:space="preserve">О передаче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по организации и проведению процедуры публичных слушаний в области градостроительной деятельности на территории муниципальных образований, входящих в состав  муниципального образования Ломоносовский муниципальный район Ленинградской области: Горбунковское сельское поселение, Аннинское сельское поселение, Оржицкое сельское поселение, Лопухинское сельское поселение, Низинское сельское поселение, Лаголовское сельское поселение 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ссмотрев письма  местной администрации муниципального образования  Горбунковское сельское поселение муниципального образования Ломоносовский муниципальный район Ленинградской области (исх. № 673 от 09.06.2016), местной администрации муниципального образования Аннинское сельское поселение муниципального образования Ломоносовский муниципальный район Ленинградской области (исх. № 01-12/738 от 01.06.2016), местной администрации муниципального образования Оржицкое сельское поселение муниципального образования Ломоносовский муниципальный район Ленинградской области (исх. № 277 от 14.06.2016), местной администрации муниципального образования Лопухинское сельское поселение муниципального образования Ломоносовский муниципальный район Ленинградской области (исх. № 776 от 15.06.2016 года), местной администрации муниципального образования Низинское сельское поселение муниципального образования Ломоносовский муниципальный район Ленинградской области (исх. № 1015-16 от 22.06.2016 года), местной администрации муниципального образования Лаголовское сельское поселение муниципального образования Ломоносовский муниципальный район Ленинградской области (исх. № 277 от 30.06.2016 года), письмо комитета по архитектуре и градостроительству Ленинградской области (исх. № 01-24-766/16-0-1 от 17.05.2016 года), </w:t>
      </w:r>
      <w:r>
        <w:rPr>
          <w:color w:val="000000"/>
          <w:kern w:val="2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рядком заключения соглашений о передаче осуществления части своих полномочий по решению вопросов местного значения между органами местного самоуправления муниципального образования Ломоносовский муниципальный район Ленинградской области и органами местного самоуправления городских и сельских поселений, входящих в состав муниципального  образования Ломоносовский муниципальный район Ленинградской области</w:t>
      </w:r>
      <w:r>
        <w:rPr>
          <w:color w:val="000000"/>
        </w:rPr>
        <w:t xml:space="preserve">, утвержденным решением Совета депутатов муниципального образования Ломоносовский муниципальный район Ленинградской области от 23.09.2015 № 47, Совет депутатов р е ш и л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1" w:hanging="0"/>
        <w:jc w:val="both"/>
        <w:outlineLvl w:val="1"/>
        <w:rPr>
          <w:color w:val="000000"/>
          <w:kern w:val="2"/>
        </w:rPr>
      </w:pPr>
      <w:r>
        <w:rPr>
          <w:color w:val="000000"/>
        </w:rPr>
        <w:tab/>
        <w:t xml:space="preserve">1. Передать органами местного самоуправления муниципального образования Ломоносовский муниципальный район Ленинградской области  </w:t>
      </w:r>
      <w:r>
        <w:rPr>
          <w:color w:val="000000"/>
          <w:kern w:val="2"/>
        </w:rPr>
        <w:t>осуществление своих полномочий по решению вопросов местного значения  в части организации и проведения процедуры публичных слушаний в области градостроительной деятельности органам местного самоуправления муниципальных образований,  входящих в состав муниципального образования Ломоносовский муниципальный район Ленинградской области: Горбунковское сельское поселение, Аннинское сельское поселение, Оржицкое сельское поселение, Лопухинское сельское поселение, Низинское сельское поселение, Лаголовское сельское поселение, на территории  соответствующего поселения, сроком на пять месяцев с 01.08.2016 по 31.12.20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1" w:hanging="0"/>
        <w:jc w:val="both"/>
        <w:outlineLvl w:val="1"/>
        <w:rPr/>
      </w:pPr>
      <w:r>
        <w:rPr>
          <w:color w:val="000000"/>
        </w:rPr>
        <w:tab/>
        <w:t xml:space="preserve">2. Администрации муниципального образования Ломоносовский муниципальный район Ленинградской области заключить с местными администрациями муниципальных образований </w:t>
      </w:r>
      <w:r>
        <w:rPr>
          <w:color w:val="000000"/>
          <w:kern w:val="2"/>
        </w:rPr>
        <w:t>Горбунковское сельское поселение, Аннинское сельское поселение, Оржицкое сельское поселение, Лопухинское сельское поселение, Низинское сельское поселение, Лаголовское сельское поселение</w:t>
      </w:r>
      <w:r>
        <w:rPr>
          <w:color w:val="000000"/>
        </w:rPr>
        <w:t xml:space="preserve"> соглашения о передаче </w:t>
      </w:r>
      <w:r>
        <w:rPr>
          <w:color w:val="000000"/>
          <w:kern w:val="2"/>
        </w:rPr>
        <w:t>осуществления полномочий по решению вопросов местного значения  в части организации и проведения процедуры публичных слушаний в области градостроительной деятельности в соответствии с пунктом 1 настоящего решения, уставами муниципальных образований поселений, решениями советов депутатов посел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1" w:hanging="0"/>
        <w:jc w:val="both"/>
        <w:outlineLvl w:val="1"/>
        <w:rPr>
          <w:color w:val="000000"/>
          <w:kern w:val="2"/>
        </w:rPr>
      </w:pPr>
      <w:r>
        <w:rPr>
          <w:color w:val="000000"/>
        </w:rPr>
        <w:tab/>
        <w:t xml:space="preserve">3. Администрации муниципального образования Ломоносовский муниципальный район Ленинградской области своевременно передать администрациям сельских поселений муниципальных образований </w:t>
      </w:r>
      <w:r>
        <w:rPr>
          <w:color w:val="000000"/>
          <w:kern w:val="2"/>
        </w:rPr>
        <w:t>Горбунковское сельское поселение, Аннинское сельское поселение, Оржицкое сельское поселение, Лопухинское сельское поселение, Низинское сельское поселение, Лаголовское сельское поселение</w:t>
      </w:r>
      <w:r>
        <w:rPr>
          <w:color w:val="000000"/>
        </w:rPr>
        <w:t xml:space="preserve"> финансовые средства в форме иных межбюджетных трансфертов, необходимые для осуществления полномочий </w:t>
      </w:r>
      <w:r>
        <w:rPr>
          <w:color w:val="000000"/>
          <w:kern w:val="2"/>
        </w:rPr>
        <w:t>по организации и проведению процедуры публичных слушаний в области градостроительной деятельности в порядке, предусмотренном бюджетны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1" w:hanging="0"/>
        <w:jc w:val="both"/>
        <w:outlineLvl w:val="1"/>
        <w:rPr>
          <w:color w:val="000000"/>
        </w:rPr>
      </w:pPr>
      <w:r>
        <w:rPr>
          <w:color w:val="000000"/>
          <w:kern w:val="2"/>
        </w:rPr>
        <w:tab/>
        <w:t xml:space="preserve">4. </w:t>
      </w:r>
      <w:r>
        <w:rPr>
          <w:color w:val="000000"/>
        </w:rPr>
        <w:t>Настоящее решение вступает в законную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1" w:hanging="0"/>
        <w:jc w:val="both"/>
        <w:outlineLvl w:val="1"/>
        <w:rPr/>
      </w:pPr>
      <w:r>
        <w:rPr>
          <w:color w:val="000000"/>
        </w:rPr>
        <w:tab/>
        <w:t>5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  <w:color w:val="000000"/>
        </w:rPr>
        <w:t xml:space="preserve">Ломоносовский муниципальный район          </w:t>
      </w:r>
      <w:r>
        <w:rPr>
          <w:b/>
          <w:color w:val="000000"/>
          <w:shd w:fill="FFFFFF" w:val="clear"/>
        </w:rPr>
        <w:t xml:space="preserve">  </w:t>
        <w:tab/>
        <w:tab/>
        <w:t xml:space="preserve">                     </w:t>
      </w:r>
      <w:r>
        <w:rPr>
          <w:b/>
          <w:color w:val="000000"/>
        </w:rPr>
        <w:t>Д.А. Полковник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53:00Z</dcterms:created>
  <dc:creator>Лисина Е.П.</dc:creator>
  <dc:description/>
  <cp:keywords/>
  <dc:language>en-US</dc:language>
  <cp:lastModifiedBy>Admin</cp:lastModifiedBy>
  <cp:lastPrinted>2016-07-07T09:44:00Z</cp:lastPrinted>
  <dcterms:modified xsi:type="dcterms:W3CDTF">2016-07-07T06:44:00Z</dcterms:modified>
  <cp:revision>9</cp:revision>
  <dc:subject/>
  <dc:title/>
</cp:coreProperties>
</file>