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июля 2016 года                              № 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добрении предложения МО</w:t>
      </w:r>
    </w:p>
    <w:p>
      <w:pPr>
        <w:pStyle w:val="Normal"/>
        <w:rPr/>
      </w:pPr>
      <w:r>
        <w:rPr>
          <w:sz w:val="24"/>
          <w:szCs w:val="24"/>
        </w:rPr>
        <w:t xml:space="preserve">Виллозское сельское поселение </w:t>
      </w:r>
    </w:p>
    <w:p>
      <w:pPr>
        <w:pStyle w:val="Normal"/>
        <w:rPr/>
      </w:pPr>
      <w:r>
        <w:rPr>
          <w:sz w:val="24"/>
          <w:szCs w:val="24"/>
        </w:rPr>
        <w:t>по изменению категории населё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нкта Вилло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ии», абз. 2 ч. 2 ст. 5 Областного закона Ленинградской области от 15.06.2010 № 32-оз (ред. от 12.04.2016) «Об административно-территориальном устройстве Ленинградской области и порядке его изменения» и рассмотрев обращение Главы МО Виллозское сельское поселение (исх. №100 от 14.06.2016), решение</w:t>
      </w:r>
      <w:r>
        <w:rPr>
          <w:color w:val="000000"/>
          <w:spacing w:val="5"/>
          <w:sz w:val="24"/>
          <w:szCs w:val="24"/>
        </w:rPr>
        <w:t xml:space="preserve"> С</w:t>
      </w:r>
      <w:r>
        <w:rPr>
          <w:sz w:val="24"/>
          <w:szCs w:val="24"/>
        </w:rPr>
        <w:t xml:space="preserve">овета депутатов муниципального образования Виллозское сельское поселение от 09.06.2016 №24 «Об обращении к Губернатору Ленинградской области», </w:t>
      </w:r>
      <w:r>
        <w:rPr>
          <w:color w:val="000000"/>
          <w:spacing w:val="5"/>
          <w:sz w:val="24"/>
          <w:szCs w:val="24"/>
        </w:rPr>
        <w:t>С</w:t>
      </w:r>
      <w:r>
        <w:rPr>
          <w:sz w:val="24"/>
          <w:szCs w:val="24"/>
        </w:rPr>
        <w:t>овет депутатов муниципального образования Ломоносовский муниципальный район Ленинградской област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добрить предложение совета депутатов муниципального образования Виллозское сельское поселение об изменении категории населённого пункта «деревня» Виллози муниципального образования Виллозское сельское поселение с отнесением его к категории «городской посёлок», выраженное в решении совета депутатов муниципального образования Виллозкое сельское поселение от 09 июня 2016года №24 «</w:t>
      </w:r>
      <w:r>
        <w:rPr>
          <w:sz w:val="24"/>
        </w:rPr>
        <w:t>Об обращении к Губернатору Ленинградской области» (приложение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Главе муниципального образования Ломоносовский муниципальный район Ленинградской области направить документы по вопросу изменения </w:t>
      </w:r>
      <w:r>
        <w:rPr>
          <w:sz w:val="24"/>
          <w:szCs w:val="24"/>
        </w:rPr>
        <w:t>категории населённого пункта «деревня» Виллози муниципального образования Виллозское сельское поселение с отнесением его к категории «городской посёлок» Губернатору Ленинградской области одновременно с документами по вопросу изменения статуса Виллозского сельского поселения с наделением его статуса городского поселения, результатами голосования, выражающими согласия населения муниципального образования Виллозское сельское поселение на принятие закона Ленинградской области об изменении статуса Виллозского сельского поселения с наделением его статусом город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ить настоящее решение Главе муниципального образования Виллозское сельское поселение МО Ломоносовский муниципальный район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>Ломоносовский муниципальный район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23:00Z</dcterms:created>
  <dc:creator>User</dc:creator>
  <dc:description/>
  <cp:keywords/>
  <dc:language>en-US</dc:language>
  <cp:lastModifiedBy>Admin</cp:lastModifiedBy>
  <cp:lastPrinted>2016-07-07T09:48:00Z</cp:lastPrinted>
  <dcterms:modified xsi:type="dcterms:W3CDTF">2016-07-07T06:48:00Z</dcterms:modified>
  <cp:revision>8</cp:revision>
  <dc:subject/>
  <dc:title>ПРОЕКТ</dc:title>
</cp:coreProperties>
</file>