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от 28 сентября 2016 года                              № 39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О признании утратившим силу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решения  Совета депутатов МО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от 30 июля 2014 года № 29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«О передаче полномочий на определение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поставщиков (подрядчиков, исполнителей)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для Совета депутатов МО Ломоносовский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муниципальный район»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Закон), Совет депутатов муниципального образования Ломоносовский муниципальный район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4"/>
        </w:rPr>
        <w:t>1. Признать утратившим силу решение Совета депутатов МО Ломоносовский муниципальный район от 30 июля 2014 года № 29 «О передаче полномочий на определение поставщиков (подрядчиков, исполнителей) для Совета депутатов МО Ломоносовский муниципальный район»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szCs w:val="24"/>
        </w:rPr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Ломоносовский муниципальный район                                                         Д.А. Полковник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1:00Z</dcterms:created>
  <dc:creator>User</dc:creator>
  <dc:description/>
  <cp:keywords/>
  <dc:language>en-US</dc:language>
  <cp:lastModifiedBy>User</cp:lastModifiedBy>
  <cp:lastPrinted>2016-09-28T16:34:00Z</cp:lastPrinted>
  <dcterms:modified xsi:type="dcterms:W3CDTF">2016-09-28T12:34:00Z</dcterms:modified>
  <cp:revision>3</cp:revision>
  <dc:subject/>
  <dc:title>ПРОЕКТ</dc:title>
</cp:coreProperties>
</file>