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28 сентября 2016 года                              №41</w:t>
      </w:r>
    </w:p>
    <w:p>
      <w:pPr>
        <w:pStyle w:val="TextBody"/>
        <w:shd w:fill="auto" w:val="clear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before="0" w:after="0"/>
        <w:ind w:left="20" w:right="5575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б одобрении предложения совета депутатов муниципального образования Виллозское сельское поселение по преобразованию муниципального образования Виллозское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ельское поселение</w:t>
      </w:r>
    </w:p>
    <w:p>
      <w:pPr>
        <w:pStyle w:val="41"/>
        <w:shd w:fill="auto" w:val="clear"/>
        <w:spacing w:before="0" w:after="0"/>
        <w:ind w:left="20" w:right="5575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560"/>
        <w:jc w:val="both"/>
        <w:rPr/>
      </w:pPr>
      <w:r>
        <w:rPr/>
        <w:t>В соответствии с Федеральным законом от 06.10.2003 № 131-ФЭ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, частью 5 статьи 4 областного закона от 15.06.2010 № 32-оз «Об административно-территориальном устройстве Ленинградской области и порядке его изменения», на основании решения совета депутатов муниципального образования Виллозское сельское поселение от 21 сентября 2016 года № 37 «Об обращении к Губернатору Ленинградской области по вопросу преобразования муниципального образования Виллозское сельское поселение», Совет депутатов муниципального образования Ломоносовский муниципальный район Ленинградской области РЕШИЛ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9" w:leader="none"/>
        </w:tabs>
        <w:ind w:left="20" w:right="40" w:firstLine="540"/>
        <w:jc w:val="both"/>
        <w:rPr/>
      </w:pPr>
      <w:r>
        <w:rPr>
          <w:sz w:val="24"/>
          <w:szCs w:val="24"/>
        </w:rPr>
        <w:t>Одобрить предложение совета депутатов муниципального образования Виллозское сельское поселение в связи с наделением его статусом городского поселения, выраженное в решении совета депутатов муниципального образования Виллозское сельское поселение от 21 сентября 20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37 «Об обращении к Губернатору Ленинградской области по вопросу преобразования муниципального образования Виллозское сельское поселение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23" w:leader="none"/>
        </w:tabs>
        <w:ind w:left="20" w:right="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 Ломоносовский муниципальный район Ленинградской области направить документы по вопросу изменения статуса городского поселения Губернатору Ленинградской области одновременно с документами по вопросу изменения категории населенного пункта (деревни) Виллози муниципального образования Виллозское сельское поселение с отнесением его к категории (типу) городских поселков, результатами голосования, выраженными согласие населения муниципального образования Виллозское сельское поселение на принятие закона Ленинградской области об изменение статуса муниципального образования Виллозское сельское поселение в связи с наделением его статусом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/>
        <w:t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4. Настоящее решение вступает в законную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5"/>
      <w:sz w:val="21"/>
      <w:szCs w:val="21"/>
      <w:lang w:bidi="ar-SA"/>
    </w:rPr>
  </w:style>
  <w:style w:type="character" w:styleId="4">
    <w:name w:val="Основной текст (4)_"/>
    <w:basedOn w:val="Style14"/>
    <w:qFormat/>
    <w:rPr>
      <w:b/>
      <w:bCs/>
      <w:spacing w:val="1"/>
      <w:sz w:val="21"/>
      <w:szCs w:val="21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right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660" w:after="0"/>
      <w:jc w:val="center"/>
    </w:pPr>
    <w:rPr>
      <w:b/>
      <w:bCs/>
      <w:spacing w:val="1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5:00Z</dcterms:created>
  <dc:creator>User</dc:creator>
  <dc:description/>
  <cp:keywords/>
  <dc:language>en-US</dc:language>
  <cp:lastModifiedBy>User</cp:lastModifiedBy>
  <cp:lastPrinted>2016-09-28T16:14:00Z</cp:lastPrinted>
  <dcterms:modified xsi:type="dcterms:W3CDTF">2016-09-28T12:15:00Z</dcterms:modified>
  <cp:revision>2</cp:revision>
  <dc:subject/>
  <dc:title>ПРОЕКТ</dc:title>
</cp:coreProperties>
</file>