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8 сентября 2016 года                               №4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15" w:hanging="0"/>
        <w:rPr/>
      </w:pPr>
      <w:r>
        <w:rPr/>
        <w:t>О внесении изменений в Положение об Общественной палате Ломоносовского муниципального района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Совет депутатов МО Ломоносовский муниципальный район,  р е ш и 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следующие изменения и дополнения в Положение об Общественной палате Ломоносовского муниципального района Ленинградской области,</w:t>
      </w:r>
      <w:r>
        <w:rPr>
          <w:color w:val="000000"/>
        </w:rPr>
        <w:t xml:space="preserve"> утвержденное решением </w:t>
      </w:r>
      <w:r>
        <w:rPr/>
        <w:t>Совета депутатов МО Ломоносовский муниципальный район № 25 от 22.04.2015 г. (далее – Положение об Общественной палате)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1.1. Внести изменения в пункт 2 статьи 5 Положения об Общественной палате и изложить его в следующей редакци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2. Регламентом Общественной палаты устанавли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порядок участия членов Общественной палаты в ее деятельности;</w:t>
      </w:r>
    </w:p>
    <w:p>
      <w:pPr>
        <w:pStyle w:val="Normal"/>
        <w:jc w:val="both"/>
        <w:rPr/>
      </w:pPr>
      <w:r>
        <w:rPr>
          <w:color w:val="000000"/>
        </w:rPr>
        <w:t>2) сроки и порядок проведения заседаний Общественной палаты;</w:t>
      </w:r>
    </w:p>
    <w:p>
      <w:pPr>
        <w:pStyle w:val="Normal"/>
        <w:jc w:val="both"/>
        <w:rPr/>
      </w:pPr>
      <w:r>
        <w:rPr>
          <w:color w:val="000000"/>
        </w:rPr>
        <w:t>3) полномочия и порядок деятельности Председателя Общественной палаты и Ответственного секретаря Общественной палаты;</w:t>
      </w:r>
    </w:p>
    <w:p>
      <w:pPr>
        <w:pStyle w:val="Normal"/>
        <w:jc w:val="both"/>
        <w:rPr/>
      </w:pPr>
      <w:r>
        <w:rPr>
          <w:color w:val="000000"/>
        </w:rPr>
        <w:t>4) полномочия, порядок формирования и деятельности комиссий и рабочих групп Общественной палаты, а также порядок избрания и полномочия руководителей указанных комиссий и рабочих групп и их заместителей;</w:t>
      </w:r>
    </w:p>
    <w:p>
      <w:pPr>
        <w:pStyle w:val="Normal"/>
        <w:jc w:val="both"/>
        <w:rPr/>
      </w:pPr>
      <w:r>
        <w:rPr>
          <w:color w:val="000000"/>
        </w:rPr>
        <w:t>5) порядок принятия решений Общественной палатой, ее комиссиями и рабочими группами;</w:t>
      </w:r>
    </w:p>
    <w:p>
      <w:pPr>
        <w:pStyle w:val="Normal"/>
        <w:jc w:val="both"/>
        <w:rPr/>
      </w:pPr>
      <w:r>
        <w:rPr>
          <w:color w:val="000000"/>
        </w:rPr>
        <w:t>6) порядок подготовки ежегодного доклада Общественной палаты о состоянии и развитии институтов гражданского общества в муниципальном образован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 иные вопросы организации и порядка деятельности Общественной палаты в соответствии с настоящим Положением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2. </w:t>
      </w:r>
      <w:r>
        <w:rPr/>
        <w:t>Внести изменения в статью 7 Положения об Общественной палате и изложить её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</w:t>
      </w:r>
      <w:r>
        <w:rPr/>
        <w:t>В состав Общественной палаты входят 15 (пятнадцать) членов Общественной палаты, которые утверждаются Советом  депутатов муниципального образования, по одному представителю от каждого из 15 поселений муниципального образования Ломоносовский муниципальны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. Внести изменения в пункт 1 статьи 8 Положения об Общественной палате и изложить его в следующей редакции:</w:t>
      </w:r>
    </w:p>
    <w:p>
      <w:pPr>
        <w:pStyle w:val="Normal"/>
        <w:ind w:firstLine="708"/>
        <w:jc w:val="both"/>
        <w:rPr/>
      </w:pPr>
      <w:r>
        <w:rPr/>
        <w:t>«1. Совет депутатов муниципального образования или Глава муниципального образования не позднее чем за четыре месяца до дня истечения срока полномочий членов действующего состава Общественной палаты объявляют о предстоящем формировании нового состава Общественной палаты и устанавливают период приема документов от общественных объединений и иных некоммерческих организаций, который не может составлять менее 20 дней и более 3 месяце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 самороспуска Общественной палаты </w:t>
      </w:r>
      <w:r>
        <w:rPr/>
        <w:t xml:space="preserve"> Совет депутатов муниципального образования или Глава муниципального образования</w:t>
      </w:r>
      <w:r>
        <w:rPr>
          <w:color w:val="000000"/>
        </w:rPr>
        <w:t>, объявляет о предстоящем формировании нового состава Общественной палаты не позднее чем через 30 дней со дня самороспуска Общественной палаты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4.  В пункте 3 </w:t>
      </w:r>
      <w:r>
        <w:rPr/>
        <w:t xml:space="preserve">статьи 8 Положения об Общественной палате после слов «После объявления» добавить слова «Главой муниципального образования или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5. Пункт 7 статьи 8 Положения об Общественной палате – исключи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6. Внести изменения в статью 9 Положения об Общественной палате и изложить её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1. Члены Общественной палаты утверждаются из числа лиц, включенных в окончательный список кандидатов в члены Общественной палат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 Весь  состав членов Общественной палаты, отобранный из списка кандидатов в члены Общественной палаты и предложенный постоянной депутатской комиссией Совета депутатов муниципального образования по социальным вопросам, утверждаются решением Совета депутатов муниципального образова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 В случае досрочного прекращения полномочий члена Общественной палаты новый член Общественной палаты вводится в ее состав в течение 3 месяцев со дня такого прекращения полномочий решением Совета депутатов муниципального образования»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 Если утверждение члена Общественной палаты невозможно по причине отсутствия в окончательном списке кандидатов в члены Общественной палаты, указанном в статье 8 настоящего Положения, либо срок полномочий нового члена Общественной палаты составит менее шести месяцев, новый член Общественной палаты не утверждается. Если Общественная палата осталась в неправомочном для принятия решений составе, ее полномочия досрочно прекращаютс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 В случае досрочного прекращения полномочий Общественной палаты, а также в случае ее самороспуска Совет депутатов муниципального образования</w:t>
      </w:r>
      <w:r>
        <w:rPr/>
        <w:t xml:space="preserve"> или Глава муниципального образования </w:t>
      </w:r>
      <w:r>
        <w:rPr>
          <w:color w:val="000000"/>
        </w:rPr>
        <w:t>объявляет о предстоящем формировании Общественной палаты нового состава в порядке, установленном статьей 8 настоящего Положения. Члены Общественной палаты, принявшие решение о её самороспуске, не могут быть выдвинуты в новый состав Общественной палаты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7. </w:t>
      </w:r>
      <w:r>
        <w:rPr/>
        <w:t>Внести изменения в пункт 1 статьи 29 Положения об Общественной палате и изложить его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Формирование первого состава Общественной палаты инициируется Главой муниципального образования, и проводится в порядке и сроки, установленные статьями 7, 8 и 9 настоящего Положения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/>
        <w:t>2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/>
        <w:t>3.  Настоящее решение вступает в законную силу после е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rPr/>
      </w:pPr>
      <w:r>
        <w:rPr/>
        <w:t>Ломоносовский муниципальный район                                                         Д.А. Полк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Cs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28:00Z</dcterms:created>
  <dc:creator>User</dc:creator>
  <dc:description/>
  <cp:keywords/>
  <dc:language>en-US</dc:language>
  <cp:lastModifiedBy>User</cp:lastModifiedBy>
  <cp:lastPrinted>2016-09-28T16:28:00Z</cp:lastPrinted>
  <dcterms:modified xsi:type="dcterms:W3CDTF">2016-09-28T12:28:00Z</dcterms:modified>
  <cp:revision>2</cp:revision>
  <dc:subject/>
  <dc:title>ПРОЕКТ</dc:title>
</cp:coreProperties>
</file>