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сентября 2016 года                    №40</w:t>
      </w:r>
    </w:p>
    <w:p>
      <w:pPr>
        <w:pStyle w:val="TextBody"/>
        <w:shd w:fill="auto" w:val="clear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ind w:left="20" w:right="48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</w:t>
      </w:r>
      <w:r>
        <w:rPr>
          <w:sz w:val="28"/>
          <w:szCs w:val="28"/>
        </w:rPr>
        <w:t>добр</w:t>
      </w:r>
      <w:r>
        <w:rPr>
          <w:sz w:val="28"/>
          <w:szCs w:val="28"/>
          <w:lang w:val="ru-RU"/>
        </w:rPr>
        <w:t>ении</w:t>
      </w:r>
      <w:r>
        <w:rPr>
          <w:sz w:val="28"/>
          <w:szCs w:val="28"/>
        </w:rPr>
        <w:t xml:space="preserve"> предложение совета депутатов муниципального образования Аннинское сельское поселение муниципального образования об изменении статуса муниципального образования Аннинское сельское поселение в связи с наделением его статусом городского поселения</w:t>
      </w:r>
    </w:p>
    <w:p>
      <w:pPr>
        <w:pStyle w:val="TextBody"/>
        <w:shd w:fill="auto" w:val="clear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Ломоносовский муниципальный район Ленинградской области, частью 5 статьи 4 областного закона от 15 июня 2010 года № 32-оз «Об административно-территориальном устройстве Ленинградской области и порядке его изменения», на основании решения совета депутатов муниципального образования Аннинское сельское поселение муниципального образования Ломоносовский муниципальный район Ленинградской области от 21 сентября 2016 года № 56 «Об обращении к Губернатору Ленинградской области по вопросу преобразования муниципального образования Аннинское сельское поселение муниципального образования Ломоносовский муниципальный район Ленинградской области», совет депутатов муниципального образования Ломоносовский муниципальный район Ленинградской области, р е ш и л:</w:t>
      </w:r>
    </w:p>
    <w:p>
      <w:pPr>
        <w:pStyle w:val="TextBody"/>
        <w:shd w:fill="auto" w:val="clear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Одобрить предложение совета депутатов муниципального образования Аннинское сельское поселение муниципального образования Ломоносовский муниципальный район Ленинградской области об изменении статуса муниципального образования Аннинское сельское поселение в связи с наделением его статусом городского поселения, выраженное в решении совета депутатов муниципального образования Аннинское сельское поселение от 21 сентября 2016 года № 56 «Об обращении к Губернатору Ленинградской области по вопросу преобразования муниципального образования Аннинское сельское поселение муниципального образования Ломоносовский муниципальный район Ленинградской области».</w:t>
      </w:r>
    </w:p>
    <w:p>
      <w:pPr>
        <w:pStyle w:val="TextBody"/>
        <w:shd w:fill="auto" w:val="clear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>Главе муниципального образования Ломоносовский муниципальный район Ленинградской области направить документы по вопросу изменения статуса муниципального образования Аннинское сельское поселение в связи с наделением его статусом городского поселения Губернатору Ленинградской области одновременно с документами по вопросу изменения категории «поселок» населенного пункта Новоселье муниципального образования Аннинское сельское поселение с отнесением его к категории «городской поселок», результатами голосования, выражающими согласие населения муниципального образования Аннинское сельское поселение па принятие закона Ленинградской области об изменении статуса муниципального образования Аннинское сельское поселение в связи с наделением его статусом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законную силу после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ind w:left="20"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5"/>
      <w:sz w:val="21"/>
      <w:szCs w:val="21"/>
      <w:lang w:bidi="ar-SA"/>
    </w:rPr>
  </w:style>
  <w:style w:type="character" w:styleId="9">
    <w:name w:val="Основной текст + 9"/>
    <w:basedOn w:val="Style15"/>
    <w:qFormat/>
    <w:rPr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/>
      <w:jc w:val="right"/>
    </w:pPr>
    <w:rPr>
      <w:spacing w:val="5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13:00Z</dcterms:created>
  <dc:creator>User</dc:creator>
  <dc:description/>
  <cp:keywords/>
  <dc:language>en-US</dc:language>
  <cp:lastModifiedBy>User</cp:lastModifiedBy>
  <cp:lastPrinted>2016-09-28T16:13:00Z</cp:lastPrinted>
  <dcterms:modified xsi:type="dcterms:W3CDTF">2016-09-28T12:13:00Z</dcterms:modified>
  <cp:revision>2</cp:revision>
  <dc:subject/>
  <dc:title>ПРОЕКТ</dc:title>
</cp:coreProperties>
</file>