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color w:val="000000"/>
          <w:szCs w:val="24"/>
          <w:lang w:eastAsia="ru-RU"/>
        </w:rPr>
        <w:t>УТВЕРЖДЕНО: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                                                                                      </w:t>
      </w:r>
      <w:r>
        <w:rPr>
          <w:color w:val="000000"/>
          <w:szCs w:val="24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                                                                                        </w:t>
      </w:r>
      <w:r>
        <w:rPr>
          <w:color w:val="000000"/>
          <w:szCs w:val="24"/>
          <w:lang w:eastAsia="ru-RU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color w:val="000000"/>
          <w:szCs w:val="24"/>
          <w:lang w:eastAsia="ru-RU"/>
        </w:rPr>
        <w:t>Ломоносовский муниципальны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color w:val="000000"/>
          <w:szCs w:val="24"/>
          <w:lang w:eastAsia="ru-RU"/>
        </w:rPr>
        <w:t>район Ленинградской области</w:t>
        <w:br/>
      </w:r>
      <w:bookmarkStart w:id="0" w:name="ZAP1L0K37T"/>
      <w:bookmarkEnd w:id="0"/>
      <w:r>
        <w:rPr>
          <w:color w:val="000000"/>
          <w:szCs w:val="24"/>
          <w:lang w:eastAsia="ru-RU"/>
        </w:rPr>
        <w:t xml:space="preserve">                                                                                                 от 23 ноября 2016 года № 55</w:t>
        <w:br/>
      </w:r>
      <w:bookmarkStart w:id="1" w:name="ZAP2J7I3IR"/>
      <w:bookmarkEnd w:id="1"/>
      <w:r>
        <w:rPr>
          <w:color w:val="000000"/>
          <w:szCs w:val="24"/>
          <w:lang w:eastAsia="ru-RU"/>
        </w:rPr>
        <w:t xml:space="preserve">                                                                                                  (приложение)</w:t>
      </w:r>
    </w:p>
    <w:p>
      <w:pPr>
        <w:pStyle w:val="Normal"/>
        <w:spacing w:lineRule="atLeast" w:line="295" w:before="0" w:after="0"/>
        <w:jc w:val="center"/>
        <w:textAlignment w:val="baseline"/>
        <w:rPr>
          <w:b/>
          <w:b/>
          <w:bCs/>
          <w:color w:val="000000"/>
          <w:sz w:val="33"/>
          <w:szCs w:val="33"/>
          <w:lang w:eastAsia="ru-RU"/>
        </w:rPr>
      </w:pPr>
      <w:r>
        <w:rPr>
          <w:b/>
          <w:bCs/>
          <w:color w:val="000000"/>
          <w:sz w:val="33"/>
          <w:szCs w:val="33"/>
          <w:lang w:eastAsia="ru-RU"/>
        </w:rPr>
      </w:r>
      <w:bookmarkStart w:id="2" w:name="ZAP20JO3CH"/>
      <w:bookmarkStart w:id="3" w:name="ZAP262A3E2"/>
      <w:bookmarkStart w:id="4" w:name="bssPhr351"/>
      <w:bookmarkStart w:id="5" w:name="ZAP20JO3CH"/>
      <w:bookmarkStart w:id="6" w:name="ZAP262A3E2"/>
      <w:bookmarkStart w:id="7" w:name="bssPhr351"/>
      <w:bookmarkEnd w:id="5"/>
      <w:bookmarkEnd w:id="6"/>
      <w:bookmarkEnd w:id="7"/>
    </w:p>
    <w:p>
      <w:pPr>
        <w:pStyle w:val="Normal"/>
        <w:spacing w:lineRule="atLeast" w:line="295" w:before="0" w:after="0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tLeast" w:line="295" w:before="0" w:after="0"/>
        <w:jc w:val="center"/>
        <w:textAlignment w:val="baseline"/>
        <w:rPr/>
      </w:pPr>
      <w:r>
        <w:rPr>
          <w:b/>
          <w:bCs/>
          <w:sz w:val="28"/>
          <w:szCs w:val="28"/>
          <w:lang w:eastAsia="ru-RU"/>
        </w:rPr>
        <w:t>об административной комиссии муниципального образования Ломоносовский муниципальный район Ленинградской области</w:t>
      </w:r>
    </w:p>
    <w:p>
      <w:pPr>
        <w:pStyle w:val="Normal"/>
        <w:spacing w:lineRule="atLeast" w:line="295" w:before="0" w:after="0"/>
        <w:jc w:val="center"/>
        <w:textAlignment w:val="baseline"/>
        <w:rPr>
          <w:b/>
          <w:b/>
          <w:bCs/>
          <w:sz w:val="33"/>
          <w:szCs w:val="33"/>
          <w:lang w:eastAsia="ru-RU"/>
        </w:rPr>
      </w:pPr>
      <w:r>
        <w:rPr>
          <w:b/>
          <w:bCs/>
          <w:sz w:val="33"/>
          <w:szCs w:val="33"/>
          <w:lang w:eastAsia="ru-RU"/>
        </w:rPr>
      </w:r>
      <w:bookmarkStart w:id="8" w:name="ZA00MI82NH"/>
      <w:bookmarkStart w:id="9" w:name="XA00M8Q2N7"/>
      <w:bookmarkStart w:id="10" w:name="ZAP1ICE37I"/>
      <w:bookmarkStart w:id="11" w:name="bssPhr353"/>
      <w:bookmarkStart w:id="12" w:name="ZAP1G8Q348"/>
      <w:bookmarkStart w:id="13" w:name="bssPhr352"/>
      <w:bookmarkStart w:id="14" w:name="ZA00MI82NH"/>
      <w:bookmarkStart w:id="15" w:name="XA00M8Q2N7"/>
      <w:bookmarkStart w:id="16" w:name="ZAP1ICE37I"/>
      <w:bookmarkStart w:id="17" w:name="bssPhr353"/>
      <w:bookmarkStart w:id="18" w:name="ZAP1G8Q348"/>
      <w:bookmarkStart w:id="19" w:name="bssPhr352"/>
      <w:bookmarkEnd w:id="14"/>
      <w:bookmarkEnd w:id="15"/>
      <w:bookmarkEnd w:id="16"/>
      <w:bookmarkEnd w:id="17"/>
      <w:bookmarkEnd w:id="18"/>
      <w:bookmarkEnd w:id="19"/>
    </w:p>
    <w:p>
      <w:pPr>
        <w:pStyle w:val="ListParagraph"/>
        <w:numPr>
          <w:ilvl w:val="0"/>
          <w:numId w:val="1"/>
        </w:numPr>
        <w:spacing w:lineRule="atLeast" w:line="295" w:before="0" w:after="0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щие положения</w:t>
      </w:r>
    </w:p>
    <w:p>
      <w:pPr>
        <w:pStyle w:val="ListParagraph"/>
        <w:spacing w:lineRule="atLeast" w:line="295" w:before="0" w:after="0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20" w:name="XA00M9C2NA"/>
      <w:bookmarkStart w:id="21" w:name="ZAP1JNA388"/>
      <w:bookmarkStart w:id="22" w:name="bssPhr354"/>
      <w:bookmarkEnd w:id="20"/>
      <w:bookmarkEnd w:id="21"/>
      <w:bookmarkEnd w:id="22"/>
      <w:r>
        <w:rPr>
          <w:color w:val="000000"/>
          <w:szCs w:val="24"/>
          <w:lang w:eastAsia="ru-RU"/>
        </w:rPr>
        <w:t>1.1. Административная комиссия муниципального образования Ломоносовский муниципальный район Ленинградской области (далее - комиссия) является коллегиальным органом, созданным в целях рассмотрения дел об административных правонарушениях в пределах полномочий, установленных 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e.gazeta-unp.ru/npd-doc.aspx?npmid=99&amp;npid=8378814" \l "ZA00M7A2MU" \n _self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областным законом "Об административных правонарушениях"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23" w:name="ZAP200Q3IG"/>
      <w:bookmarkStart w:id="24" w:name="XA00M9U2ND"/>
      <w:bookmarkStart w:id="25" w:name="ZAP25FC3K1"/>
      <w:bookmarkStart w:id="26" w:name="bssPhr355"/>
      <w:bookmarkEnd w:id="23"/>
      <w:bookmarkEnd w:id="24"/>
      <w:bookmarkEnd w:id="25"/>
      <w:bookmarkEnd w:id="26"/>
      <w:r>
        <w:rPr>
          <w:color w:val="000000"/>
          <w:szCs w:val="24"/>
          <w:lang w:eastAsia="ru-RU"/>
        </w:rPr>
        <w:t>1.2. Комиссия осуществляет свою деятельность в соответствии с </w:t>
      </w:r>
      <w:hyperlink r:id="rId2">
        <w:r>
          <w:rPr>
            <w:rStyle w:val="InternetLink"/>
            <w:szCs w:val="24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szCs w:val="24"/>
          <w:lang w:eastAsia="ru-RU"/>
        </w:rPr>
        <w:t>,</w:t>
      </w:r>
      <w:r>
        <w:rPr>
          <w:color w:val="000000"/>
          <w:szCs w:val="24"/>
          <w:lang w:eastAsia="ru-RU"/>
        </w:rPr>
        <w:t xml:space="preserve"> областным законом "Об административных правонарушениях",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27" w:name="ZAP1LLI3AL"/>
      <w:bookmarkStart w:id="28" w:name="XA00M462MG"/>
      <w:bookmarkStart w:id="29" w:name="ZAP1R443C6"/>
      <w:bookmarkStart w:id="30" w:name="bssPhr356"/>
      <w:bookmarkEnd w:id="27"/>
      <w:bookmarkEnd w:id="28"/>
      <w:bookmarkEnd w:id="29"/>
      <w:bookmarkEnd w:id="30"/>
      <w:r>
        <w:rPr>
          <w:color w:val="000000"/>
          <w:szCs w:val="24"/>
          <w:lang w:eastAsia="ru-RU"/>
        </w:rPr>
        <w:t>1.3. Задачами комиссии являются всестороннее, полное, объективное и своевременное рассмотрение дел об административных правонарушениях, разрешение их в строгом соответствии с законодательством, выявление причин и условий, способствующих совершению административных правонаруш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31" w:name="ZAP1PRO3AC"/>
      <w:bookmarkStart w:id="32" w:name="XA00M4O2MJ"/>
      <w:bookmarkStart w:id="33" w:name="ZAP1VAA3BT"/>
      <w:bookmarkStart w:id="34" w:name="ZA00RLE2N6"/>
      <w:bookmarkStart w:id="35" w:name="bssPhr357"/>
      <w:bookmarkEnd w:id="31"/>
      <w:bookmarkEnd w:id="32"/>
      <w:bookmarkEnd w:id="33"/>
      <w:bookmarkEnd w:id="34"/>
      <w:bookmarkEnd w:id="35"/>
      <w:r>
        <w:rPr>
          <w:color w:val="000000"/>
          <w:szCs w:val="24"/>
          <w:lang w:eastAsia="ru-RU"/>
        </w:rPr>
        <w:t>1.4. Комиссия имеет печать и бланки со своим наименованием и действует на основании Положения об административной комиссии, утверждаемого советом депутатов муниципального образования Ломоносовский муниципальный район Ленинградск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tLeast" w:line="295" w:before="0" w:after="0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bookmarkStart w:id="36" w:name="ZAP1HKI32H"/>
      <w:bookmarkStart w:id="37" w:name="ZA00MCM2O2"/>
      <w:bookmarkStart w:id="38" w:name="XA00M722MT"/>
      <w:bookmarkStart w:id="39" w:name="ZAP1N34342"/>
      <w:bookmarkStart w:id="40" w:name="ZAP1N6M343"/>
      <w:bookmarkStart w:id="41" w:name="ZA00S2C2PL"/>
      <w:bookmarkStart w:id="42" w:name="ZA00SBA2QR"/>
      <w:bookmarkStart w:id="43" w:name="bssPhr358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b/>
          <w:bCs/>
          <w:sz w:val="28"/>
          <w:szCs w:val="28"/>
          <w:lang w:eastAsia="ru-RU"/>
        </w:rPr>
        <w:t>Состав и порядок образования комиссии</w:t>
      </w:r>
    </w:p>
    <w:p>
      <w:pPr>
        <w:pStyle w:val="ListParagraph"/>
        <w:spacing w:lineRule="atLeast" w:line="295" w:before="0" w:after="0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44" w:name="ZAP1SM43EK"/>
      <w:bookmarkStart w:id="45" w:name="XA00M7K2N0"/>
      <w:bookmarkStart w:id="46" w:name="ZAP224M3G5"/>
      <w:bookmarkStart w:id="47" w:name="bssPhr359"/>
      <w:bookmarkEnd w:id="44"/>
      <w:bookmarkEnd w:id="45"/>
      <w:bookmarkEnd w:id="46"/>
      <w:bookmarkEnd w:id="47"/>
      <w:r>
        <w:rPr>
          <w:color w:val="000000"/>
          <w:szCs w:val="24"/>
          <w:lang w:eastAsia="ru-RU"/>
        </w:rPr>
        <w:t>2.1. Комиссия образуется администрацией муниципального образования Ломоносовский муниципальный район Ленинградской области.</w:t>
      </w:r>
      <w:bookmarkStart w:id="48" w:name="ZAP2KBG3GV"/>
      <w:bookmarkEnd w:id="48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49" w:name="ZAP21203H1"/>
      <w:bookmarkStart w:id="50" w:name="XA00M862N3"/>
      <w:bookmarkStart w:id="51" w:name="ZAP26GI3II"/>
      <w:bookmarkStart w:id="52" w:name="ZA00RLC2N5"/>
      <w:bookmarkStart w:id="53" w:name="bssPhr360"/>
      <w:bookmarkEnd w:id="49"/>
      <w:bookmarkEnd w:id="50"/>
      <w:bookmarkEnd w:id="51"/>
      <w:bookmarkEnd w:id="52"/>
      <w:bookmarkEnd w:id="53"/>
      <w:r>
        <w:rPr>
          <w:color w:val="000000"/>
          <w:szCs w:val="24"/>
          <w:lang w:eastAsia="ru-RU"/>
        </w:rPr>
        <w:t>2.2. Комиссия образуется в составе председателя, заместителя председателя, ответственного секретаря и 5-11 членов комиссии.</w:t>
      </w:r>
      <w:bookmarkStart w:id="54" w:name="ZAP2QHU3PC"/>
      <w:bookmarkStart w:id="55" w:name="ZAP300G3QT"/>
      <w:bookmarkStart w:id="56" w:name="bssPhr361"/>
      <w:bookmarkEnd w:id="54"/>
      <w:bookmarkEnd w:id="55"/>
      <w:bookmarkEnd w:id="56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В состав комиссии могут входить депутаты совета депутатов муниципального образования Ломоносовский муниципальный район Ленинградской области, представители правоохранительных органов, иных органов и организаций, представители общественности.</w:t>
      </w:r>
      <w:bookmarkStart w:id="57" w:name="ZAP2KMA3KH"/>
      <w:bookmarkStart w:id="58" w:name="ZAP2Q4S3M2"/>
      <w:bookmarkStart w:id="59" w:name="bssPhr362"/>
      <w:bookmarkEnd w:id="57"/>
      <w:bookmarkEnd w:id="58"/>
      <w:bookmarkEnd w:id="59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ерсональный состав комиссии, а также председатель, заместитель председателя определяются главой администрации муниципального образования Ломоносовский муниципальный район Ленинградской области, после чего утверждаются постановлением администрации муниципального образования Ломоносовский муниципальный район Ленинградской области.</w:t>
      </w:r>
      <w:bookmarkStart w:id="60" w:name="ZAP2UUQ3K1"/>
      <w:bookmarkEnd w:id="60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61" w:name="ZAP1D3C33Q"/>
      <w:bookmarkStart w:id="62" w:name="XA00M8O2N6"/>
      <w:bookmarkStart w:id="63" w:name="ZAP1IHU35B"/>
      <w:bookmarkStart w:id="64" w:name="bssPhr364"/>
      <w:bookmarkEnd w:id="61"/>
      <w:bookmarkEnd w:id="62"/>
      <w:bookmarkEnd w:id="63"/>
      <w:bookmarkEnd w:id="64"/>
      <w:r>
        <w:rPr>
          <w:color w:val="000000"/>
          <w:szCs w:val="24"/>
          <w:lang w:eastAsia="ru-RU"/>
        </w:rPr>
        <w:t>2.3. Председатель, заместитель председателя и члены комиссии осуществляют свою деятельность на безвозмездной основе. Ответственный секретарь комиссии осуществляет свою деятельность на постоянной основе и является муниципальным служащим. </w:t>
      </w:r>
      <w:bookmarkStart w:id="65" w:name="ZAP2KB63GQ"/>
      <w:bookmarkEnd w:id="65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66" w:name="ZAP1BRK36R"/>
      <w:bookmarkStart w:id="67" w:name="XA00M9A2N9"/>
      <w:bookmarkStart w:id="68" w:name="ZAP1HA638C"/>
      <w:bookmarkStart w:id="69" w:name="bssPhr365"/>
      <w:bookmarkEnd w:id="66"/>
      <w:bookmarkEnd w:id="67"/>
      <w:bookmarkEnd w:id="68"/>
      <w:bookmarkEnd w:id="69"/>
      <w:r>
        <w:rPr>
          <w:color w:val="000000"/>
          <w:szCs w:val="24"/>
          <w:lang w:eastAsia="ru-RU"/>
        </w:rPr>
        <w:t>2.3.1. Председатель комиссии:</w:t>
      </w:r>
      <w:bookmarkStart w:id="70" w:name="ZAP27KQ3F2"/>
      <w:bookmarkStart w:id="71" w:name="ZAP2D3C3GJ"/>
      <w:bookmarkStart w:id="72" w:name="bssPhr366"/>
      <w:bookmarkEnd w:id="70"/>
      <w:bookmarkEnd w:id="71"/>
      <w:bookmarkEnd w:id="72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осуществляет руководство деятельностью комиссии;</w:t>
      </w:r>
      <w:bookmarkStart w:id="73" w:name="ZAP1S723AP"/>
      <w:bookmarkStart w:id="74" w:name="ZAP21LK3CA"/>
      <w:bookmarkStart w:id="75" w:name="bssPhr367"/>
      <w:bookmarkEnd w:id="73"/>
      <w:bookmarkEnd w:id="74"/>
      <w:bookmarkEnd w:id="75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редседательствует на заседаниях комиссии и организует ее работу;</w:t>
      </w:r>
      <w:bookmarkStart w:id="76" w:name="ZAP1SL839F"/>
      <w:bookmarkStart w:id="77" w:name="ZAP223Q3B0"/>
      <w:bookmarkStart w:id="78" w:name="bssPhr368"/>
      <w:bookmarkEnd w:id="76"/>
      <w:bookmarkEnd w:id="77"/>
      <w:bookmarkEnd w:id="78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т имени комиссии вносит предложения по вопросам профилактики административных правонарушений органам государственной власти, органам местного самоуправления;</w:t>
      </w:r>
      <w:bookmarkStart w:id="79" w:name="ZAP2CV03GH"/>
      <w:bookmarkStart w:id="80" w:name="ZAP2IDI3I2"/>
      <w:bookmarkStart w:id="81" w:name="bssPhr369"/>
      <w:bookmarkEnd w:id="79"/>
      <w:bookmarkEnd w:id="80"/>
      <w:bookmarkEnd w:id="81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осуществляет иные полномочия, предусмотренные </w:t>
      </w:r>
      <w:hyperlink r:id="rId3">
        <w:r>
          <w:rPr>
            <w:rStyle w:val="InternetLink"/>
            <w:szCs w:val="24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szCs w:val="24"/>
          <w:lang w:eastAsia="ru-RU"/>
        </w:rPr>
        <w:t> и 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e.gazeta-unp.ru/npd-doc.aspx?npmid=99&amp;npid=8378814" \l "ZA00M7A2MU" \n _self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областным законом "Об административных правонарушениях"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82" w:name="ZAP1E4I380"/>
      <w:bookmarkStart w:id="83" w:name="XA00M9S2NC"/>
      <w:bookmarkStart w:id="84" w:name="ZAP1JJ439H"/>
      <w:bookmarkStart w:id="85" w:name="bssPhr370"/>
      <w:bookmarkEnd w:id="82"/>
      <w:bookmarkEnd w:id="83"/>
      <w:bookmarkEnd w:id="84"/>
      <w:bookmarkEnd w:id="85"/>
      <w:r>
        <w:rPr>
          <w:color w:val="000000"/>
          <w:szCs w:val="24"/>
          <w:lang w:eastAsia="ru-RU"/>
        </w:rPr>
        <w:t>2.3.2. Заместитель председателя комиссии:</w:t>
      </w:r>
      <w:bookmarkStart w:id="86" w:name="ZAP26FC3DH"/>
      <w:bookmarkStart w:id="87" w:name="ZAP2BTU3F2"/>
      <w:bookmarkStart w:id="88" w:name="bssPhr371"/>
      <w:bookmarkEnd w:id="86"/>
      <w:bookmarkEnd w:id="87"/>
      <w:bookmarkEnd w:id="88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выполняет поручения председателя комиссии;</w:t>
      </w:r>
      <w:bookmarkStart w:id="89" w:name="ZAP25RU3H1"/>
      <w:bookmarkStart w:id="90" w:name="ZAP2BAG3II"/>
      <w:bookmarkStart w:id="91" w:name="bssPhr372"/>
      <w:bookmarkEnd w:id="89"/>
      <w:bookmarkEnd w:id="90"/>
      <w:bookmarkEnd w:id="91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исполняет обязанности председателя комиссии в его отсутствие;</w:t>
      </w:r>
      <w:bookmarkStart w:id="92" w:name="ZAP2A9S3DG"/>
      <w:bookmarkStart w:id="93" w:name="ZAP2FOE3F1"/>
      <w:bookmarkStart w:id="94" w:name="bssPhr373"/>
      <w:bookmarkEnd w:id="92"/>
      <w:bookmarkEnd w:id="93"/>
      <w:bookmarkEnd w:id="94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существляет иные полномочия, установленные для члена коми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95" w:name="ZAP1EJA38K"/>
      <w:bookmarkStart w:id="96" w:name="XA00MAE2NF"/>
      <w:bookmarkStart w:id="97" w:name="ZAP1K1S3A5"/>
      <w:bookmarkStart w:id="98" w:name="bssPhr374"/>
      <w:bookmarkEnd w:id="95"/>
      <w:bookmarkEnd w:id="96"/>
      <w:bookmarkEnd w:id="97"/>
      <w:bookmarkEnd w:id="98"/>
      <w:r>
        <w:rPr>
          <w:color w:val="000000"/>
          <w:szCs w:val="24"/>
          <w:lang w:eastAsia="ru-RU"/>
        </w:rPr>
        <w:t>2.3.3. Ответственный секретарь комиссии:</w:t>
      </w:r>
      <w:bookmarkStart w:id="99" w:name="ZAP2A2A3GG"/>
      <w:bookmarkStart w:id="100" w:name="ZAP2FGS3I1"/>
      <w:bookmarkStart w:id="101" w:name="bssPhr375"/>
      <w:bookmarkEnd w:id="99"/>
      <w:bookmarkEnd w:id="100"/>
      <w:bookmarkEnd w:id="101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ользуется полномочиями члена комиссии;</w:t>
      </w:r>
      <w:bookmarkStart w:id="102" w:name="ZAP29583IS"/>
      <w:bookmarkStart w:id="103" w:name="ZAP2EJQ3KD"/>
      <w:bookmarkStart w:id="104" w:name="bssPhr376"/>
      <w:bookmarkEnd w:id="102"/>
      <w:bookmarkEnd w:id="103"/>
      <w:bookmarkEnd w:id="104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выполняет поручения председателя комиссии, его заместителя;</w:t>
      </w:r>
      <w:bookmarkStart w:id="105" w:name="ZAP2HVG3LG"/>
      <w:bookmarkStart w:id="106" w:name="ZAP2NE23N1"/>
      <w:bookmarkStart w:id="107" w:name="bssPhr377"/>
      <w:bookmarkEnd w:id="105"/>
      <w:bookmarkEnd w:id="106"/>
      <w:bookmarkEnd w:id="107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ведет делопроизводство комиссии;</w:t>
      </w:r>
      <w:bookmarkStart w:id="108" w:name="ZAP2FD43IE"/>
      <w:bookmarkStart w:id="109" w:name="ZAP2KRM3JV"/>
      <w:bookmarkStart w:id="110" w:name="bssPhr378"/>
      <w:bookmarkEnd w:id="108"/>
      <w:bookmarkEnd w:id="109"/>
      <w:bookmarkEnd w:id="110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осуществляет техническое обслуживание работы комиссии;</w:t>
      </w:r>
      <w:bookmarkStart w:id="111" w:name="ZAP1S323AB"/>
      <w:bookmarkStart w:id="112" w:name="ZAP21HK3BS"/>
      <w:bookmarkStart w:id="113" w:name="bssPhr379"/>
      <w:bookmarkEnd w:id="111"/>
      <w:bookmarkEnd w:id="112"/>
      <w:bookmarkEnd w:id="113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осуществляет подготовку дела об административном правонарушении к рассмотрению на заседании комиссии;</w:t>
      </w:r>
      <w:bookmarkStart w:id="114" w:name="ZAP27BO3GO"/>
      <w:bookmarkStart w:id="115" w:name="ZAP2CQA3I9"/>
      <w:bookmarkStart w:id="116" w:name="bssPhr380"/>
      <w:bookmarkEnd w:id="114"/>
      <w:bookmarkEnd w:id="115"/>
      <w:bookmarkEnd w:id="116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повещает членов комиссии и лиц, участвующих в производстве по делу об административном правонарушении, о времени и месте рассмотрения дела;</w:t>
      </w:r>
      <w:bookmarkStart w:id="117" w:name="ZAP23G63EM"/>
      <w:bookmarkStart w:id="118" w:name="ZAP28UO3G7"/>
      <w:bookmarkStart w:id="119" w:name="bssPhr381"/>
      <w:bookmarkEnd w:id="117"/>
      <w:bookmarkEnd w:id="118"/>
      <w:bookmarkEnd w:id="119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осуществляет подготовку и оформление в соответствии с требованиями, установленными </w:t>
      </w:r>
      <w:hyperlink r:id="rId4">
        <w:r>
          <w:rPr>
            <w:rStyle w:val="InternetLink"/>
            <w:szCs w:val="24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szCs w:val="24"/>
          <w:lang w:eastAsia="ru-RU"/>
        </w:rPr>
        <w:t>,</w:t>
      </w:r>
      <w:r>
        <w:rPr>
          <w:color w:val="000000"/>
          <w:szCs w:val="24"/>
          <w:lang w:eastAsia="ru-RU"/>
        </w:rPr>
        <w:t xml:space="preserve"> проектов постановлений, определений, выносимых комиссией по рассматриваемым делам об административных правонарушениях;</w:t>
      </w:r>
      <w:bookmarkStart w:id="120" w:name="ZAP223I3C4"/>
      <w:bookmarkStart w:id="121" w:name="ZAP27I43DL"/>
      <w:bookmarkStart w:id="122" w:name="bssPhr382"/>
      <w:bookmarkEnd w:id="120"/>
      <w:bookmarkEnd w:id="121"/>
      <w:bookmarkEnd w:id="122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обеспечивает вручение либо отсылку копий постановлений по делам об административных правонарушениях;</w:t>
      </w:r>
      <w:bookmarkStart w:id="123" w:name="ZAP2F923MH"/>
      <w:bookmarkStart w:id="124" w:name="ZAP2KNK3O2"/>
      <w:bookmarkStart w:id="125" w:name="bssPhr383"/>
      <w:bookmarkEnd w:id="123"/>
      <w:bookmarkEnd w:id="124"/>
      <w:bookmarkEnd w:id="125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существляет контроль за исполнением лицами, участвующими в производстве по делу, иными физическими и юридическими лицами вынесенных комиссией постановлений, определ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1252A1"/>
          <w:szCs w:val="24"/>
          <w:u w:val="single"/>
          <w:lang w:eastAsia="ru-RU"/>
        </w:rPr>
      </w:pPr>
      <w:bookmarkStart w:id="126" w:name="ZAP1GK6369"/>
      <w:bookmarkStart w:id="127" w:name="XA00MB02NI"/>
      <w:bookmarkStart w:id="128" w:name="ZAP1M2O37Q"/>
      <w:bookmarkStart w:id="129" w:name="bssPhr384"/>
      <w:bookmarkEnd w:id="126"/>
      <w:bookmarkEnd w:id="127"/>
      <w:bookmarkEnd w:id="128"/>
      <w:bookmarkEnd w:id="129"/>
      <w:r>
        <w:rPr>
          <w:color w:val="000000"/>
          <w:szCs w:val="24"/>
          <w:lang w:eastAsia="ru-RU"/>
        </w:rPr>
        <w:t>2.4. Заседания комиссии проводятся по мере необходимости, но не реже одного раза в две недели. При этом производство по делам об административных правонарушениях должно осуществляться в сроки, установленные </w:t>
      </w:r>
      <w:r>
        <w:rPr>
          <w:szCs w:val="24"/>
          <w:lang w:eastAsia="ru-RU"/>
        </w:rPr>
        <w:t>Кодексом Российской Федерации об административных правонарушениях</w:t>
      </w:r>
      <w:bookmarkStart w:id="130" w:name="ZAP1AFO336"/>
      <w:bookmarkStart w:id="131" w:name="ZAP1FUA34N"/>
      <w:bookmarkStart w:id="132" w:name="ZA00MFI2O0"/>
      <w:bookmarkStart w:id="133" w:name="XA00MC22NJ"/>
      <w:bookmarkStart w:id="134" w:name="ZAP1G1S34O"/>
      <w:bookmarkStart w:id="135" w:name="bssPhr385"/>
      <w:bookmarkEnd w:id="130"/>
      <w:bookmarkEnd w:id="131"/>
      <w:bookmarkEnd w:id="132"/>
      <w:bookmarkEnd w:id="133"/>
      <w:bookmarkEnd w:id="134"/>
      <w:bookmarkEnd w:id="135"/>
      <w:r>
        <w:rPr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u w:val="single"/>
          <w:lang w:eastAsia="ru-RU"/>
        </w:rPr>
      </w:pPr>
      <w:r>
        <w:rPr>
          <w:color w:val="000000"/>
          <w:szCs w:val="24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center"/>
        <w:textAlignment w:val="baseline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eastAsia="ru-RU"/>
        </w:rPr>
        <w:t>Права и обязанности комиссии</w:t>
      </w:r>
    </w:p>
    <w:p>
      <w:pPr>
        <w:pStyle w:val="ListParagraph"/>
        <w:spacing w:lineRule="atLeast" w:line="295" w:before="0" w:after="0"/>
        <w:textAlignment w:val="baseline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136" w:name="ZAP1R623DR"/>
      <w:bookmarkStart w:id="137" w:name="XA00MCK2NM"/>
      <w:bookmarkStart w:id="138" w:name="ZAP20KK3FC"/>
      <w:bookmarkStart w:id="139" w:name="bssPhr386"/>
      <w:bookmarkEnd w:id="136"/>
      <w:bookmarkEnd w:id="137"/>
      <w:bookmarkEnd w:id="138"/>
      <w:bookmarkEnd w:id="139"/>
      <w:r>
        <w:rPr>
          <w:color w:val="000000"/>
          <w:szCs w:val="24"/>
          <w:lang w:eastAsia="ru-RU"/>
        </w:rPr>
        <w:t>3.1. Для осуществления своих полномочий комиссия имеет право:</w:t>
      </w:r>
      <w:bookmarkStart w:id="140" w:name="ZAP1U923ET"/>
      <w:bookmarkStart w:id="141" w:name="ZAP23NK3GE"/>
      <w:bookmarkStart w:id="142" w:name="bssPhr387"/>
      <w:bookmarkEnd w:id="140"/>
      <w:bookmarkEnd w:id="141"/>
      <w:bookmarkEnd w:id="142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запрашивать от должностных лиц органов государственной власти, органов местного самоуправления и организаций независимо от их организационно-правовых форм и форм собственности, находящихся на территории Ленинградской области, информацию и документы, необходимые для рассмотрения дела об административном правонарушении, приглашать указанных должностных и иных лиц на свои заседания для получения сведений по рассматриваемым делам;</w:t>
      </w:r>
      <w:bookmarkStart w:id="143" w:name="ZAP1RHK3AT"/>
      <w:bookmarkStart w:id="144" w:name="ZAP21063CE"/>
      <w:bookmarkStart w:id="145" w:name="bssPhr388"/>
      <w:bookmarkEnd w:id="143"/>
      <w:bookmarkEnd w:id="144"/>
      <w:bookmarkEnd w:id="145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риглашать должностных лиц и граждан для получения сведений по вопросам, относящимся к их компетенции;</w:t>
      </w:r>
      <w:bookmarkStart w:id="146" w:name="ZAP26JU3G5"/>
      <w:bookmarkStart w:id="147" w:name="ZAP2C2G3HM"/>
      <w:bookmarkStart w:id="148" w:name="bssPhr389"/>
      <w:bookmarkEnd w:id="146"/>
      <w:bookmarkEnd w:id="147"/>
      <w:bookmarkEnd w:id="148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ринимать решение о временном возложении обязанностей ответственного секретаря комиссии, а в случае его отсутствия - на одного из членов комиссии;</w:t>
      </w:r>
      <w:bookmarkStart w:id="149" w:name="ZAP1T5M3AP"/>
      <w:bookmarkStart w:id="150" w:name="ZAP22K83CA"/>
      <w:bookmarkStart w:id="151" w:name="bssPhr390"/>
      <w:bookmarkEnd w:id="149"/>
      <w:bookmarkEnd w:id="150"/>
      <w:bookmarkEnd w:id="151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взаимодействовать с органами государственной власти и местного самоуправления, общественными объединениями и гражданами по вопросам, относящимся к их компетенции;</w:t>
      </w:r>
      <w:bookmarkStart w:id="152" w:name="ZAP1Q1237J"/>
      <w:bookmarkStart w:id="153" w:name="ZAP1VFK394"/>
      <w:bookmarkStart w:id="154" w:name="bssPhr391"/>
      <w:bookmarkEnd w:id="152"/>
      <w:bookmarkEnd w:id="153"/>
      <w:bookmarkEnd w:id="154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рименять к лицу, совершившему административное правонарушение, одно из административных наказаний - предупреждение или штраф;</w:t>
      </w:r>
      <w:bookmarkStart w:id="155" w:name="ZAP2E8K3EK"/>
      <w:bookmarkStart w:id="156" w:name="ZAP2JN63G5"/>
      <w:bookmarkStart w:id="157" w:name="bssPhr392"/>
      <w:bookmarkEnd w:id="155"/>
      <w:bookmarkEnd w:id="156"/>
      <w:bookmarkEnd w:id="157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в случае необходимости проверять существо дела до его рассмотрения путем сбора необходимых свед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158" w:name="ZAP1RC83EG"/>
      <w:bookmarkStart w:id="159" w:name="XA00MD62NP"/>
      <w:bookmarkStart w:id="160" w:name="ZAP20QQ3G1"/>
      <w:bookmarkStart w:id="161" w:name="bssPhr393"/>
      <w:bookmarkEnd w:id="158"/>
      <w:bookmarkEnd w:id="159"/>
      <w:bookmarkEnd w:id="160"/>
      <w:bookmarkEnd w:id="161"/>
      <w:r>
        <w:rPr>
          <w:color w:val="000000"/>
          <w:szCs w:val="24"/>
          <w:lang w:eastAsia="ru-RU"/>
        </w:rPr>
        <w:t>3.2. Для осуществления своих полномочий комиссия обязана:</w:t>
      </w:r>
      <w:bookmarkStart w:id="162" w:name="ZAP1RHU38H"/>
      <w:bookmarkStart w:id="163" w:name="ZAP210G3A2"/>
      <w:bookmarkStart w:id="164" w:name="bssPhr394"/>
      <w:bookmarkEnd w:id="162"/>
      <w:bookmarkEnd w:id="163"/>
      <w:bookmarkEnd w:id="164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облюдать законодательство об административных правонарушениях;</w:t>
      </w:r>
      <w:bookmarkStart w:id="165" w:name="ZAP1O6M3BG"/>
      <w:bookmarkStart w:id="166" w:name="ZAP1TL83D1"/>
      <w:bookmarkStart w:id="167" w:name="bssPhr395"/>
      <w:bookmarkEnd w:id="165"/>
      <w:bookmarkEnd w:id="166"/>
      <w:bookmarkEnd w:id="167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представлять сведения и отчеты о деятельности комиссии в областную административную комиссию;</w:t>
      </w:r>
      <w:bookmarkStart w:id="168" w:name="ZAP27RI3DH"/>
      <w:bookmarkStart w:id="169" w:name="ZAP2DA43F2"/>
      <w:bookmarkStart w:id="170" w:name="bssPhr396"/>
      <w:bookmarkEnd w:id="168"/>
      <w:bookmarkEnd w:id="169"/>
      <w:bookmarkEnd w:id="170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редоставлять государственным органам необходимую информацию и документы, связанные с осуществлением комиссией своих полномочий;</w:t>
      </w:r>
      <w:bookmarkStart w:id="171" w:name="ZAP2MKS3L1"/>
      <w:bookmarkStart w:id="172" w:name="ZAP2S3E3MI"/>
      <w:bookmarkStart w:id="173" w:name="bssPhr397"/>
      <w:bookmarkEnd w:id="171"/>
      <w:bookmarkEnd w:id="172"/>
      <w:bookmarkEnd w:id="173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рименять в пределах своей компетенции меры по выявлению и устранению причин и условий, способствующих совершению административных правонарушений;</w:t>
      </w:r>
      <w:bookmarkStart w:id="174" w:name="ZAP1OQ6374"/>
      <w:bookmarkStart w:id="175" w:name="ZAP1U8O38L"/>
      <w:bookmarkStart w:id="176" w:name="bssPhr398"/>
      <w:bookmarkEnd w:id="174"/>
      <w:bookmarkEnd w:id="175"/>
      <w:bookmarkEnd w:id="176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не допускать повторных обращений и жалоб физических и юридических лиц на ненадлежащее осуществление комиссией своих полномочий.</w:t>
      </w:r>
      <w:bookmarkStart w:id="177" w:name="ZAP1L5834U"/>
      <w:bookmarkStart w:id="178" w:name="ZAP1QJQ36F"/>
      <w:bookmarkStart w:id="179" w:name="ZA00MCK2MN"/>
      <w:bookmarkStart w:id="180" w:name="XA00MDO2NS"/>
      <w:bookmarkStart w:id="181" w:name="ZAP1QNC36G"/>
      <w:bookmarkStart w:id="182" w:name="bssPhr399"/>
      <w:bookmarkEnd w:id="177"/>
      <w:bookmarkEnd w:id="178"/>
      <w:bookmarkEnd w:id="179"/>
      <w:bookmarkEnd w:id="180"/>
      <w:bookmarkEnd w:id="181"/>
      <w:bookmarkEnd w:id="182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  <w:bookmarkStart w:id="183" w:name="_GoBack"/>
      <w:bookmarkStart w:id="184" w:name="_GoBack"/>
      <w:bookmarkEnd w:id="184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 осуществления комиссией производства по делам об административных правонарушениях</w:t>
      </w:r>
    </w:p>
    <w:p>
      <w:pPr>
        <w:pStyle w:val="ListParagraph"/>
        <w:shd w:fill="FFFFFF" w:val="clear"/>
        <w:spacing w:lineRule="auto" w:line="240" w:before="0" w:after="0"/>
        <w:jc w:val="both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185" w:name="ZAP1JTA37N"/>
      <w:bookmarkStart w:id="186" w:name="XA00MEA2NV"/>
      <w:bookmarkStart w:id="187" w:name="ZAP1PBS398"/>
      <w:bookmarkStart w:id="188" w:name="bssPhr400"/>
      <w:bookmarkEnd w:id="185"/>
      <w:bookmarkEnd w:id="186"/>
      <w:bookmarkEnd w:id="187"/>
      <w:bookmarkEnd w:id="188"/>
      <w:r>
        <w:rPr>
          <w:color w:val="000000"/>
          <w:szCs w:val="24"/>
          <w:lang w:eastAsia="ru-RU"/>
        </w:rPr>
        <w:t>4.1. Комиссия рассматривает дела об административных правонарушениях в пределах полномочий, установленных областным законом "Об административных правонарушениях"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189" w:name="ZAP1MI4361"/>
      <w:bookmarkStart w:id="190" w:name="XA00MES2O2"/>
      <w:bookmarkStart w:id="191" w:name="ZAP1S0M37I"/>
      <w:bookmarkStart w:id="192" w:name="bssPhr401"/>
      <w:bookmarkEnd w:id="189"/>
      <w:bookmarkEnd w:id="190"/>
      <w:bookmarkEnd w:id="191"/>
      <w:bookmarkEnd w:id="192"/>
      <w:r>
        <w:rPr>
          <w:color w:val="000000"/>
          <w:szCs w:val="24"/>
          <w:lang w:eastAsia="ru-RU"/>
        </w:rPr>
        <w:t>4.2. Комиссия осуществляет производство по делам об административных правонарушениях в порядке, установленном </w:t>
      </w:r>
      <w:hyperlink r:id="rId5">
        <w:r>
          <w:rPr>
            <w:rStyle w:val="InternetLink"/>
            <w:szCs w:val="24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193" w:name="ZAP1IRI371"/>
      <w:bookmarkStart w:id="194" w:name="XA00MFE2O5"/>
      <w:bookmarkStart w:id="195" w:name="ZAP1OA438I"/>
      <w:bookmarkStart w:id="196" w:name="bssPhr402"/>
      <w:bookmarkEnd w:id="193"/>
      <w:bookmarkEnd w:id="194"/>
      <w:bookmarkEnd w:id="195"/>
      <w:bookmarkEnd w:id="196"/>
      <w:r>
        <w:rPr>
          <w:color w:val="000000"/>
          <w:szCs w:val="24"/>
          <w:lang w:eastAsia="ru-RU"/>
        </w:rPr>
        <w:t>4.3. Комиссия рассматривает дело об административном правонарушении в пятнадцатидневный срок со дня получения комиссией протокола об административном правонарушении и других материалов дела. При этом постановление по делу об административном правонарушении не может быть вынесено комиссией по истечении двух месяцев со дня совершения административного правонаруш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197" w:name="ZAP1D10352"/>
      <w:bookmarkStart w:id="198" w:name="XA00MG02O8"/>
      <w:bookmarkStart w:id="199" w:name="ZAP1IFI36J"/>
      <w:bookmarkStart w:id="200" w:name="bssPhr403"/>
      <w:bookmarkEnd w:id="197"/>
      <w:bookmarkEnd w:id="198"/>
      <w:bookmarkEnd w:id="199"/>
      <w:bookmarkEnd w:id="200"/>
      <w:r>
        <w:rPr>
          <w:color w:val="000000"/>
          <w:szCs w:val="24"/>
          <w:lang w:eastAsia="ru-RU"/>
        </w:rPr>
        <w:t>4.4. Дела об административных правонарушениях подлежат открытому рассмотрению, за исключением случаев, предусмотренных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201" w:name="ZAP1OAI3GD"/>
      <w:bookmarkStart w:id="202" w:name="XA00MGI2OB"/>
      <w:bookmarkStart w:id="203" w:name="ZAP1TP43HU"/>
      <w:bookmarkStart w:id="204" w:name="bssPhr404"/>
      <w:bookmarkEnd w:id="201"/>
      <w:bookmarkEnd w:id="202"/>
      <w:bookmarkEnd w:id="203"/>
      <w:bookmarkEnd w:id="204"/>
      <w:r>
        <w:rPr>
          <w:color w:val="000000"/>
          <w:szCs w:val="24"/>
          <w:lang w:eastAsia="ru-RU"/>
        </w:rPr>
        <w:t>4.5. Заседание комиссии считается правомочным, если в нем участвует не менее половины ее состава.</w:t>
      </w:r>
      <w:bookmarkStart w:id="205" w:name="ZAP261M3HU"/>
      <w:bookmarkStart w:id="206" w:name="ZAP2BG83JF"/>
      <w:bookmarkStart w:id="207" w:name="bssPhr405"/>
      <w:bookmarkEnd w:id="205"/>
      <w:bookmarkEnd w:id="206"/>
      <w:bookmarkEnd w:id="207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седание комиссии открывает и ведет председатель комиссии, а в случае его отсутствия - заместитель председателя коми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208" w:name="ZAP1PE438J"/>
      <w:bookmarkStart w:id="209" w:name="XA00M7M2N8"/>
      <w:bookmarkStart w:id="210" w:name="ZAP1USM3A4"/>
      <w:bookmarkStart w:id="211" w:name="bssPhr406"/>
      <w:bookmarkEnd w:id="208"/>
      <w:bookmarkEnd w:id="209"/>
      <w:bookmarkEnd w:id="210"/>
      <w:bookmarkEnd w:id="211"/>
      <w:r>
        <w:rPr>
          <w:color w:val="000000"/>
          <w:szCs w:val="24"/>
          <w:lang w:eastAsia="ru-RU"/>
        </w:rPr>
        <w:t>4.6. При рассмотрении комиссией дела об административном правонарушении составляется протокол.</w:t>
      </w:r>
      <w:bookmarkStart w:id="212" w:name="ZAP229S3FA"/>
      <w:bookmarkStart w:id="213" w:name="ZAP27OE3GR"/>
      <w:bookmarkStart w:id="214" w:name="bssPhr407"/>
      <w:bookmarkEnd w:id="212"/>
      <w:bookmarkEnd w:id="213"/>
      <w:bookmarkEnd w:id="214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ротокол подписывается председательствующим на заседании и ответственным секретарем коми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215" w:name="ZAP1PM238P"/>
      <w:bookmarkStart w:id="216" w:name="XA00MD42NO"/>
      <w:bookmarkStart w:id="217" w:name="ZAP1V4K3AA"/>
      <w:bookmarkStart w:id="218" w:name="bssPhr408"/>
      <w:bookmarkEnd w:id="215"/>
      <w:bookmarkEnd w:id="216"/>
      <w:bookmarkEnd w:id="217"/>
      <w:bookmarkEnd w:id="218"/>
      <w:r>
        <w:rPr>
          <w:color w:val="000000"/>
          <w:szCs w:val="24"/>
          <w:lang w:eastAsia="ru-RU"/>
        </w:rPr>
        <w:t>4.7. По результатам рассмотрения дела об административном правонарушении комиссия выносит постановление или определение.</w:t>
      </w:r>
      <w:bookmarkStart w:id="219" w:name="ZAP2MEA3NL"/>
      <w:bookmarkStart w:id="220" w:name="ZAP2RSS3P6"/>
      <w:bookmarkStart w:id="221" w:name="bssPhr409"/>
      <w:bookmarkEnd w:id="219"/>
      <w:bookmarkEnd w:id="220"/>
      <w:bookmarkEnd w:id="221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остановление выносится в случаях:</w:t>
      </w:r>
      <w:bookmarkStart w:id="222" w:name="ZAP24G838M"/>
      <w:bookmarkStart w:id="223" w:name="ZAP29UQ3A7"/>
      <w:bookmarkStart w:id="224" w:name="bssPhr410"/>
      <w:bookmarkEnd w:id="222"/>
      <w:bookmarkEnd w:id="223"/>
      <w:bookmarkEnd w:id="224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азначения административного наказания;</w:t>
      </w:r>
      <w:bookmarkStart w:id="225" w:name="ZAP1JOI34L"/>
      <w:bookmarkStart w:id="226" w:name="ZAP1P74366"/>
      <w:bookmarkStart w:id="227" w:name="bssPhr411"/>
      <w:bookmarkEnd w:id="225"/>
      <w:bookmarkEnd w:id="226"/>
      <w:bookmarkEnd w:id="227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рекращения производства по делу об административном правонарушении по основаниям, предусмотренным </w:t>
      </w:r>
      <w:hyperlink r:id="rId6">
        <w:r>
          <w:rPr>
            <w:rStyle w:val="InternetLink"/>
            <w:szCs w:val="24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szCs w:val="24"/>
          <w:lang w:eastAsia="ru-RU"/>
        </w:rPr>
        <w:t>.</w:t>
      </w:r>
      <w:bookmarkStart w:id="228" w:name="ZAP2EMQ3LH"/>
      <w:bookmarkStart w:id="229" w:name="ZAP2K5C3N2"/>
      <w:bookmarkStart w:id="230" w:name="bssPhr412"/>
      <w:bookmarkEnd w:id="228"/>
      <w:bookmarkEnd w:id="229"/>
      <w:bookmarkEnd w:id="230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Определение выносится в случаях:</w:t>
      </w:r>
      <w:bookmarkStart w:id="231" w:name="ZAP2AF83JR"/>
      <w:bookmarkStart w:id="232" w:name="ZAP2FTQ3LC"/>
      <w:bookmarkStart w:id="233" w:name="bssPhr413"/>
      <w:bookmarkEnd w:id="231"/>
      <w:bookmarkEnd w:id="232"/>
      <w:bookmarkEnd w:id="233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передачи дела судье, в орган, должностному лицу, уполномоченным назначать административные наказания иного вида или размера либо применять иные меры воздействия в соответствии с действующим законодательством;</w:t>
      </w:r>
      <w:bookmarkStart w:id="234" w:name="ZAP1RNA3AP"/>
      <w:bookmarkStart w:id="235" w:name="ZAP215S3CA"/>
      <w:bookmarkStart w:id="236" w:name="bssPhr414"/>
      <w:bookmarkEnd w:id="234"/>
      <w:bookmarkEnd w:id="235"/>
      <w:bookmarkEnd w:id="236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ередачи дела на рассмотрение по подведомственности, если выяснено, что рассмотрение дела не относится к компетенции рассмотревшей его коми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237" w:name="ZAP1M8K390"/>
      <w:bookmarkStart w:id="238" w:name="XA00MDM2NR"/>
      <w:bookmarkStart w:id="239" w:name="ZAP1RN63AH"/>
      <w:bookmarkStart w:id="240" w:name="bssPhr415"/>
      <w:bookmarkEnd w:id="237"/>
      <w:bookmarkEnd w:id="238"/>
      <w:bookmarkEnd w:id="239"/>
      <w:bookmarkEnd w:id="240"/>
      <w:r>
        <w:rPr>
          <w:color w:val="000000"/>
          <w:szCs w:val="24"/>
          <w:lang w:eastAsia="ru-RU"/>
        </w:rPr>
        <w:t xml:space="preserve">4.8. При вынесении постановления о назначении административного наказания комиссия назначает административное наказание - предупреждение или административный штраф в пределах, установленных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e.gazeta-unp.ru/npd-doc.aspx?npmid=99&amp;npid=8378814" \l "ZA00M7A2MU" \n _self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областным законом "Об административных правонарушениях"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>,</w:t>
      </w:r>
      <w:r>
        <w:rPr>
          <w:color w:val="000000"/>
          <w:szCs w:val="24"/>
          <w:lang w:eastAsia="ru-RU"/>
        </w:rPr>
        <w:t xml:space="preserve"> с учетом характера совершенного административного правонарушения, личности виновного, его имущественного положения, имущественного и финансового положения юридического лица, обстоятельств, смягчающих и отягчающих административную ответственн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241" w:name="ZAP1EFQ324"/>
      <w:bookmarkStart w:id="242" w:name="XA00ME82NU"/>
      <w:bookmarkStart w:id="243" w:name="ZAP1JUC33L"/>
      <w:bookmarkStart w:id="244" w:name="bssPhr416"/>
      <w:bookmarkEnd w:id="241"/>
      <w:bookmarkEnd w:id="242"/>
      <w:bookmarkEnd w:id="243"/>
      <w:bookmarkEnd w:id="244"/>
      <w:r>
        <w:rPr>
          <w:color w:val="000000"/>
          <w:szCs w:val="24"/>
          <w:lang w:eastAsia="ru-RU"/>
        </w:rPr>
        <w:t>4.9. Постановление (определение) по делу об административном правонарушении, вынесенное комиссией, принимается простым большинством голосов членов комиссии, присутствующих на заседа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245" w:name="ZAP1K3S345"/>
      <w:bookmarkStart w:id="246" w:name="XA00MEQ2O1"/>
      <w:bookmarkStart w:id="247" w:name="ZAP1PIE35M"/>
      <w:bookmarkStart w:id="248" w:name="bssPhr417"/>
      <w:bookmarkEnd w:id="245"/>
      <w:bookmarkEnd w:id="246"/>
      <w:bookmarkEnd w:id="247"/>
      <w:bookmarkEnd w:id="248"/>
      <w:r>
        <w:rPr>
          <w:color w:val="000000"/>
          <w:szCs w:val="24"/>
          <w:lang w:eastAsia="ru-RU"/>
        </w:rPr>
        <w:t>4.10. Постановление (определение) по делу об административном правонарушении подписывается председательствующим на заседании коми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249" w:name="ZAP1HC635M"/>
      <w:bookmarkStart w:id="250" w:name="XA00MFC2O4"/>
      <w:bookmarkStart w:id="251" w:name="ZAP1MQO377"/>
      <w:bookmarkStart w:id="252" w:name="bssPhr418"/>
      <w:bookmarkEnd w:id="249"/>
      <w:bookmarkEnd w:id="250"/>
      <w:bookmarkEnd w:id="251"/>
      <w:bookmarkEnd w:id="252"/>
      <w:r>
        <w:rPr>
          <w:color w:val="000000"/>
          <w:szCs w:val="24"/>
          <w:lang w:eastAsia="ru-RU"/>
        </w:rPr>
        <w:t>4.11. Постановление по делу об административном правонарушении объявляется немедленно по окончании рассмотрения дела.</w:t>
      </w:r>
      <w:bookmarkStart w:id="253" w:name="ZAP236Q3D9"/>
      <w:bookmarkStart w:id="254" w:name="ZAP28LC3EQ"/>
      <w:bookmarkStart w:id="255" w:name="bssPhr419"/>
      <w:bookmarkEnd w:id="253"/>
      <w:bookmarkEnd w:id="254"/>
      <w:bookmarkEnd w:id="255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>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либо законному представителю юридического лица, в отношении которых оно вынесено, а также потерпевшему (по его просьбе) либо высылается указанным лицам в течение трех дней со дня вынесения постановления.</w:t>
      </w:r>
      <w:bookmarkStart w:id="256" w:name="ZAP1L9436E"/>
      <w:bookmarkStart w:id="257" w:name="ZAP1QNM37V"/>
      <w:bookmarkStart w:id="258" w:name="bssPhr420"/>
      <w:bookmarkEnd w:id="256"/>
      <w:bookmarkEnd w:id="257"/>
      <w:bookmarkEnd w:id="258"/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259" w:name="ZAP1QVC3A0"/>
      <w:bookmarkStart w:id="260" w:name="XA00MFU2O7"/>
      <w:bookmarkStart w:id="261" w:name="ZAP20DU3BH"/>
      <w:bookmarkStart w:id="262" w:name="bssPhr421"/>
      <w:bookmarkEnd w:id="259"/>
      <w:bookmarkEnd w:id="260"/>
      <w:bookmarkEnd w:id="261"/>
      <w:bookmarkEnd w:id="262"/>
      <w:r>
        <w:rPr>
          <w:color w:val="000000"/>
          <w:szCs w:val="24"/>
          <w:lang w:eastAsia="ru-RU"/>
        </w:rPr>
        <w:t>4.12. При установлении причин административного правонарушения и условий, способствовавших его совершению,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  <w:bookmarkStart w:id="263" w:name="ZAP269S3DF"/>
      <w:bookmarkStart w:id="264" w:name="ZAP2BOE3F0"/>
      <w:bookmarkStart w:id="265" w:name="bssPhr422"/>
      <w:bookmarkEnd w:id="263"/>
      <w:bookmarkEnd w:id="264"/>
      <w:bookmarkEnd w:id="265"/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в комисс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266" w:name="ZAP1KL036V"/>
      <w:bookmarkStart w:id="267" w:name="XA00MGG2OA"/>
      <w:bookmarkStart w:id="268" w:name="ZAP1Q3I38G"/>
      <w:bookmarkStart w:id="269" w:name="bssPhr423"/>
      <w:bookmarkEnd w:id="266"/>
      <w:bookmarkEnd w:id="267"/>
      <w:bookmarkEnd w:id="268"/>
      <w:bookmarkEnd w:id="269"/>
      <w:r>
        <w:rPr>
          <w:color w:val="000000"/>
          <w:szCs w:val="24"/>
          <w:lang w:eastAsia="ru-RU"/>
        </w:rPr>
        <w:t>4.13. Пересмотр постановлений по делам об административных правонарушениях, вынесенных комиссией, их вступление в законную силу и исполнение осуществляются в порядке и в сроки, установленные </w:t>
      </w:r>
      <w:hyperlink r:id="rId7">
        <w:r>
          <w:rPr>
            <w:rStyle w:val="InternetLink"/>
            <w:szCs w:val="24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bookmarkStart w:id="270" w:name="ZAP1ID639F"/>
      <w:bookmarkStart w:id="271" w:name="XA00M7K2N7"/>
      <w:bookmarkStart w:id="272" w:name="ZAP1NRO3B0"/>
      <w:bookmarkStart w:id="273" w:name="bssPhr424"/>
      <w:bookmarkEnd w:id="270"/>
      <w:bookmarkEnd w:id="271"/>
      <w:bookmarkEnd w:id="272"/>
      <w:bookmarkEnd w:id="273"/>
      <w:r>
        <w:rPr>
          <w:color w:val="000000"/>
          <w:szCs w:val="24"/>
          <w:lang w:eastAsia="ru-RU"/>
        </w:rPr>
        <w:t xml:space="preserve">4.14. Лицо, привлеченное к административной ответственности, обязано уплатить административный штраф </w:t>
      </w:r>
      <w:r>
        <w:rPr>
          <w:szCs w:val="24"/>
          <w:lang w:eastAsia="ru-RU"/>
        </w:rPr>
        <w:t>в срок не позднее шестидесяти дней</w:t>
      </w:r>
      <w:r>
        <w:rPr>
          <w:color w:val="FF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со дня вступления постановления о наложении административного штрафа в законную силу либо со дня истечения срока отсрочки или срока рассрочки, предусмотренных </w:t>
      </w:r>
      <w:hyperlink r:id="rId8">
        <w:r>
          <w:rPr>
            <w:rStyle w:val="InternetLink"/>
            <w:szCs w:val="24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tLeast" w:line="295" w:before="0" w:after="0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bookmarkStart w:id="274" w:name="ZAP257C3DT"/>
      <w:bookmarkStart w:id="275" w:name="ZAP2ALU3FE"/>
      <w:bookmarkStart w:id="276" w:name="ZA00MBU2NN"/>
      <w:bookmarkStart w:id="277" w:name="XA00M862NA"/>
      <w:bookmarkStart w:id="278" w:name="ZAP2APG3FF"/>
      <w:bookmarkStart w:id="279" w:name="bssPhr425"/>
      <w:bookmarkEnd w:id="274"/>
      <w:bookmarkEnd w:id="275"/>
      <w:bookmarkEnd w:id="276"/>
      <w:bookmarkEnd w:id="277"/>
      <w:bookmarkEnd w:id="278"/>
      <w:bookmarkEnd w:id="279"/>
      <w:r>
        <w:rPr>
          <w:b/>
          <w:bCs/>
          <w:sz w:val="28"/>
          <w:szCs w:val="28"/>
          <w:lang w:eastAsia="ru-RU"/>
        </w:rPr>
        <w:t>Заключительные положения</w:t>
      </w:r>
    </w:p>
    <w:p>
      <w:pPr>
        <w:pStyle w:val="ListParagraph"/>
        <w:spacing w:lineRule="atLeast" w:line="295" w:before="0" w:after="0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bookmarkStart w:id="280" w:name="ZAP2CS83HL"/>
      <w:bookmarkStart w:id="281" w:name="ZAP2IAQ3J6"/>
      <w:bookmarkStart w:id="282" w:name="bssPhr426"/>
      <w:bookmarkEnd w:id="280"/>
      <w:bookmarkEnd w:id="281"/>
      <w:bookmarkEnd w:id="282"/>
      <w:r>
        <w:rPr>
          <w:color w:val="000000"/>
          <w:szCs w:val="24"/>
          <w:lang w:eastAsia="ru-RU"/>
        </w:rPr>
        <w:t>В целях профилактики и предупреждения административных правонарушений комиссия осуществляет свою деятельность во взаимодействии с органами государственной власти, органами местного самоуправления, правоохранительными органами, иными органами и организациями, гражданами и их объединениями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4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gazeta-unp.ru/npd-doc.aspx?npmid=99&amp;npid=901807667" TargetMode="External"/><Relationship Id="rId3" Type="http://schemas.openxmlformats.org/officeDocument/2006/relationships/hyperlink" Target="http://e.gazeta-unp.ru/npd-doc.aspx?npmid=99&amp;npid=901807667" TargetMode="External"/><Relationship Id="rId4" Type="http://schemas.openxmlformats.org/officeDocument/2006/relationships/hyperlink" Target="http://e.gazeta-unp.ru/npd-doc.aspx?npmid=99&amp;npid=901807667" TargetMode="External"/><Relationship Id="rId5" Type="http://schemas.openxmlformats.org/officeDocument/2006/relationships/hyperlink" Target="http://e.gazeta-unp.ru/npd-doc.aspx?npmid=99&amp;npid=901807667" TargetMode="External"/><Relationship Id="rId6" Type="http://schemas.openxmlformats.org/officeDocument/2006/relationships/hyperlink" Target="http://e.gazeta-unp.ru/npd-doc.aspx?npmid=99&amp;npid=901807667" TargetMode="External"/><Relationship Id="rId7" Type="http://schemas.openxmlformats.org/officeDocument/2006/relationships/hyperlink" Target="http://e.gazeta-unp.ru/npd-doc.aspx?npmid=99&amp;npid=901807667" TargetMode="External"/><Relationship Id="rId8" Type="http://schemas.openxmlformats.org/officeDocument/2006/relationships/hyperlink" Target="http://e.gazeta-unp.ru/npd-doc.aspx?npmid=99&amp;npid=901807667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24:00Z</dcterms:created>
  <dc:creator>KhomichAA</dc:creator>
  <dc:description/>
  <cp:keywords/>
  <dc:language>en-US</dc:language>
  <cp:lastModifiedBy>User</cp:lastModifiedBy>
  <cp:lastPrinted>2016-10-17T13:58:00Z</cp:lastPrinted>
  <dcterms:modified xsi:type="dcterms:W3CDTF">2016-11-24T11:49:00Z</dcterms:modified>
  <cp:revision>3</cp:revision>
  <dc:subject/>
  <dc:title>                                                                                                 УТВЕРЖДЕНО:</dc:title>
</cp:coreProperties>
</file>