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ноября 2016 года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Ломонос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трехсторонне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гулированию социально-труд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создании Ломонос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трехсторонне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гулированию социально-трудов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Областным законом Ленинградской области от 22 сентября 1998 года №34-оз «О социальном партнерстве в Ленинградской области» и  распоряжением Губернатора Ленинградской области от 14 июня 2016 года № 429-рг «Об организации работы по выполнению Ленинградского областного трехстороннего соглашения о проведении социально-экономической политики и развитии социального партнерства на 2016-2018 годы и обязательства сторон на 2016 год», Совет депутатов муниципального образования Ломоносовский муниципальный район Ленинградской области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Утвердить Положение о Ломоносовской территориальной трехсторонней  комиссии по регулированию социально-трудовых отношений согласно приложению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</w:t>
        <w:tab/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.</w:t>
        <w:tab/>
        <w:t>Решение вступает в законную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Ломоносовский муниципальный район    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46:00Z</dcterms:created>
  <dc:creator>kovalevskaya_sn</dc:creator>
  <dc:description/>
  <cp:keywords/>
  <dc:language>en-US</dc:language>
  <cp:lastModifiedBy>User</cp:lastModifiedBy>
  <dcterms:modified xsi:type="dcterms:W3CDTF">2016-11-24T11:54:00Z</dcterms:modified>
  <cp:revision>5</cp:revision>
  <dc:subject/>
  <dc:title>Проект</dc:title>
</cp:coreProperties>
</file>