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3 ноября 2016 года                                  № 57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ложение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денежном содержании муниципальных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ужащих, выборных должностных лиц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стного самоуправления, и работников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ещающих должности, не являющиеся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стями муниципальной службы,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ов местного самоуправления МО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омоносовский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 марта 2007 года № 25-ФЗ «О муниципальной службе в Российской Федерации», Областным законом Ленинградской области от 11 марта 2008 года № 14-оз «О правовом регулировании муниципальной службы в Ленинградской области», руководствуясь положениями пункта 2 статьи 20 Устава муниципального образования Ломоносовский муниципальный район Ленинградской области, Совет депутатов муниципального образования Ломоносовский муниципальный район Ленинградской области  РЕШИЛ:</w:t>
      </w:r>
    </w:p>
    <w:p>
      <w:pPr>
        <w:pStyle w:val="2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нести изменения в Положение о денежном содержании муниципальных служащих, выборных должностных лиц местного самоуправления и работников, замещающих должности, не являющиеся должностями муниципальной службы органов местного самоуправления МО Ломоносовский муниципальный район (далее – Положение), утвержденное решением Совета депутатов муниципального образования Ломоносовский муниципальный район Ленинградской области № 97 от 29.09.2010 г.:</w:t>
      </w:r>
    </w:p>
    <w:p>
      <w:pPr>
        <w:pStyle w:val="2"/>
        <w:spacing w:lineRule="auto" w:line="24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1. Абзац 6  пункта 3.4.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емии за выполнение особо важных и сложных заданий в размере -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олее 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 окладов в год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устанавливается муниципальным служащим, выборным должностным лицам местного самоуправления и </w:t>
      </w:r>
      <w:r>
        <w:rPr>
          <w:bCs/>
          <w:i/>
          <w:sz w:val="24"/>
          <w:szCs w:val="24"/>
        </w:rPr>
        <w:t>работникам, замещающим должности, не являющиеся должностями муниципальной службы</w:t>
      </w:r>
      <w:r>
        <w:rPr>
          <w:i/>
          <w:sz w:val="24"/>
          <w:szCs w:val="24"/>
        </w:rPr>
        <w:t>)»;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2. Абзац 7  пункта 3.4.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Ежемесячное денежное поощрение в размере –  </w:t>
      </w:r>
      <w:r>
        <w:rPr>
          <w:b/>
          <w:sz w:val="24"/>
          <w:szCs w:val="24"/>
        </w:rPr>
        <w:t>не более 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 окладов в год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(устанавливается муниципальным служащим, выборным должностным лицам местного самоуправления или </w:t>
      </w:r>
      <w:r>
        <w:rPr>
          <w:bCs/>
          <w:i/>
          <w:sz w:val="24"/>
          <w:szCs w:val="24"/>
        </w:rPr>
        <w:t>работникам, замещающим должности, не являющиеся должностями муниципальной службы</w:t>
      </w:r>
      <w:r>
        <w:rPr>
          <w:i/>
          <w:sz w:val="24"/>
          <w:szCs w:val="24"/>
        </w:rPr>
        <w:t xml:space="preserve">.)»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3. Пункт 6.3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Материальная помощь оказывается 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к рождению ребен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 лечение и оплату дорогостоящих лекарст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мерти близких родственников (мужа, жены, отца, матери, детей) по представлению документов о смерти и о родстве.</w:t>
      </w:r>
    </w:p>
    <w:p>
      <w:pPr>
        <w:pStyle w:val="Normal"/>
        <w:jc w:val="both"/>
        <w:rPr/>
      </w:pPr>
      <w:r>
        <w:rPr>
          <w:sz w:val="24"/>
          <w:szCs w:val="24"/>
        </w:rPr>
        <w:t>- при сложных и тяжелых жизненных обстоятельствах (на усмотрение руководителя органа местного самоуправлени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Материальная помощь оказывается по письменному заявлению работника при наличии соответствующих документов (справок, чеков на покупку, свидетельств о рождении детей, свидетельства о смерти и.т.д.) или других обоснований и оформляется распоряжением руководителя органа местного самоуправления. Конкретные размеры материальной помощи определяются руководителем органа местного самоуправления, в пределах установленного фонда оплаты труда». </w:t>
      </w:r>
    </w:p>
    <w:p>
      <w:pPr>
        <w:pStyle w:val="2"/>
        <w:spacing w:lineRule="auto" w:line="24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4. Пункт 7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Премии за выполнение особо важных и сложных заданий муниципальным служащим и иным категориям работников  могут выплачиваться  по результатам работы за месяц, квартал, по итогам года или за выполнение особо важных и сложных заданий. При определении размера премии учитывается, прежде всего, творческое, инициативное отношение к труду, степень ответственности за выполнение служебных обязанност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е может превышать для  Работника пяти должностных окладов в год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законную силу после его опубликования (обнародования) и распространяются на отношения, возникшие с «01» ноября 2016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Ломоносовский муниципальный район                      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7:00Z</dcterms:created>
  <dc:creator>User</dc:creator>
  <dc:description/>
  <cp:keywords/>
  <dc:language>en-US</dc:language>
  <cp:lastModifiedBy>User</cp:lastModifiedBy>
  <dcterms:modified xsi:type="dcterms:W3CDTF">2016-11-24T12:42:00Z</dcterms:modified>
  <cp:revision>5</cp:revision>
  <dc:subject/>
  <dc:title>ПРОЕКТ</dc:title>
</cp:coreProperties>
</file>