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от 23 ноября 2016 года                                  № 50</w:t>
        <w:tab/>
        <w:tab/>
      </w:r>
      <w:r>
        <w:rPr>
          <w:b/>
        </w:rPr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16 декабря 2015 года № 60  “О бюджет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6 год и на плановый период 2017 и  2018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6 декабря 2015 г №60 “О бюджете муниципального образования Ломоносовский муниципальный район Ленинградской области на 2016 год и плановый период 2017 и 2018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 987 081,7”  заменить цифрами    “1 987 443,9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б) цифры “2 133 035,5”  заменить цифрами    “2 133 522,7 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145 953,8”  заменить цифрами    “146 078,8 ”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 в пункте 1 статьи 5  цифры “ 24 275,1” заменить цифрами “23 982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в пункте 2 статьи 5 цифры “90 646,0” заменить цифрами “89201,8”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4) статью  6 дополнить пунктами 13,14,15 следующего содержания:</w:t>
      </w:r>
    </w:p>
    <w:p>
      <w:pPr>
        <w:pStyle w:val="Normal"/>
        <w:ind w:left="993" w:hanging="0"/>
        <w:jc w:val="both"/>
        <w:rPr/>
      </w:pPr>
      <w:r>
        <w:rPr/>
        <w:t>“</w:t>
      </w:r>
      <w:r>
        <w:rPr/>
        <w:t>13. Утвердить на 2016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, в целях финансового обеспечения расходных обязательств по оплате исполнительных листов при недостатке собственных доходов, согласно приложению 32.</w:t>
      </w:r>
    </w:p>
    <w:p>
      <w:pPr>
        <w:pStyle w:val="Normal"/>
        <w:ind w:left="993" w:hanging="0"/>
        <w:jc w:val="both"/>
        <w:rPr/>
      </w:pPr>
      <w:r>
        <w:rPr/>
        <w:t>14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, в целях финансового обеспечения расходных обязательств по оплате исполнительных листов при недостатке собственных доходов,  согласно приложению 33.</w:t>
      </w:r>
    </w:p>
    <w:p>
      <w:pPr>
        <w:pStyle w:val="Normal"/>
        <w:ind w:left="993" w:hanging="0"/>
        <w:jc w:val="both"/>
        <w:rPr/>
      </w:pPr>
      <w:r>
        <w:rPr/>
        <w:t>15. Утвердить на 2016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, на осуществление части полномочий по решению вопросов местного значения по организации и проведению процедуры публичных слушаний в области градостроительной деятельности, согласно приложению 34.”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6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</w:t>
      </w:r>
      <w:r>
        <w:rPr/>
        <w:t>6) Приложение 3 “Прогнозируемые поступления доходов в бюджет  муниципального образования Ломоносовский муниципальный район Ленинградской области на 2016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</w:t>
      </w:r>
      <w:r>
        <w:rPr/>
        <w:t xml:space="preserve">7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6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)  Приложение 12 “Ведомственная структура расходов бюджета муниципального   образования Ломоносовский муниципальный район Ленинградской области  на 2016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9) Приложение 20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”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3 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Д.А. Полков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8:00Z</dcterms:created>
  <dc:creator>USER</dc:creator>
  <dc:description/>
  <cp:keywords/>
  <dc:language>en-US</dc:language>
  <cp:lastModifiedBy>User</cp:lastModifiedBy>
  <cp:lastPrinted>2015-11-20T14:37:00Z</cp:lastPrinted>
  <dcterms:modified xsi:type="dcterms:W3CDTF">2016-11-24T11:51:00Z</dcterms:modified>
  <cp:revision>6</cp:revision>
  <dc:subject/>
  <dc:title/>
</cp:coreProperties>
</file>