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Ломоносовский муниципальны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1 декабря 2016 года                                 № 64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путатов муниципального образования</w:t>
      </w:r>
    </w:p>
    <w:p>
      <w:pPr>
        <w:pStyle w:val="Normal"/>
        <w:jc w:val="both"/>
        <w:rPr/>
      </w:pPr>
      <w:r>
        <w:rPr>
          <w:b/>
        </w:rPr>
        <w:t xml:space="preserve">Ломоносовский муниципальный район Ленинградск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ласти от 16 декабря 2015 года № 60  «О бюджет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 образования Ломоносовский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ый  район  Ленинградской области </w:t>
      </w:r>
    </w:p>
    <w:p>
      <w:pPr>
        <w:pStyle w:val="Normal"/>
        <w:jc w:val="both"/>
        <w:rPr/>
      </w:pPr>
      <w:r>
        <w:rPr>
          <w:b/>
        </w:rPr>
        <w:t xml:space="preserve">на 2016 год и на плановый период 2017 и  2018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 </w:t>
      </w:r>
      <w:r>
        <w:rPr/>
        <w:t>Внести в решение Совета депутатов муниципального образования    Ломоносовский муниципальный район Ленинградской области от 16 декабря 2015 г №60 “О бюджете муниципального образования Ломоносовский муниципальный район Ленинградской области на 2016 год и плановый период 2017 и 2018 годов” (в действующей редакции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left="1276" w:hanging="246"/>
        <w:jc w:val="both"/>
        <w:rPr/>
      </w:pPr>
      <w:r>
        <w:rPr/>
        <w:t>в пункте 1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lang w:val="en-US"/>
        </w:rPr>
      </w:pPr>
      <w:r>
        <w:rPr/>
        <w:t xml:space="preserve">                      </w:t>
      </w:r>
      <w:r>
        <w:rPr/>
        <w:t xml:space="preserve">а) цифры “1 987 443,9”  заменить цифрами    “2 091 820,2”;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 xml:space="preserve">б) цифры “2 133 522,7”  заменить цифрами    “2 223 737,2 ”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в) цифры “146 078,8”  заменить цифрами    “131 917,0 ”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2) в пункте 1 статьи 5  цифры “ 23 982,0” заменить цифрами “23 942,0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3)в пункте 2 статьи 5 цифры “89 201,8” заменить цифрами “92 432,4”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4) Приложение 1  “ Источники внутреннего финансирования дефицита бюджета муниципального образования Ломоносовский муниципальный район Ленинградской области на 2016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</w:t>
      </w:r>
      <w:r>
        <w:rPr/>
        <w:t>5) Приложение 3 “Прогнозируемые поступления доходов в бюджет  муниципального образования Ломоносовский муниципальный район Ленинградской области на 2016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</w:t>
      </w:r>
      <w:r>
        <w:rPr/>
        <w:t>6)  Приложение 5   “Безвозмездные поступления  на 2016 год 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</w:t>
      </w:r>
      <w:r>
        <w:rPr/>
        <w:t xml:space="preserve">7) Приложение 10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2016 год” изложить в новой редакции  (прилагается);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8)  Приложение 12 “Ведомственная структура расходов бюджета муниципального   образования Ломоносовский муниципальный район Ленинградской области  на 2016 год ” изложить в новой редакции (прилагается)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9) Приложение 20 “Бюджетные инвестиции в объекты капитального строительства собственности муниципального образования  Ломоносовский муниципальный район Ленинградской области ” изложить в новой редакции (прилагается)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 xml:space="preserve">           </w:t>
      </w:r>
      <w:r>
        <w:rPr/>
        <w:t>10) Приложение 34 “</w:t>
      </w:r>
      <w:r>
        <w:rPr>
          <w:b/>
          <w:sz w:val="28"/>
          <w:szCs w:val="28"/>
        </w:rPr>
        <w:t xml:space="preserve"> </w:t>
      </w:r>
      <w:r>
        <w:rPr/>
        <w:t>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м в состав Ломоносовского муниципального района,</w:t>
      </w:r>
      <w:r>
        <w:rPr>
          <w:bCs/>
        </w:rPr>
        <w:t xml:space="preserve"> на осуществление части полномочий по решению вопросов местного значения по организации и проведению процедуры публичных слушаний в области градостроительной деятельности</w:t>
      </w:r>
      <w:r>
        <w:rPr/>
        <w:t>”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  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  <w:t>3.  Решение вступает в законную силу после его официального опубликования                              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Ломоносовский муниципальный район     </w:t>
        <w:tab/>
        <w:tab/>
        <w:tab/>
        <w:t xml:space="preserve">                     Д.А.  Полковник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     </w:t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41:00Z</dcterms:created>
  <dc:creator>USER</dc:creator>
  <dc:description/>
  <cp:keywords/>
  <dc:language>en-US</dc:language>
  <cp:lastModifiedBy>User</cp:lastModifiedBy>
  <cp:lastPrinted>2015-11-20T14:37:00Z</cp:lastPrinted>
  <dcterms:modified xsi:type="dcterms:W3CDTF">2016-12-22T09:41:00Z</dcterms:modified>
  <cp:revision>2</cp:revision>
  <dc:subject/>
  <dc:title>Совет депутатов </dc:title>
</cp:coreProperties>
</file>