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6 года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ложение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, Совет депутатов МО Ломоносовский муниципальный район,  р е ш и л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Положение о контрольно-счетной палате муниципального образования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от 28.06.2011 № 39 (с изм. внесенными решением Совета депутатов МО Ломоносовского муниципального район № 10 от 15.10.2014) (далее – Положение о контрольно-счетной палате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нести изменения в пункт 6 статьи 6 Положения о контрольно-счетной палате, и изложить его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Формирует годовой план работы контрольно-счетной палаты с последующим представлением его Совету депута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полнить статью 6 Положения о контрольно-счетной палате пунктом 19 и изложить его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. Утверждает стандарты внешнего муниципального финансового контроля и изменения к ним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в абзац 2 пункта 3 статьи 12 Положения о контрольно-счетной палате, и изложить его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ы местного самоуправления и муниципальные органы, </w:t>
      </w:r>
      <w:r>
        <w:rPr>
          <w:sz w:val="28"/>
          <w:szCs w:val="28"/>
        </w:rPr>
        <w:t>их структурные подразделения и</w:t>
      </w:r>
      <w:r>
        <w:rPr>
          <w:color w:val="000000"/>
          <w:sz w:val="28"/>
          <w:szCs w:val="28"/>
        </w:rPr>
        <w:t xml:space="preserve"> организации муниципального образования Ломоносовский муниципальный район Ленинградской области, в отношении которых Контрольно-счетная палата вправе осуществлять внешний муниципальный финансовый контроль, их должностные лица </w:t>
      </w:r>
      <w:r>
        <w:rPr>
          <w:sz w:val="28"/>
          <w:szCs w:val="28"/>
        </w:rPr>
        <w:t xml:space="preserve">в 10-дневный срок </w:t>
      </w:r>
      <w:r>
        <w:rPr>
          <w:color w:val="000000"/>
          <w:sz w:val="28"/>
          <w:szCs w:val="28"/>
        </w:rPr>
        <w:t>обязаны представлять в Контрольно-счетную палату по её запросам информацию, документы и материалы, необходимые для проведения контрольных и экспертно-аналитических мероприятий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ополнить пункт 1 статьи 14 Положения о контрольно-счетной палате абзацем 9 и изложить его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 в пределах своей компетенции составлять протоколы об административных правонарушениях, в случаях предусмотренных законодательством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Пункты 1, 3, 4 статьи 15 изложить в новой редакции и дополнить данную статью пунктом 5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Контрольно-счетная палата осуществляет свою деятельность на основе годового плана, который разрабатывается и утверждается ею самостоятельно, исходя из необходимости обеспечения всестороннего системного контроля за исполнением местного бюджета с учетом полномочий Контрольно-счетной пала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бязательному включению в планы работы Контрольно-счетной палаты подлежат поручения Совета депутатов муниципального образования Ломоносовский муниципальный район Ленинградской области, предложения и запросы Главы муниципального образования Ломоносовский муниципальный район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В случае необходимости проведения контрольных и экспертно-аналитических мероприятий, не предусмотренных годовым планом работы Контрольно-счетной палаты, для оперативного рассмотрения вопросов, связанных с предупреждением нарушений бюджетного законодательства, по поручениям Совета депутатов муниципального образования Ломоносовский муниципальный район Ленинградской области, по предложениям и запросам Главы муниципального образования, такие поручения, предложения и запросы подлежат обязательному рассмотрению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ри принятии председателем Контрольно-счетной палаты решения о проведении контрольного или экспертно-аналитического мероприятия, не предусмотренного годовым планом работы, такое мероприятие подлежит включению в годовой план работы на основании распоряжения председателя Контрольно-счетной палаты. При этом в обязательном порядке решается вопрос о возможном исключении из годового плана Контрольно-счетной палаты (или переносе его в план на следующий год) ранее запланированного контрольного или экспертно-аналитического мероприятия»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Ломоносовский районный вестник» и разместить его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законную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12:00Z</dcterms:created>
  <dc:creator>User</dc:creator>
  <dc:description/>
  <cp:keywords/>
  <dc:language>en-US</dc:language>
  <cp:lastModifiedBy>User</cp:lastModifiedBy>
  <cp:lastPrinted>2016-12-21T12:25:00Z</cp:lastPrinted>
  <dcterms:modified xsi:type="dcterms:W3CDTF">2016-12-22T10:12:00Z</dcterms:modified>
  <cp:revision>2</cp:revision>
  <dc:subject/>
  <dc:title>ПРОЕКТ</dc:title>
</cp:coreProperties>
</file>