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1 декабря 2016 года                                 № 62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 установлении расходных обязательств муниципального образования  Ломоносовский муниципальный район Ленинградской области на 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86 Бюджетного кодекса Российской Федерации, частью 5 статьи 19 Федерального закона N 131-ФЗ "Об общих принципах организации местного самоуправления в Российской Федерации" и Уставом муниципального образования Ломоносовский муниципальный район Ленинградской области Совет депутатов муниципального образования Ломоносовский муниципальный район  Ленинградской области р е ш и л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Установить расходные обязательства муниципального образования Ломоносовский муниципальный район Ленинградской области на 2017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По финансовому обеспечению дополнительных расходов, необходимых для полного исполнения расходных обязательств по исполнению отдельных государственных полномочий Ленинградской области в сфере жилищных отношений, которыми наделяются органы местного самоуправления в соответствии с областным законом Ленинградской области от 18.05.2006 N 24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жилищных отношений" в сумме 179,54 тысячи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1.2. По финансовому обеспечению дополнительных расходов, необходимых для полного исполнения расходных обязательств по исполнению отдельных государственных полномочий Ленинградской области в области архивного дела, которыми наделяются органы местного самоуправления в соответствии с областным законом Ленинградской области от  29.12.2005 N 124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области архивного дела" в сумме 174,52 тысячи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вступает в силу с 01 января 2017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</w:t>
        <w:tab/>
        <w:tab/>
        <w:tab/>
        <w:tab/>
        <w:tab/>
        <w:t>Д.А. Полковник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50:00Z</dcterms:created>
  <dc:creator>User</dc:creator>
  <dc:description/>
  <cp:keywords/>
  <dc:language>en-US</dc:language>
  <cp:lastModifiedBy>User</cp:lastModifiedBy>
  <dcterms:modified xsi:type="dcterms:W3CDTF">2016-12-22T08:06:00Z</dcterms:modified>
  <cp:revision>2</cp:revision>
  <dc:subject/>
  <dc:title>Совет депутатов </dc:title>
</cp:coreProperties>
</file>