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1 декабря 2016 года                                №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647" w:hanging="0"/>
        <w:jc w:val="both"/>
        <w:rPr/>
      </w:pPr>
      <w:r>
        <w:rPr>
          <w:sz w:val="24"/>
          <w:szCs w:val="24"/>
          <w:lang w:eastAsia="ru-RU"/>
        </w:rPr>
        <w:t>О внесении изменений в решение Совета депутатов муниципального образования Ломоносовский муниципальный район Ленинградской области от 10 ноября 2005 г. N 12 "О едином налоге на вмененный доход для отдельных видов деятельности"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вязи с изданием распоряжения Правительства Российской Федерации от 24 ноября 2016г. № 2496-р, в целях приведения в соответствие нормативных правовых актов о системе налогообложения в виде единого налога на вмененный доход для отдельных видов деятельности, Совет депутатов муниципального образования Ломоносовский муниципальный район 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нести в решение Совета депутатов муниципального образования Ломоносовский муниципальный район Ленинградской области от 10 ноября 2005 г. N 12 "О едином налоге на вмененный доход для отдельных видов деятельности" (с изменениями, внесенными решениями Совета депутатов муниципального образования Ломоносовский муниципальный район Ленинградской области от 28 ноября 2007 года N 67, от 22 октября 2008 года N 47, от 18 декабря 2013 года N 44, от 16 февраля 2016 года № 5)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нкт 2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«2.1. Оказание бытовых услуг. </w:t>
      </w:r>
      <w:r>
        <w:rPr>
          <w:sz w:val="24"/>
          <w:szCs w:val="24"/>
        </w:rPr>
        <w:t>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.»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N 1 изложить в редакции согласно приложению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Настоящее решение вступает в силу с 1 января 2017 года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газете "Ломоносовский районный вестник" и разместить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Ломоносовский муниципальный район                                                         Д.А. Полков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05 N 1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1.12.2016 г. N 72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sz w:val="24"/>
          <w:szCs w:val="24"/>
        </w:rPr>
        <w:t>ФИЗИЧЕСКИЕ ПОКАЗАТЕЛИ, БАЗОВАЯ ДОХОДНОСТЬ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УЮЩИЙ КОЭФФИЦИЕНТ К2(А) ПО ОТДЕЛЬНЫМ ВИД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2127"/>
        <w:gridCol w:w="1334"/>
        <w:gridCol w:w="320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оказат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доходность в месяц (рублей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й коэффициент К2 (а) базовой доход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ытовых услуг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ределены Распоряжением Правительства Российской Федерации от 24.11.2016г. № 2496-р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 и услуги салонов крас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с количеством рабочих мест свыше трех - 0,52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арикмахерские - 0,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физкультурно-оздоров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монту компьютеров, предметов личного потребления и хозяйственно-бытов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троительные специализиров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фо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троительные специализированные прочие, не включенные в другие группир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ытовы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етеринар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ветеринарные учреждения - 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ные работы: 0,7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: 0,7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стоянки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автостоянки - 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 по перевозке гру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тотранспортных средств, используемых для перевозки груз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транспортных средств для перевозки грузов грузоподъемностью до 2 тонн - 0,8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прочих транспортных средств - 1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 по перевозке пассаж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оргового зала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при торговле алкогольной продукцией до 22-00 час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до 50 кв. м - 0,32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51 до 100 кв. м - 0,27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101 до 150 кв. м - 0,24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до 50 кв. м - 0,3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51 кв. м до 100 кв. м - 0,25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101 до 150 кв. м - 0,22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магазины без продажи алкогольной продукции и специализированны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ы, изделия народных художественных промыслов, предметы культового и религиозного назначения, похоронные принадлежности, молочные продукты, хлеб и хлебобулочные изделия, фрукты, овощи и картофель, газеты и журналы, писчебумажные и канцелярские товары, игры и игрушки, бывшие в употреблении товар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до 50 кв. м - 0,15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51 до 100 кв. м - 0,09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101 до 150 кв. м - 0,07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циальные" магазины - 0,00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чем ассортимент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до 50 кв. м - 0,22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51 до 100 кв. м - 0,15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101 до 150 кв. м - 0,09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почтовой связи 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до 50 кв. м - 0,11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51 до 100 кв. м - 0,07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от 101 до 150 кв. м - 0,0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торговля: газетами, журналами, семенами, непродовольственными товарами детского ассортимента, хлебобулочными изделиями, сопутствующими товарами при оказании бытовых услуг: 0,6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ях почтовой связи - 0,3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ми (включая корма) для животных, пищевыми добавками (ингредиентами) животного, растительного и иного происхождения, товарами "секонд-хенд": 0,7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ами в фельдшерско-акушерских пунктах: 0,00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автомагазины (автолавки): 0,00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чими товарами: 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оргового места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торговля: газетами, журналами, семенами, хлебобулочными изделиями: 0,3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через автомагазины (автолавки) продовольственными товарами: 0,00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ях почтовой связи - 0,3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ми товарами: 0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зная и разносная розничная торгов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зделиями народных художественных промыслов и сувенирной продукцией собственного производства - 0,5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чими товарами - 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ла обслуживания посетител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реализующие алкогольную продукцию, пиво или имеющие концертную программу, с режимом закрытия до 23-00 час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зала обслуживания посетителей до 50 кв. м - 0,29, с площадью зала обслуживания посетителей от 51 кв. м до 100 кв. м - 0,24, с площадью зала обслуживания посетителей от 101 кв. м до 150 кв. м - 0,2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реализующие алкогольную продукцию, пиво или имеющие концертную программу, с режимом после 23-00 час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лощадью зала обслуживания посетителей до 50 кв. м - 0,37, с площадью зала обслуживания посетителей от 51 кв. м до 100 кв. м - 0,29, с площадью зала обслуживания посетителей от 101 кв. м до 150 кв. м - 0,2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, обслуживающие малоимущих граждан по спискам управления социальной защиты, столовые общественного питания, обслуживающие учебные заведения, учреждения здравоохранения и комбинаты, объединения школьного питания, - 0,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едприятия общественного питания - 0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бщественного питания через объект организации общественного питания, не имеющий зала обслуживания посет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едназначенная для нанесения изображения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экспонирующей поверхности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использованием электронных таб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ветоизлучающей поверхности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, используемых для размещения рекла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временному размещению и прожи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я для временного размещения и проживания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данных во временное владение и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ереданного во временное владение и(или) в пользование торгового места,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данных во временное владение и(или) в пользование земельных участк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ереданного во временное владение и(или) в пользование земельного участка (в квадратных метр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оваров с использованием торговых автом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автом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ная продукция, в том числе пиво, - 1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ми товарами - 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4:00Z</dcterms:created>
  <dc:creator>syarova_tn</dc:creator>
  <dc:description/>
  <cp:keywords/>
  <dc:language>en-US</dc:language>
  <cp:lastModifiedBy>User</cp:lastModifiedBy>
  <cp:lastPrinted>2016-12-13T15:19:00Z</cp:lastPrinted>
  <dcterms:modified xsi:type="dcterms:W3CDTF">2016-12-22T12:14:00Z</dcterms:modified>
  <cp:revision>2</cp:revision>
  <dc:subject/>
  <dc:title>Совет депутатов</dc:title>
</cp:coreProperties>
</file>