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1 декабря 2016 года                    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постоянных депутатских комиссий  Совета депутатов МО Ломоносовский муниципальны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5 Устава МО Ломоносовский муниципальный район, ст. 5 Регламента Совета депутатов МО Ломоносовский муниципальный район и рассмотрев заявления депутатов Медведевой О.В.,  Головчанского В.В., Никешина В.Н., Совет депутатов МО Ломоносовский муниципальный район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состав постоянной депутатской комиссии Совета депутатов МО Ломоносовский муниципальный район по законности, правопорядку, совершенствованию местного самоуправления, контролю над исполнением решений Совета депутатов и депутатской этике – депутата Медведеву О.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Включить в состав постоянной депутатской комиссии Совета депутатов МО Ломоносовский муниципальный район по развитию промышленности, предпринимательству, строительству, архитектуре, ЖКХ, управлению и распоряжению муниципальным имуществом – депутатов Головчанского В.В. и Никешина В.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 Информацию о данном решении размест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ourier New" w:hAnsi="Courier New" w:eastAsia="Calibri" w:cs="Courier New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8:00Z</dcterms:created>
  <dc:creator>User</dc:creator>
  <dc:description/>
  <cp:keywords/>
  <dc:language>en-US</dc:language>
  <cp:lastModifiedBy>User</cp:lastModifiedBy>
  <dcterms:modified xsi:type="dcterms:W3CDTF">2016-12-22T10:28:00Z</dcterms:modified>
  <cp:revision>2</cp:revision>
  <dc:subject/>
  <dc:title>ПРОЕКТ</dc:title>
</cp:coreProperties>
</file>