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оносовский муниципальный район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 декабря 2016 года №63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19)</w:t>
      </w:r>
    </w:p>
    <w:p>
      <w:pPr>
        <w:pStyle w:val="Normal"/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тации на выравнивание бюджетной обеспеч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образований городских и сельских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7-2019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363"/>
        <w:gridCol w:w="1188"/>
        <w:gridCol w:w="1418"/>
        <w:gridCol w:w="1168"/>
        <w:gridCol w:w="138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от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из областного бюдже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из областного бюджет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от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из областного бюдже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ижор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0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лоз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к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65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9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7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8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лиц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71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3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пе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8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3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33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5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ор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2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2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8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8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ол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2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7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5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88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5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яжен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1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1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2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2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ух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жиц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7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4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3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0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9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к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пш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-Высоц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86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94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63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99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49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645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045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9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075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128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228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43:00Z</dcterms:created>
  <dc:creator>Natasha</dc:creator>
  <dc:description/>
  <cp:keywords/>
  <dc:language>en-US</dc:language>
  <cp:lastModifiedBy>User</cp:lastModifiedBy>
  <cp:lastPrinted>2015-11-11T12:31:00Z</cp:lastPrinted>
  <dcterms:modified xsi:type="dcterms:W3CDTF">2016-12-28T11:43:00Z</dcterms:modified>
  <cp:revision>2</cp:revision>
  <dc:subject/>
  <dc:title>УТВЕРЖДЕНО</dc:title>
</cp:coreProperties>
</file>