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моносовский муниципальны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1 декабря 2016 года №6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2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статьей 142.4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и устанавливает условия и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 (далее – иные межбюджетные трансферты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Главным распорядителем бюджетных средств иных межбюджетных трансфертов является Администрация муниципального образования Ломоносовский муниципальный район Ленинградской области (далее – Администрация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в пределах бюджетных ассигнований на 2017 год, предусмотренных в решении о бюджете муниципального образования Ломоносовский муниципальный район Ленинградской области на соответствующий финансовый год и плановый период, и лимитов бюджетных обязательств, утвержденных Администрации на цели, указанные в п.1 настоящего Порядка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оставление иных межбюджетных трансфертов осуществляется на основании соглашения о предоставлении иных межбюджетных трансфертов бюджету поселения, заключаемого между администрацией муниципального образования Ломоносовский муниципальный район Ленинградской области и уполномоченным органом местного самоуправления поселения (далее – Соглашение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глашение должно содержать следующие основные положен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елевое назначение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предоставления и расходования иных межбюджетных 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 сроки предоставления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еречисления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оставления отчетности об использовании иных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мер иных межбюджетных трансфертов определяется приложением 20 «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»  к решению Совета депутатов муниципального образования Ломоносовский муниципальный район Ленинградской области  “О бюджете муниципального образования Ломоносовский муниципальный район Ленинградской области на 2017 год и плановый период 2018 и 2019 годов”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рган местного самоуправления поселения формирует и представляет в Администрацию письмо с просьбой предоставить иной межбюджетный трансферт (далее - Письмо). Письмо подписывается руководителем уполномоченного органа местного самоуправления поселения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 Письму прилагаю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веренная копия постановления об утверждении муниципальной программы с приложениями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остановления правительства Ленинградской области, подтверждающее участие соответствующего муниципального образования в областной программ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нованием для отказа в предоставлении иного межбюджетного трансферта являю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Письм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документов, указанных в пункте 9 настоящего порядка или если документы оформлены ненадлежащим образо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Поступившее в Администрацию Письмо передается Главе Администрации для резолюции и после наложения резолюции передается в Отдел строительства и жилищных программ Администрации для исполнения в соответствии с настоящим порядком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еречисление иных межбюджетных трансфертов осуществляется Администрацией на счета, открытые бюджетам муниципальных образований поселений территориальным органом Федерального казначейств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сходование иных межбюджетных трансфертов носит целевой характер, ответственность за целевым использованием иных межбюджетных трансфертов несет уполномоченный орган местного самоуправления поселения, которому направляются иные межбюджетные трансферты в текущем финансовом год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полномоченный орган местного самоуправления поселения, являющегося  получателем иных межбюджетных трансфертов, предоставляет в Администрацию квартальные и годовые отчеты о расходовании средств иных межбюджетных трансфертов: квартальные отчеты – не позднее 7-го числа месяца, следующего за отчетным кварталом, годовые отчеты – не позднее 13 января года, следующего за отчетным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 за целевым использованием иных межбюджетных трансфертов осуществляется Администрацией и сектором муниципального финансового контроля администрации муниципального образования Ломоносовский муниципальный район Ленинградской обла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нецелевого использования иные межбюджетные трансферты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е использованные в текущем финансовом году остатки иных межбюджетных  трансфертов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8:00Z</dcterms:created>
  <dc:creator>O.Ostapchuk</dc:creator>
  <dc:description/>
  <cp:keywords/>
  <dc:language>en-US</dc:language>
  <cp:lastModifiedBy>User</cp:lastModifiedBy>
  <cp:lastPrinted>2014-02-17T09:13:00Z</cp:lastPrinted>
  <dcterms:modified xsi:type="dcterms:W3CDTF">2016-12-28T11:38:00Z</dcterms:modified>
  <cp:revision>2</cp:revision>
  <dc:subject/>
  <dc:title>                                                                       УТВЕРЖДЕН:</dc:title>
</cp:coreProperties>
</file>