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ения по представлению реестра источников доходов бюджетов бюджетной системы Российской Федерациик проекту бюджета муниципального образования Ломоносовский муниципальный район Ленинградской област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оложение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ст. 184.2</w:t>
        </w:r>
      </w:hyperlink>
      <w:r>
        <w:rPr>
          <w:rFonts w:cs="Times New Roman" w:ascii="Times New Roman" w:hAnsi="Times New Roman"/>
          <w:sz w:val="28"/>
        </w:rPr>
        <w:t xml:space="preserve"> БК РФ, закрепляющей перечень документов и материалов, предоставляемых одновременно с проектом бюджета, одновременно с проектом закона о бюджете в представительный орган представляется реестристочников доходов бюджетов бюджетной системы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ениям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статьи 47.1</w:t>
        </w:r>
      </w:hyperlink>
      <w:r>
        <w:rPr>
          <w:rFonts w:cs="Times New Roman" w:ascii="Times New Roman" w:hAnsi="Times New Roman"/>
          <w:sz w:val="28"/>
        </w:rPr>
        <w:t xml:space="preserve"> БК РФ предусмотрено, что состав информации, порядок формирования и ведения перечня источников доходов Российской Федерации, общие требования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 определяются Правительств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орядок формирования и ведения перечня источников доходов Российской Федерации определен постановлением Правительства РФ от 31.08.2016 N 868(далее-Постановление № 868), которое вступило в законную силу 13.09.2016 год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.5Постановления № 868 финансовым органам  муниципальных образований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равилами</w:t>
        </w:r>
      </w:hyperlink>
      <w:r>
        <w:rPr>
          <w:rFonts w:cs="Times New Roman" w:ascii="Times New Roman" w:hAnsi="Times New Roman"/>
          <w:sz w:val="28"/>
        </w:rPr>
        <w:t>, утвержденными настоящим постановлением, рекомендовано обеспечить формирование в государственной интегрированной информационной системе управления общественными финансами "Электронный бюджет" информации для включения в перечень источников доходов Российской Федерации и ее направление в сроки, установленные высшими исполнительными органами государственной власти субъектов Российской Федерации, но не позднее 15 декабря 2016 год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 основании вышеизложенного, учитывая, что в период подготовки Проекта отсутствуют достаточные правовые основания, регламентирующие выполнения полномочий</w:t>
      </w:r>
      <w:r>
        <w:rPr>
          <w:rFonts w:cs="Times New Roman" w:ascii="Times New Roman" w:hAnsi="Times New Roman"/>
          <w:sz w:val="28"/>
        </w:rPr>
        <w:t>по формированию и ведению реестра источников доходов бюджета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редоставить одновременно с Проектом реестр источников доходов бюджета н</w:t>
      </w:r>
      <w:r>
        <w:rPr>
          <w:rFonts w:cs="Times New Roman" w:ascii="Times New Roman" w:hAnsi="Times New Roman"/>
          <w:bCs/>
          <w:sz w:val="28"/>
        </w:rPr>
        <w:t>е представляется возможным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Calibri"/>
          <w:bCs/>
          <w:sz w:val="28"/>
        </w:rPr>
      </w:pPr>
      <w:r>
        <w:rPr>
          <w:rFonts w:cs="Calibri" w:ascii="Times New Roman" w:hAnsi="Times New Roman"/>
          <w:bCs/>
          <w:sz w:val="28"/>
        </w:rPr>
        <w:t>Одновременно сообщаем, что Правительством</w:t>
      </w:r>
      <w:bookmarkStart w:id="0" w:name="_GoBack"/>
      <w:bookmarkEnd w:id="0"/>
      <w:r>
        <w:rPr>
          <w:rFonts w:cs="Calibri" w:ascii="Times New Roman" w:hAnsi="Times New Roman"/>
          <w:bCs/>
          <w:sz w:val="28"/>
        </w:rPr>
        <w:t xml:space="preserve"> Российской Федерации в Государственную Думу Федерального Собрания Российской Федерации внесен проект федерального закона № 4313-7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Calibri"/>
          <w:bCs/>
          <w:sz w:val="28"/>
        </w:rPr>
      </w:pPr>
      <w:r>
        <w:rPr>
          <w:rFonts w:cs="Calibri" w:ascii="Times New Roman" w:hAnsi="Times New Roman"/>
          <w:bCs/>
          <w:sz w:val="28"/>
        </w:rPr>
        <w:t>Статьей 5 данного проекта предусмотрено, что положения статьи 47.1 «Перечень и реестры источников доходов бюджетов» Бюджетного кодекса Российской Федерации применяются к правоотношениям, возникающим при составлении и исполнении бюджетов Российской Федерации, территориальных внебюджетных фондов, местных бюджетов на 2018 год и на плановый период 2019 и 202 годов (на 2018год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AC9E887E0D7CFFBDDAE8E339208E831A5199C5D0FDF72304A66417352CC221994802F2F8E9AFFDW5q3I" TargetMode="External"/><Relationship Id="rId3" Type="http://schemas.openxmlformats.org/officeDocument/2006/relationships/hyperlink" Target="consultantplus://offline/ref=6180C46A34093AB8B3E8BCEDA7094B9CB8122E1372FAB56CD80A026594752C182B3A8A18B0E84437GCwBI" TargetMode="External"/><Relationship Id="rId4" Type="http://schemas.openxmlformats.org/officeDocument/2006/relationships/hyperlink" Target="consultantplus://offline/ref=37D0925441E374DC7A0C45593A62933B8CFFC2E74A0E2E5A31770675ADFB1D672299CA5FD5D14F08c2VF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9:00Z</dcterms:created>
  <dc:creator>Новикова Татьяна Анатольевна</dc:creator>
  <dc:description/>
  <cp:keywords/>
  <dc:language>en-US</dc:language>
  <cp:lastModifiedBy>User</cp:lastModifiedBy>
  <cp:lastPrinted>2016-11-08T12:53:00Z</cp:lastPrinted>
  <dcterms:modified xsi:type="dcterms:W3CDTF">2016-12-28T11:39:00Z</dcterms:modified>
  <cp:revision>2</cp:revision>
  <dc:subject/>
  <dc:title>Пояснения по представлению реестра источников доходов бюджетов бюджетной системы Российской Федерациик проекту бюджета муниципального образования Ломоносовский муниципальный район Ленинградской области</dc:title>
</cp:coreProperties>
</file>