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right="-323" w:hanging="0"/>
        <w:jc w:val="center"/>
        <w:rPr/>
      </w:pPr>
      <w:r>
        <w:rPr/>
        <w:t>третий созыв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both"/>
        <w:rPr/>
      </w:pPr>
      <w:r>
        <w:rPr/>
        <w:t>от 21 февраля 2017 года                                   № 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675" w:hanging="0"/>
        <w:jc w:val="both"/>
        <w:rPr/>
      </w:pPr>
      <w:r>
        <w:rPr/>
        <w:t xml:space="preserve">О внесении изменений в Регламент Совета депутатов муниципального образования Ломоносовский муниципальный район Ленинградской области, утвержденный решением Совета депутатов МО Ломоносовский муниципальный район № 20 от 25.03.15 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№ 131-ФЗ от 06.10.2003 г. «Об общих принципах организации местного самоуправления в РФ», Уставом муниципального образования Ломоносовский муниципальный район  Совет депутатов МО Ломоносовский муниципальный район,  р е ш и 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статью 20 Регламента Совета депутатов МО Ломоносовский муниципальный район Ленинградской области, утвержденного решением Совета депутатов МО Ломоносовский муниципальный район № 20 от 25.03.2015 г., с изменениями внесенными решением Совета депутатов МО Ломоносовский муниципальный район № 58 от 23.11.2016 г. (далее – Регламент); дополнив статью 20 Регламента абзацем следующего содержа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«</w:t>
      </w:r>
      <w:r>
        <w:rPr/>
        <w:t>Проекты решений по вопросам, выносимым на заседание Совета депутатов по инициативе Председателя Совета депутатов (Главы МО Ломоносовский муниципальный район) готовятся и представляются только с приложением справки по форме, согласно приложения № 1/1 к настоящему Регламенту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/>
        <w:t>3.  Настоящее решение вступает в законную силу после е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            </w:t>
      </w:r>
    </w:p>
    <w:p>
      <w:pPr>
        <w:pStyle w:val="Normal"/>
        <w:rPr/>
      </w:pPr>
      <w:r>
        <w:rPr/>
        <w:t>Ломоносовский муниципальный район                                                       Д.А. Полков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0:00Z</dcterms:created>
  <dc:creator>User</dc:creator>
  <dc:description/>
  <cp:keywords/>
  <dc:language>en-US</dc:language>
  <cp:lastModifiedBy>User</cp:lastModifiedBy>
  <dcterms:modified xsi:type="dcterms:W3CDTF">2017-02-22T08:20:00Z</dcterms:modified>
  <cp:revision>2</cp:revision>
  <dc:subject/>
  <dc:title>ПРОЕКТ</dc:title>
</cp:coreProperties>
</file>