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right="-32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3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февраля 2017 года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чёте о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главы администрации, деятельност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О Ломоносов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Ф» и Уставом МО Ломоносовский муниципальный район, Совет депутатов муниципального образования 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инять к сведению отчёт о результатах деятельности главы администрации, деятельности администрации МО Ломоносовский муниципальный район Ленинградской области за 2016 год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довлетворительной деятельность главы администрации и деятельность администрации МО Ломоносовский муниципальный район Ленинградской области в 2016 год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9:00Z</dcterms:created>
  <dc:creator>User</dc:creator>
  <dc:description/>
  <cp:keywords/>
  <dc:language>en-US</dc:language>
  <cp:lastModifiedBy>User</cp:lastModifiedBy>
  <dcterms:modified xsi:type="dcterms:W3CDTF">2017-02-22T08:29:00Z</dcterms:modified>
  <cp:revision>2</cp:revision>
  <dc:subject/>
  <dc:title>ПРОЕКТ</dc:title>
</cp:coreProperties>
</file>