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right="-323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3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2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 февраля 2017 года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чёте о результа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Главы МО, деятельности Совета </w:t>
      </w:r>
    </w:p>
    <w:p>
      <w:pPr>
        <w:pStyle w:val="Normal"/>
        <w:rPr/>
      </w:pPr>
      <w:r>
        <w:rPr>
          <w:sz w:val="28"/>
          <w:szCs w:val="28"/>
        </w:rPr>
        <w:t xml:space="preserve">депутатов МО Ломоносовский муниципальный район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 з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 131-ФЗ от 06.10.2003 г. «Об общих принципах организации местного самоуправления в РФ» и Уставом МО Ломоносовский муниципальный район, Совет депутатов муниципального образования 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отчёт о результатах деятельности Главы муниципального образования, деятельности Совета депутатов МО Ломоносовский муниципальный район Ленинградской области за 2016 год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знать удовлетворительной деятельность Главы муниципального образования и деятельность Совета депутатов МО Ломоносовский муниципальный район Ленинградской области в 2016 году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7:00Z</dcterms:created>
  <dc:creator>User</dc:creator>
  <dc:description/>
  <cp:keywords/>
  <dc:language>en-US</dc:language>
  <cp:lastModifiedBy>User</cp:lastModifiedBy>
  <dcterms:modified xsi:type="dcterms:W3CDTF">2017-02-22T08:27:00Z</dcterms:modified>
  <cp:revision>2</cp:revision>
  <dc:subject/>
  <dc:title>ПРОЕКТ</dc:title>
</cp:coreProperties>
</file>