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1 февраля 2017 года                                 № 4</w:t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6 декабря 2015 года № 60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6 год и на плановый период 2017 и  201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6 декабря 2015 г №60 “О бюджете муниципального образования Ломоносовский муниципальный район Ленинградской области на 2016 год и плановый период 2017 и 2018 годов”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2 091 820,2”  заменить цифрами    “2 165 278,6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2 223 737,2”  заменить цифрами    “2 297 195,6 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3 статьи 4  цифры “ 26 827,8” заменить цифрами “38 632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в пункте 1 статьи 5  цифры “ 23 942,0” заменить цифрами “23 897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в пункте 2 статьи 5 цифры “92 432,4” заменить цифрами “92 428,7”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5) Приложение 3 “Прогнозируемые поступления доходов в бюджет 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6)  Приложение 5   “Безвозмездные поступления  на 2016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7) Приложение 7 «Перечень и коды главных администраторов доходов бюджета муниципального образования Ломоносовский муниципальный район Ленинградской области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 xml:space="preserve">8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6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)  Приложение 12 “Ведомственная структура расходов бюджета муниципального   образования Ломоносовский муниципальный район Ленинградской области  на 2016 год ”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 Д.А. Полковников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08:00Z</dcterms:created>
  <dc:creator>User</dc:creator>
  <dc:description/>
  <cp:keywords/>
  <dc:language>en-US</dc:language>
  <cp:lastModifiedBy>User</cp:lastModifiedBy>
  <dcterms:modified xsi:type="dcterms:W3CDTF">2017-02-22T08:14:00Z</dcterms:modified>
  <cp:revision>1</cp:revision>
  <dc:subject/>
  <dc:title>Совет депутатов</dc:title>
</cp:coreProperties>
</file>