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т</w:t>
      </w:r>
      <w:r>
        <w:rPr/>
        <w:t>ретий созы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2 марта  2017  года                                 № 11</w:t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21 декабря 2016 года № 63  “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7 год и на плановый период 2018 и  2019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527188,8”  заменить цифрами    “1 519 088,6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б) цифры “1 623 588,8”  заменить цифрами    “1 617 967,6 ”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в) цифры “96 400,0”  заменить цифрами    “98 879,0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2)  в пункте 2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а) цифры “1 591 731,3”  заменить цифрами    “1 590 409,9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б) цифры “1 728 207,1”  заменить цифрами    “1 695 091,6  ”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в) цифры “ 1 644 731,3”  заменить цифрами    “1 643 409,9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г) цифры “ 1 778 207,1”  заменить цифрами    “1 745 091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в пункте 2 статьи 5 цифры “24 900,0” заменить цифрами “28 307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в пункте 3 статьи 5 цифры “91 631,8” заменить цифрами “102 096,9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пункт 1 статьи 5 дополнить абзацем  следующего содержания:</w:t>
      </w:r>
    </w:p>
    <w:p>
      <w:pPr>
        <w:pStyle w:val="Normal"/>
        <w:jc w:val="both"/>
        <w:rPr/>
      </w:pPr>
      <w:r>
        <w:rPr/>
        <w:t xml:space="preserve">         “</w:t>
      </w:r>
      <w:r>
        <w:rPr/>
        <w:t xml:space="preserve">Утвердить размер индексации месячных должностных окладов работников, замещающих муниципальные должности муниципального образования Ломоносовский муниципальный район Ленинградской области и месячных должностных окладов муниципальных служащих   муниципального образования Ломоносовский муниципальный район Ленинградской области, а также месячных должностных окладов работников, замещающих должности, не являющиеся должностями муниципальной службы в 1,07 раза с 01 апреля 2017 года.”;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)  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7) Приложение 3 “Прогнозируемые поступления доходов в бюджет 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8) Приложение 4 “Прогнозируемые поступления доходов в бюджет  муниципального образования Ломоносовский муниципальный район Ленинградской области  на плановый период 2018 и2019 годов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9)  Приложение 5   “Безвозмездные поступления  на 2017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10) Приложение 6   “Безвозмездные поступления  на плановый период 2018 и 2019 годов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11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2) Приложение 11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плановый период 2018 и 2019 годов” изложить в новой редакции  (прилагается)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3) Приложение 12 “Распределение бюджетных ассигнований по разделам и подразделам классификации расходов бюджетов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4) Приложение 13 “Распределение бюджетных ассигнований по разделам и подразделам классификации расходов бюджетов на плановый период 2018 и 2019 годов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)  Приложение 14 “Ведомственная структура расходов бюджета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6)  Приложение 15 “Ведомственная структура расходов бюджета  на плановый период 2018 и 2019 годов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7)   Приложение 24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на 2017 год”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3 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Д.А. Полковников</w:t>
      </w:r>
    </w:p>
    <w:p>
      <w:pPr>
        <w:pStyle w:val="Normal"/>
        <w:jc w:val="both"/>
        <w:rPr/>
      </w:pPr>
      <w:r>
        <w:rPr/>
        <w:t xml:space="preserve">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38:00Z</dcterms:created>
  <dc:creator>USER</dc:creator>
  <dc:description/>
  <cp:keywords/>
  <dc:language>en-US</dc:language>
  <cp:lastModifiedBy>User</cp:lastModifiedBy>
  <cp:lastPrinted>2017-03-17T09:54:00Z</cp:lastPrinted>
  <dcterms:modified xsi:type="dcterms:W3CDTF">2017-03-29T09:38:00Z</dcterms:modified>
  <cp:revision>2</cp:revision>
  <dc:subject/>
  <dc:title/>
</cp:coreProperties>
</file>