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-32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марта 2017 года                           № 1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ассмотрении отчета о 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rPr/>
      </w:pPr>
      <w:r>
        <w:rPr>
          <w:sz w:val="28"/>
          <w:szCs w:val="28"/>
        </w:rPr>
        <w:t xml:space="preserve">в 2016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Положением о Контрольно-счетной палате муниципального образования Ломоносовский муниципальный район Ленинградской области, утвержденным решением Совета депутатов муниципального образования Ломоносовский муниципальный район от 28 июня 2011 года № 39 (в действ. редак.) и рассмотрев отчёт о работе Контрольно-счетной палаты муниципального образования Ломоносовский муниципальный район за 2016 год, Совет депутатов муниципального образования Ломоносовский муниципальный район р е ш и 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к сведению отчёт о работе Контрольно-счетной палаты муниципального образования Ломоносовский муниципальный район в 2016 году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Ломоносовский районный вестник». Разместить настоящее решение с приложением на официальном сайте Ломоносовского муниципального района в  информационно-телекоммуникационной сети 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9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43:00Z</dcterms:created>
  <dc:creator>User</dc:creator>
  <dc:description/>
  <cp:keywords/>
  <dc:language>en-US</dc:language>
  <cp:lastModifiedBy>User</cp:lastModifiedBy>
  <dcterms:modified xsi:type="dcterms:W3CDTF">2017-03-24T07:54:00Z</dcterms:modified>
  <cp:revision>3</cp:revision>
  <dc:subject/>
  <dc:title>ПРОЕКТ</dc:title>
</cp:coreProperties>
</file>