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т</w:t>
      </w:r>
      <w:r>
        <w:rPr/>
        <w:t>ретий созы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4 мая 2017 года                                      № 14</w:t>
        <w:tab/>
        <w:tab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b/>
        </w:rPr>
        <w:t xml:space="preserve">Ломоносовский муниципальный район Ленинградск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ласти от 21 декабря 2016 года № 63  «О бюджет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 образования Ломоносовски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>
          <w:b/>
        </w:rPr>
        <w:t xml:space="preserve">на 2017 год и на плановый период 2018 и  2019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21 декабря 2016 г №63 “О бюджете муниципального образования Ломоносовский муниципальный район Ленинградской области на 2017 год и плановый период 2018 и 2019 годов” (в действующей редакции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276" w:hanging="246"/>
        <w:jc w:val="both"/>
        <w:rPr/>
      </w:pPr>
      <w:r>
        <w:rPr/>
        <w:t>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lang w:val="en-US"/>
        </w:rPr>
      </w:pPr>
      <w:r>
        <w:rPr/>
        <w:t xml:space="preserve">                      </w:t>
      </w:r>
      <w:r>
        <w:rPr/>
        <w:t xml:space="preserve">а) цифры “1519 088,6”  заменить цифрами    “1 587 784,8”;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 xml:space="preserve">б) цифры “1 617 967,6”  заменить цифрами    “1 747 959,4  ”;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 xml:space="preserve">в) цифры “98 879,0”  заменить цифрами    “160 174,6”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2) в пункте 2 статьи 5 цифры “28 307,3” заменить цифрами “28 155,3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3) в пункте 2 статьи 4 цифры “43 955,9” заменить цифрами “50 880,0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4) статью 6 дополнить пунктами  5,6,7,8  следующего содержания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>“</w:t>
      </w:r>
      <w:r>
        <w:rPr/>
        <w:t>5. Утвердить на 2017 год 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развитие общественной инфраструктуры муниципального значения Ломоносовского муниципального района,  согласно приложению 25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</w:t>
      </w:r>
      <w:r>
        <w:rPr/>
        <w:t>6. 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,  на развитие общественной инфраструктуры муниципального значения Ломоносовского муниципального района в 2017 году, согласно приложению 26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 </w:t>
      </w:r>
      <w:r>
        <w:rPr/>
        <w:t>7. Утвердить на 2017 год 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проведение мероприятий, посвященных Дню образования Ленинградской области,  согласно приложению 27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</w:t>
      </w:r>
      <w:r>
        <w:rPr/>
        <w:t>8. 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проведение мероприятий, посвященных Дню образования Ленинградской области, на 2017 год, согласно приложению 28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5)   Приложение 1  “ Источники внутреннего финансирования дефицита бюджета муниципального образования Ломоносовский муниципальный район Ленинградской области на 2017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6) Приложение 3 “Прогнозируемые поступления доходов в бюджет  муниципального образования Ломоносовский муниципальный район Ленинградской области на 2017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7)  Приложение 5   “Безвозмездные поступления  на 2017 год 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 xml:space="preserve">8) Приложение 10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7 год” изложить в новой редакции  (прилагается);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9) Приложение 12 “Распределение бюджетных ассигнований по разделам и подразделам классификации расходов бюджетов на 2017 год 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0)  Приложение 14 “Ведомственная структура расходов бюджета на 2017 год 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1)   Приложение 24 “Бюджетные инвестиции в объекты капитального строительства собственности муниципального образования  Ломоносовский муниципальный район Ленинградской области на 2017 год”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законную силу после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Ломоносовский муниципальный район                                                             Д.А. Полковников</w:t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ЛОМе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31:00Z</dcterms:created>
  <dc:creator>USER</dc:creator>
  <dc:description/>
  <cp:keywords/>
  <dc:language>en-US</dc:language>
  <cp:lastModifiedBy>User</cp:lastModifiedBy>
  <cp:lastPrinted>2017-05-12T14:38:00Z</cp:lastPrinted>
  <dcterms:modified xsi:type="dcterms:W3CDTF">2017-05-25T12:05:00Z</dcterms:modified>
  <cp:revision>3</cp:revision>
  <dc:subject/>
  <dc:title>Совет депутатов</dc:title>
</cp:coreProperties>
</file>