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ены</w:t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ешением Совета депутатов                                               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Ломоносовский муниципальны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</w:t>
        <w:tab/>
        <w:t xml:space="preserve">   № 14 от 24 мая 2017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(приложение 25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на развитие общественной инфраструктуры муниципального значения Ломоносовского муниципального района н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8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ннин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иллозское сельское посел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бунков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стилицкое  сельское 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ольшеижорское городское поселе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ипен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аголов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ржицкое сельское посел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пшинское сельское посел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опухин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078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6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8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42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39:00Z</dcterms:created>
  <dc:creator>USER</dc:creator>
  <dc:description/>
  <cp:keywords/>
  <dc:language>en-US</dc:language>
  <cp:lastModifiedBy>User</cp:lastModifiedBy>
  <cp:lastPrinted>2015-09-17T12:18:00Z</cp:lastPrinted>
  <dcterms:modified xsi:type="dcterms:W3CDTF">2017-05-29T13:32:00Z</dcterms:modified>
  <cp:revision>63</cp:revision>
  <dc:subject/>
  <dc:title/>
</cp:coreProperties>
</file>