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№ 14 от 24 мая 2017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</w:t>
      </w:r>
      <w:r>
        <w:rPr>
          <w:b/>
          <w:bCs/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роприятий, посвященных Дню образования Ленинградской области на 2017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сско-Высоцкое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 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7-05-29T13:32:00Z</dcterms:modified>
  <cp:revision>67</cp:revision>
  <dc:subject/>
  <dc:title/>
</cp:coreProperties>
</file>