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right="-323" w:hanging="0"/>
        <w:jc w:val="center"/>
        <w:rPr/>
      </w:pPr>
      <w:r>
        <w:rPr/>
        <w:t>третий созы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both"/>
        <w:rPr/>
      </w:pPr>
      <w:r>
        <w:rPr/>
        <w:t>от 27 сентября  2017 года                                    № 2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ов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сти от 21 декабря 2016 года № 63  «О бюджет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 образования Ломоносовски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й  район  Ленинград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2017 год и на плановый период 2018 и 2019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21 декабря 2016 г №63 “О бюджете муниципального образования Ломоносовский муниципальный район Ленинградской области на 2017 год и плановый период 2018 и 2019 годов” (в действующей редакции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276" w:hanging="246"/>
        <w:jc w:val="both"/>
        <w:rPr/>
      </w:pPr>
      <w:r>
        <w:rPr/>
        <w:t>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lang w:val="en-US"/>
        </w:rPr>
      </w:pPr>
      <w:r>
        <w:rPr/>
        <w:t xml:space="preserve">                      </w:t>
      </w:r>
      <w:r>
        <w:rPr/>
        <w:t xml:space="preserve">а) цифры “1 587 784,8”  заменить цифрами    “1 771 723,2”;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б) цифры “1 747 959,4”  заменить цифрами    “1 931 897,8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2)в пункте 2 статьи 4 цифры “50880,0” заменить цифрами “50323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3)в пункте 2 статьи 5 цифры “28155,3” заменить цифрами “27783,3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4) Приложение 3 “Прогнозируемые поступления доходов в бюджет  муниципального образования Ломоносовский муниципальный район Ленинградской области на 2017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5)  Приложение 5   “Безвозмездные поступления  на 2017 год 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 xml:space="preserve">6)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7 год” изложить в новой редакции  (прилагается);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7) Приложение 12 “Распределение бюджетных ассигнований по разделам и подразделам классификации расходов бюджетов на 2017 год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8)  Приложение 14 “Ведомственная структура расходов бюджета на 2017 год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9)   Приложение 24 “Бюджетные инвестиции в объекты капитального строительства собственности муниципального образования  Ломоносовский муниципальный район Ленинградской области на 2017 год”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сети Интернет.</w:t>
      </w:r>
    </w:p>
    <w:p>
      <w:pPr>
        <w:pStyle w:val="Normal"/>
        <w:ind w:firstLine="708"/>
        <w:jc w:val="both"/>
        <w:rPr/>
      </w:pPr>
      <w:r>
        <w:rPr/>
        <w:t>3.  Решение вступает в законную силу после его официального опубликования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Заместитель председателя </w:t>
      </w:r>
      <w:r>
        <w:rPr>
          <w:color w:val="000000"/>
        </w:rPr>
        <w:t>Совета</w:t>
      </w:r>
    </w:p>
    <w:p>
      <w:pPr>
        <w:pStyle w:val="Normal"/>
        <w:spacing w:lineRule="atLeast" w:line="240" w:before="0" w:after="1"/>
        <w:jc w:val="both"/>
        <w:rPr>
          <w:color w:val="000000"/>
        </w:rPr>
      </w:pPr>
      <w:r>
        <w:rPr>
          <w:color w:val="000000"/>
        </w:rPr>
        <w:t xml:space="preserve">депутатов муниципального образования </w:t>
      </w:r>
    </w:p>
    <w:p>
      <w:pPr>
        <w:pStyle w:val="Normal"/>
        <w:spacing w:lineRule="atLeast" w:line="240" w:before="0" w:after="1"/>
        <w:jc w:val="both"/>
        <w:rPr/>
      </w:pPr>
      <w:r>
        <w:rPr>
          <w:color w:val="000000"/>
        </w:rPr>
        <w:t>Ломоносовский муниципальный район</w:t>
      </w:r>
      <w:r>
        <w:rPr/>
        <w:t xml:space="preserve">                                                                         О.М. Захарова </w:t>
      </w:r>
    </w:p>
    <w:tbl>
      <w:tblPr>
        <w:tblW w:w="975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5920"/>
        <w:gridCol w:w="1236"/>
      </w:tblGrid>
      <w:tr>
        <w:trPr>
          <w:trHeight w:val="276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72"/>
            <w:bookmarkStart w:id="1" w:name="RANGE!A1%3AC72"/>
            <w:bookmarkEnd w:id="1"/>
          </w:p>
        </w:tc>
        <w:tc>
          <w:tcPr>
            <w:tcW w:w="71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УТВЕРЖДЕНЫ</w:t>
            </w:r>
          </w:p>
        </w:tc>
      </w:tr>
      <w:tr>
        <w:trPr>
          <w:trHeight w:val="276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решением Совета депутатов</w:t>
            </w:r>
          </w:p>
        </w:tc>
      </w:tr>
      <w:tr>
        <w:trPr>
          <w:trHeight w:val="276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276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омоносовский муниципальный район</w:t>
            </w:r>
          </w:p>
        </w:tc>
      </w:tr>
      <w:tr>
        <w:trPr>
          <w:trHeight w:val="276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Ленинградской области</w:t>
            </w:r>
          </w:p>
        </w:tc>
      </w:tr>
      <w:tr>
        <w:trPr>
          <w:trHeight w:val="26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от  21.12.2016г.г.   № 63</w:t>
            </w:r>
          </w:p>
        </w:tc>
      </w:tr>
      <w:tr>
        <w:trPr>
          <w:trHeight w:val="26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в редакции решения Совета депутатов</w:t>
            </w:r>
          </w:p>
        </w:tc>
      </w:tr>
      <w:tr>
        <w:trPr>
          <w:trHeight w:val="26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№ </w:t>
            </w:r>
            <w:r>
              <w:rPr/>
              <w:t>20 от 27 сентября 2017 г.)</w:t>
            </w:r>
          </w:p>
        </w:tc>
      </w:tr>
      <w:tr>
        <w:trPr>
          <w:trHeight w:val="26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( приложение  3  )</w:t>
            </w:r>
          </w:p>
        </w:tc>
      </w:tr>
      <w:tr>
        <w:trPr>
          <w:trHeight w:val="26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75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Прогнозируемые поступления доходов в бюджет муниципального образования </w:t>
            </w:r>
          </w:p>
        </w:tc>
      </w:tr>
      <w:tr>
        <w:trPr>
          <w:trHeight w:val="26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омоносовский муниципальный райо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енинградской области  на 2017 год.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</w:tc>
        <w:tc>
          <w:tcPr>
            <w:tcW w:w="5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Источник доходов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яч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лей)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187,5</w:t>
            </w:r>
          </w:p>
        </w:tc>
      </w:tr>
      <w:tr>
        <w:trPr>
          <w:trHeight w:val="34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ЛОГИ НА ПРИБЫЛЬ, ДОХОДЫ                                                  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306,5</w:t>
            </w:r>
          </w:p>
        </w:tc>
      </w:tr>
      <w:tr>
        <w:trPr>
          <w:trHeight w:val="345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                                         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306,5</w:t>
            </w:r>
          </w:p>
        </w:tc>
      </w:tr>
      <w:tr>
        <w:trPr>
          <w:trHeight w:val="73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9</w:t>
            </w:r>
          </w:p>
        </w:tc>
      </w:tr>
      <w:tr>
        <w:trPr>
          <w:trHeight w:val="69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,9</w:t>
            </w:r>
          </w:p>
        </w:tc>
      </w:tr>
      <w:tr>
        <w:trPr>
          <w:trHeight w:val="345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24,5</w:t>
            </w:r>
          </w:p>
        </w:tc>
      </w:tr>
      <w:tr>
        <w:trPr>
          <w:trHeight w:val="34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ы налогооблож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40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 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я отдельных видов деятель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33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5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4000 02 0000 110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истемы налогообложения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0</w:t>
            </w:r>
          </w:p>
        </w:tc>
      </w:tr>
      <w:tr>
        <w:trPr>
          <w:trHeight w:val="405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ИСПОЛЬЗОВАНИЯ ИМУЩЕСТВА, 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ХОДЯЩЕГОСЯ В ГОСУДАРСТВЕННОЙ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 МУНИЦИПАЛЬНОЙ СОБСТВЕННОСТИ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00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ы за передачу в возмездное пользование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ого и муниципального имущества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за исключением имущества бюджетных и автономных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й, а также имущества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ых и муниципальных унитарных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приятий, в том числе казенных)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70</w:t>
            </w:r>
          </w:p>
        </w:tc>
      </w:tr>
      <w:tr>
        <w:trPr>
          <w:trHeight w:val="390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9000 00 0000 120</w:t>
            </w:r>
          </w:p>
        </w:tc>
        <w:tc>
          <w:tcPr>
            <w:tcW w:w="5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ав, находящихся в государственной и 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мущества бюджетных и автономных учреждений, а 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кже имущества государственных и муниципальных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нитарных предприятий, в том числе казенных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375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2 00000 00 0000 000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ЛАТЕЖИ ПРИ ПОЛЬЗОВАНИИ 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РОДНЫМИ РЕСУРСАМИ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5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ата за негативное воздействие н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ружающую среду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76,6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И ЗАТРАТ ГОСУДАРСТВА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1000 00 0000 130</w:t>
            </w:r>
          </w:p>
        </w:tc>
        <w:tc>
          <w:tcPr>
            <w:tcW w:w="5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76,6</w:t>
            </w:r>
          </w:p>
        </w:tc>
      </w:tr>
      <w:tr>
        <w:trPr>
          <w:trHeight w:val="405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 НЕМАТЕРИАЛЬНЫХ АКТИВ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44,4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4 02000 00 0000 000</w:t>
            </w:r>
          </w:p>
        </w:tc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государственной и муниципальной собственности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за исключением движимого имущества бюджетных и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номных учреждений, а также имущества 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ых и муниципальных унитарных 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приятий, в том числе казенных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ходящихся в государственной и муниципальной 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2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бственности 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18,4</w:t>
            </w:r>
          </w:p>
        </w:tc>
      </w:tr>
      <w:tr>
        <w:trPr>
          <w:trHeight w:val="37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5,4</w:t>
            </w:r>
          </w:p>
        </w:tc>
      </w:tr>
      <w:tr>
        <w:trPr>
          <w:trHeight w:val="28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 00000 00 0000 000</w:t>
            </w:r>
          </w:p>
        </w:tc>
        <w:tc>
          <w:tcPr>
            <w:tcW w:w="5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3,2</w:t>
            </w:r>
          </w:p>
        </w:tc>
      </w:tr>
      <w:tr>
        <w:trPr>
          <w:trHeight w:val="28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7 05000 00 000018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3,2</w:t>
            </w:r>
          </w:p>
        </w:tc>
      </w:tr>
      <w:tr>
        <w:trPr>
          <w:trHeight w:val="36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2535,7</w:t>
            </w:r>
          </w:p>
        </w:tc>
      </w:tr>
      <w:tr>
        <w:trPr>
          <w:trHeight w:val="276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ВСЕГО ДО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172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840"/>
        <w:gridCol w:w="1260"/>
      </w:tblGrid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C101"/>
            <w:bookmarkStart w:id="3" w:name="RANGE!A1%3AC101"/>
            <w:bookmarkEnd w:id="3"/>
          </w:p>
        </w:tc>
        <w:tc>
          <w:tcPr>
            <w:tcW w:w="71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ешением Совета Депутатов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Ломоносовский муниципальный район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енинградской области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1.12.2016г.        № 63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в редакции решения Совета депутатов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№ </w:t>
            </w:r>
            <w:r>
              <w:rPr/>
              <w:t>20 от 27 сентября 2017 г.)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приложение 5)</w:t>
            </w:r>
          </w:p>
        </w:tc>
      </w:tr>
      <w:tr>
        <w:trPr>
          <w:trHeight w:val="264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7 г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оходов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яч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)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2535,7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2535,7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ОВ БЮДЖЕТНОЙ СИСТЕМЫ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1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 и муниципальных образований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межбюджетные субсид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65,3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02 20216 05 0000 151 </w:t>
            </w:r>
          </w:p>
        </w:tc>
        <w:tc>
          <w:tcPr>
            <w:tcW w:w="5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1,1</w:t>
            </w:r>
          </w:p>
        </w:tc>
      </w:tr>
      <w:tr>
        <w:trPr>
          <w:trHeight w:val="181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097 05 0000 151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4,8</w:t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1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29999 05 0000 151</w:t>
            </w:r>
          </w:p>
        </w:tc>
        <w:tc>
          <w:tcPr>
            <w:tcW w:w="5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64,3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1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субъектов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038,9</w:t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 и муниципальных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й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05 0000 151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выполнение передаваемых полномочий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810,6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7 05 0000 151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содержание ребенка в семье опекуна и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емной семье, а также вознаграждение,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читающееся приемному родител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58,2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260 05 0000 151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у единовременного пособия при всех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рмах устройства детей, лишенных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дительского попечения, в семь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6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485 05 0000 151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обеспечение жильем граждан, уволенных с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енной службы (службы) и приравненных к ним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2,5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930 05 0000 151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ую регистрацию актов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ого состояния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9,1</w:t>
            </w:r>
          </w:p>
        </w:tc>
      </w:tr>
      <w:tr>
        <w:trPr>
          <w:trHeight w:val="15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13</w:t>
            </w:r>
          </w:p>
        </w:tc>
      </w:tr>
      <w:tr>
        <w:trPr>
          <w:trHeight w:val="156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08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35 05 0000 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3,6</w:t>
            </w:r>
          </w:p>
        </w:tc>
      </w:tr>
      <w:tr>
        <w:trPr>
          <w:trHeight w:val="43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631,5</w:t>
            </w:r>
          </w:p>
        </w:tc>
      </w:tr>
      <w:tr>
        <w:trPr>
          <w:trHeight w:val="156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5 0000 15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2,7</w:t>
            </w:r>
          </w:p>
        </w:tc>
      </w:tr>
      <w:tr>
        <w:trPr>
          <w:trHeight w:val="15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5160 05 0000 151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00,4</w:t>
            </w:r>
          </w:p>
        </w:tc>
      </w:tr>
      <w:tr>
        <w:trPr>
          <w:trHeight w:val="6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9999 05 0000 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2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1615"/>
        <w:gridCol w:w="576"/>
        <w:gridCol w:w="460"/>
        <w:gridCol w:w="550"/>
        <w:gridCol w:w="142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6"/>
        <w:gridCol w:w="33"/>
        <w:gridCol w:w="487"/>
        <w:gridCol w:w="520"/>
        <w:gridCol w:w="1820"/>
      </w:tblGrid>
      <w:tr>
        <w:trPr>
          <w:trHeight w:val="288" w:hRule="atLeast"/>
        </w:trPr>
        <w:tc>
          <w:tcPr>
            <w:tcW w:w="50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6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УТВЕРЖДЕНА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0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6" w:type="dxa"/>
            <w:gridSpan w:val="1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шением Совета депутатов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0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6" w:type="dxa"/>
            <w:gridSpan w:val="1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0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6" w:type="dxa"/>
            <w:gridSpan w:val="1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оносовский муниципальный район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0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6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градской области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0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26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 21 декабря 2016г.  №63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0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66" w:type="dxa"/>
            <w:gridSpan w:val="1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редакции решения Совета депутатов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6" w:type="dxa"/>
            <w:gridSpan w:val="18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 27 сентября  2017г. № 20)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(приложение 10)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8" w:hRule="atLeast"/>
        </w:trPr>
        <w:tc>
          <w:tcPr>
            <w:tcW w:w="968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7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.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2 25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дошкольного образования детей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 709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образовательных программ дошкольного образования в рамках подпрограммы "Развитие дошкольного образования детей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 05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казенных дошкольных организац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 82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дошко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7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дошко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06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дошкольных организаций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муниципальным бюджетным и автономным дошкольным организация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1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78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муниципальным бюджетным и автономным дошкольны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8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1 7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 45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 21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3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0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епление материально-технической базы дошкольных образовательных организаций в рамках подпрограммы "Развитие дошкольного образования детей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33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крепление материально-технической базы организаций дошкольного образования за счет средств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2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7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дошкольного образовани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дошкольного образования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2 7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0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крепление материально-технической базы организаций дошкольного образования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2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5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дошкольного образова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дошкольного образования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2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азание мер социальной поддержки семьям, имеющим дете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0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выплате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, в Ленинградской обла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3 71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0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выплате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, в Ленингра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1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выплате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, в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1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выплате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, в Ленинградской области (Социальное обеспечение и иные выплаты населению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1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3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выплате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, в Ленинград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1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очередей в дошкольные образовательные организаци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48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 и приобретение объектов для организации дошкольного образования за счет средств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4 7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48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, реконструкцию и приобретение объектов для организации дошкольного образования за счет средств областного бюджета (Капитальные вложения в объекты государственной (муниципальной) собственност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82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ышение квалификации педагогических работников по персонифицированной модел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кадрового потенциала системы дошкольного, общего и дополнительного образования за счет средств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5 7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кадрового потенциала системы дошкольного, общего и дополнительного образовани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7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кадрового потенциала системы дошкольного, общего и дополнительного образования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5 S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кадрового потенциала системы дошкольного, общего и дополнительного образования за счет средств ме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S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кадрового потенциала системы дошкольного, общего и дополнительного образова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S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начального общего, основного общего и среднего общего образования детей муниципального образования Ломоносовский муниципальный район Ленинградской области" муниципальной программы муниципального образования Ломоносов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 46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образовательных программ начального общего, основного общего и среднего общего образования в рамках подпрограммы "Развитие начального, основного общего и среднего общего образования детей муниципального образования Ломоносовский муниципальный района Ленинградской области" муниципальной программы муниципального образования Ломоносовский муниципальный район Ленинградской области" "Современное образование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 05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казенных организаций общего образова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401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организаций обще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37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организаций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7 963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организаций общего образования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муниципальным бюджетным и автономным учреждения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1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6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муниципальным бюджетным и автономным учрежде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6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1 7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 68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11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09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епление материально-технической базы общеобразовательных организаций в рамках подпрограммы "Развитие начального, основного общего и среднего общего образования детей муниципального образования Ломоносовский муниципальный района Ленинградской области" муниципальной программы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3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крепление материально-технической базы организаций общего образования за счет средств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2 7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5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общего образовани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общего образовани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общего образования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общего образования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2 7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5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5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проведению капитального ремонта спортивных объектов за счет средств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2 74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капитального ремонта спортивных объектов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4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в общеобразовательных организациях, расположенных в сельской местности, условий для физической культуры и спортом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2 L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физической культуры и спортом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L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в общеобразовательных организациях, расположенных в сельской местности, условий для физической культуры и спорто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2 R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2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физической культуры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R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крепление материально-технической базы организаций общего образования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2 S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4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общего образова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общего образования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проведению капитального ремонта спортивных объектов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2 S4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капитального ремонта спортивных объектов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4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новление содержания общего образования, создание современной образовательной среды и развитие сети общеобразовательных организаций в рамках подпрограммы "Развитие начального, основного общего и среднего общего образования детей муниципального образования Ломоносовский муниципальный района Ленинградской области" муниципальной программы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новление содержания общего образования, создание современной образовательной среды и развитие сети общеобразовательных организаций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3 S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новление содержания общего образования, создание современной образовательной среды и развитие сети общеобразовательных организаций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S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новление содержания общего образования, создание современной образовательной среды и развитие сети общеобразовательных организаций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S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азание мер социальной поддержки семьям, имеющим детей в рамках подпрограммы "Развитие начального, основного общего и среднего общего образования детей муниципального образования Ломоносовский муниципальный района Ленинградской области" муниципальной программы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02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беспечению мер социальной поддержк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4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 48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ер социальной поддержк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4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ер социальной поддерж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4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предоставлению питания на бесплатной основе(с частичной компенсацией его стоимости) обучающимся в муниципальных образовательных организациях, реализующих основные общеобразовательные программы, а также в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Ленинградской обла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4 7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53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редоставлению питания на бесплатной основе(с частичной компенсацией его стоимости) обучающимся в муниципальных образовательных организациях, реализующих основные общеобразовательные программы, а также в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Ленингра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4 7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редоставлению питания на бесплатной основе(с частичной компенсацией его стоимости) обучающимся в муниципальных образовательных организациях, реализующих основные общеобразовательные программы, а также в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4 7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редоставлению питания на бесплатной основе(с частичной компенсацией его стоимости) обучающимся в муниципальных образовательных организациях, реализующих основные общеобразовательные программы, а также в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4 7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3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редоставлению питания на бесплатной основе(с частичной компенсацией его стоимости) обучающимся в муниципальных образовательных организациях, реализующих основные общеобразовательные программы, а также в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Ленинград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4 7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6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новация общеобразовательных организац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70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реновации организаций общего образования за счет средств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6 7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568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новации организаций общего образовани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6 7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6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новации организаций общего образования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6 7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03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реновации организаций общего образования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6 S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3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новации организаций общего образова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6 S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0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новации организаций общего образования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6 S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"Развитие дополнительного образования детей муниципального образования Ломоносовский муниципальный район Ленинградской области"муниципальной программы муниципального образования Ломоносовский муниципальный район Ленинградской области"Современное образование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02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образовательных программ дополнительного образования в рамках подпрограммы "Развитие дополнительного образования детей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8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3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04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3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8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4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муниципальным бюджетным и автономным учреждениям субсид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3 01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04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муниципальным бюджетным и автономным учреждениям субсид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4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репление материально-технической базы организаций дополнительного образования в рамках подпрограммы "Развитие дополнительного образования детей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8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крепление материально-технической базы организаций дополнительного образования за счет средств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3 02 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дополнительного образовани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дополнительного образования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крепление материально-технической базы организаций дополнительного образования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3 02 S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дополнительного образова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S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дополнительного образования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S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системы отдыха в каникулярное время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"Современное образование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5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отдыха детей в каникулярное время в рамках подпрограммы "Развитие системы отдыха детей в каникулярное время муниципального образования Ломоносовский муниципальный район Ленинградской области" муниципальной программы муниципального образования Ломоносовский муниципальный район Ленинградской области "Современное образование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5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обеспечивающие организацию отдыха детей в каникулярное время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1 0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21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обеспечивающие организацию отдыха детей в каникулярное врем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78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обеспечивающие организацию отдыха детей в каникулярное время за счет средств местного бюджета (Социальное обеспечение и иные выплаты населению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обеспечивающие организацию отдыха детей в каникулярное время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обеспечивающие организацию отдыха детей в каникулярное время за счет средств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1 7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обеспечивающие организацию отдыха детей в каникулярное врем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1 7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обеспечивающие организацию отдыха детей в каникулярное время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7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на организацию отдыха детей в каникулярное время за счет средств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1 7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2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отдыха детей в каникулярное время за счет средств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7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отдыха детей в каникулярное врем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7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отдыха детей в каникулярное время за счет средств областного бюджета (Социальное обеспечение и иные выплаты населению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7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отдыха детей в каникулярное время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7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-витаминизации третьих блюд в оздоровительных лагерях всех типов и видов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4 01 S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-витаминизации третьих блюд в оздоровительных лагерях всех типов и видов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1 S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-витаминизации третьих блюд в оздоровительных лагерях всех типов и видов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1 S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 68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хранение и развитие дополнительного образования в сфере культуры и искусства"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03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дополнительного образования в сфере культуры и искусст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 03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1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44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78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2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мирование победителей областных конкурсов в сфере культуры и искусст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1 01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областных конкурсов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рганизации библиотечного обслуживания населения, созданию условий для организации досуга, развития местного традиционного народного художественного творчества, сохранения, возрождения и развития народных художественных промысл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1 01 7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библиотечного обслуживания населения, созданию условий для организации досуга, развития местного традиционного народного художественного творчества, сохранения, возрождения и развития народных художественных промыс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7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рганизации библиотечного обслуживания населения, созданию условий для организации досуга, развития местного традиционного художественного творчества, сохранения, возрождения и развития народных художественных промыслов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1 01 S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библиотечного обслуживания населения, созданию условий для организации досуга, развития местного традиционного художественного творчества, сохранения, возрождения и развития народных художественных промыслов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S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Развитие молодежной политики в Ломоносовском муниципальном районе"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проведение мероприятий для молодеж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7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гражданско-патриотическому воспитанию молодеж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1 0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-патриотическому воспитанию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реализации творческого потенциала молодежи. Организация и проведение культурно-массовых молодежных мероприят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1 0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творческого потенциала молодежи. Организация и проведение культурно-массовых молодеж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поддержке молодых семе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молодых семей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2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профилактике социально-негативных проявлений среди молодеж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социально-негативных проявлений сред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рганизации отдыха и занятости подростков и молодежи в каникулярное врем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занятости подростков и молодежи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ддержку деятельности молодежных общественных организаций, объединений, инициатив и развитие добровольческого (волонтерского) движения, содействие трудовой адаптации и занятости молодежи за счет средств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1 7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деятельности молодежных общественных организаций, объединений, инициатив и развитие добровольческого (волонтерского) движения, содействие трудовой адаптации и занятости молодежи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7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на реализацию комплекса мер по сохранению исторической памяти за счет средств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1 7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реализацию комплекса мер по сохранению исторической памяти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7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на реализацию комплекса мер по профилактике правонарушений и рискованного поведения в молодежной среде за счет средств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1 74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реализацию комплекса мер по профилактике правонарушений и рискованного поведения в молодежной среде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74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ддержку деятельности молодежных общественных организаций, объединений, инициатив и развитие добровольческого (волонтерского) движения, содействие трудовой адаптации и занятости молодежи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1 S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держку деятельности молодежных общественных организаций, объединений, инициатив и развитие добровольческого (волонтерского) движения, содействие трудовой адаптации и занятости молодежи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S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на реализацию комплекса мер по сохранению исторической памяти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1 S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реализацию комплекса мер по сохранению исторической памяти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S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на реализацию комплекса мер по профилактике правонарушений и рискованного поведения в молодежной среде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1 S4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реализацию комплекса мер по профилактике правонарушений и рискованного поведения в молодежной среде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S4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здание условий для организации досуга и обеспечение жителей Ломоносовского муниципального района услугами организаций культуры "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034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проведение районных культурно-массовых мероприятий и праздник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65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но-массовые мероприятия и праздник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3 01 01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но-массовые мероприятия и празд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1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рганизации библиотечного обслуживания населения, созданию условий для организации досуга, развития местного традиционного народного художественного творчества, сохранения, возрождения и развития народных художественных промысл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3 01 7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библиотечного обслуживания населения, созданию условий для организации досуга, развития местного традиционного народного художественного творчества, сохранения, возрождения и развития народных художественных промыс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7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рганизации библиотечного обслуживания населения, созданию условий для организации досуга, развития местного традиционного художественного творчества, сохранения, возрождения и развития народных художественных промыслов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3 01 S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библиотечного обслуживания населения, созданию условий для организации досуга, развития местного традиционного художественного творчества, сохранения, возрождения и развития народных художественных промыслов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S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районного центра культуры и самодеятельных коллектив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37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субсидий муниципальным бюджетным и автономным учреждения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3 02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78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муниципальным бюджетным и автономным учрежде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8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3 02 7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9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7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выплат стимулирующего характера работникам учреждений культуры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3 02 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9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учреждений культуры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Музеи Ломоносовского муниципального района "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 29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сохранности и развития музейного фонд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9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азенных учрежд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4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8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казенных учреждений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4 01 7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7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выплат стимулирующего характера работникам учреждений культуры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4 01 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учреждений культуры за счет средств ме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Создание условий для библиотечного обслуживания жителей Ломоносовского муниципального района " муниципальной программа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3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и модернизация библиотек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3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азенных учрежд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 5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0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8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казенных учреждений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тование книжного фонда библиотек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5 01 01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ого фонда библиотек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1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5 01 7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7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5 01 R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R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выплат стимулирующего характера работникам учреждений культуры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5 01 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учреждений культуры за счет средств ме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физической культуры и спорта в Ломоносовском муниципальном районе " муниципальной программы муниципального образования Ломоносовский муниципальный район Ленинградской области "Развитие молодежной политики, культуры, физической культуры, спорта и туризма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и проведение мероприятий по развитию физической культуры и спор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развитию массового спор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6 01 0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развитию спорта высших достижений и системы подготовки спортивного резер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6 01 01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порта высших достижений и системы подготовки спортивного резер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1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развитию адаптивной физической культуры и спорта для лиц с ограниченными возможностями здоровья и инвалид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6 01 0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адаптивной физической культуры и спорта для лиц с ограниченными возможностями здоровья и инвали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Ломоносовский муниципальный район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091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ительство, модернизация и реконструкция объектов коммунальной сфер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строительству и реконструкции объектов коммунальной инфраструктур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0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6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троительству и реконструкции объектов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1 0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строительству и реконструкции объектов водоснабжения, водоотведения и очистки сточных вод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1 S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троительству и реконструкции объектов водоснабжения, водоотведения и очистки сточных вод за счет средств местного бюджета (Капитальные вложения в объекты государственной (муниципальной) собственност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S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и развитие объектов коммунального хозяйст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97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капитальному ремонту объектов коммунальной инфраструктур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2 0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объектов коммунальной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0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3 0 02 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4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устойчивого функционирования объектов теплоснабжения на территории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2 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4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беспечению устойчивого функционирования объектов теплоснабжения за счет средств мес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2 S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7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устойчивого функционирования объектов теплоснабжения за счет средств мес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S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1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обретение автономных источников электроснабжения (дизель-генераторов) для резервного энергоснабжения объектов жизнеобеспечения населенных пунктов Ленинградской обла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2 S4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автономных источников электроснабжения (дизель-генераторов) для резервного энергоснабжения объектов жизнеобеспечения населенных пунктов Ленингра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S4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Ломоносовский муниципальный район Ленинградской области "Развитие малого и среднего предпринимательства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37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онно-консультационная, информационная поддержка развития малого предпринимательст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4 0 00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о-консультационная, информационная поддержка развития мало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информационно-консультационных центров для потребителе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7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информационно-консультационных центров для потреби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7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поддержке субъектов малого предпринимательства, действующих менее одного года, на организацию предпринимательской деятельности за счет средств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74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убъектов малого предпринимательства, действующих менее одного года, на организацию предпринимательской деятельности за счет средств областного бюджета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74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мониторинга деятельности субъектов малого и среднего предпринимательства Ленинградской области за счет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74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мониторинга деятельности субъектов малого и среднего предпринимательства Ленинградской области за счет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74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информационно-консультационных центров для потребителей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S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нформационно-консультационных центров для потребителей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S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поддержке субъектов малого предпринимательства, действующих менее одного года, на организацию предпринимательской деятельности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S4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убъектов малого предпринимательства, действующих менее одного года, на организацию предпринимательской деятельности за счет средств местного бюджета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S4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на организацию мониторинга деятельности субъектов малого и среднего предпринимательства Ленинградской области за счет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S4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мониторинга деятельности субъектов малого и среднего предпринимательства Ленинградской области за счет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S4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Ломоносовский муниципальный район Ленинградской области "Развитие автомобильных дорог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5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8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спортизация автомобильных дорог общего пользования местного знач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изация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и ремонт автомобильных дорог общего пользования местного значения, в том числе в населенных пунктах Ленинградской области за счет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7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, в том числе в населенных пунктах Ленинградской области за счет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7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7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7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3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и ремонт автомобильных дорог общего пользования местного значения за счет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S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за счет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S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5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7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Ломоносовский муниципальный район Ленинградской области "Развитие сельского хозяйства в Ломоносовском муниципальном районе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мещение части затрат на приобретение дизельного топлива при проведении сезонных полевых работ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1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части затрат на приобретение дизельного топлива при проведении сезонных полевых работ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1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оддержке сельскохозяйственного производства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Ломоносовский муниципальный район Ленинградской области "Реализация социальной политики в Ломоносовском муниципальном районе 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 91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пенсионному обеспечению муниципальных служащих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енсионному обеспечению муниципальных служащих (Социальное обеспечение и иные выплаты населению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меры социальной поддержки отдельных категорий граждан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5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ые меры социальной поддержки отдельных категорий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ые меры социальной поддержки отдельных категорий граждан (Социальное обеспечение и иные выплаты населению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обеспечению бесплатного изготовления и ремонта зубных протезов ветеранам труда, труженикам тыла, жертвам политических репресс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7 0 00 71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3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беспечению бесплатного изготовления и ремонта зубных протезов ветеранам труда, труженикам тыла, жертвам политических репрессий (Социальное обеспечение и иные выплаты населению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71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6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организации социального обслуживая граждан, в том числе по апробации методик и технолог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7 0 00 7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25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рганизации социального обслуживая граждан, в том числе по апробации методик и технологий (Социальное обеспечение и иные выплаты населению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0 00 7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9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рганизации социального обслуживая граждан, в том числе по апробации методик и технолог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7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6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организации и осуществлению деятельности по реализации отдельных государственных полномочий в сфере социальной защиты насел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7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105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рганизации и осуществлению деятельности по реализации отдельных государственных полномочий в сфере социальной защиты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7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0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рганизации и осуществлению деятельности по реализации отдельных государственных полномочий в сфере социальной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7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равной доступности услуг общественного транспорта городского и пригородного сообщения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, Ленинградской области и Санкт-Петербург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56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вной доступности услуг общественного транспорта городского и пригородного сообщения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, Ленинградской области и Санкт-Петербурга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0 00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6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 социальной поддержки отдельных категорий инвалидов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7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отдельных категорий инвалидов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7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7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5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существляется за счет средств бюджета Санкт-Петербурга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7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58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мер социальной поддержки учащихся общеобразовательных организаций из многодетных (приемных) семей, проживающих в Ленинградской области, в части предоставления бесплатного проезда на внутригородском транспорте (кроме такси), а также в автобусах пригородных и внутрирайонных ли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72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учащихся общеобразовательных организаций из многодетных (приемных) семей, проживающих в Ленинградской области, в части предоставления бесплатного проезда на внутригородском транспорте (кроме такси), а также в автобусах пригородных и внутрирайонных линий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72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Ломоносовский муниципальный район Ленинградской области "Управление муниципальными финансами Ломоносовского муниципального района Ленинградской области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86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азание финансовой помощи муниципальным образованиям в целях устойчивого функционирования бюджетной системы Ломоносовского райо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3 887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1 7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04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 (Межбюджетные трансферты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7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045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1 7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24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(Межбюджетные трансферты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7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4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и поддержка информационных технологий, обеспечивающих бюджетный процес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держка информационных технологий, обеспечивающий бюджетный процес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2 0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информационных технологий, обеспечивающий бюджетный процесс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0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и поддержку информационных технологий, обеспечивающих бюджетный процесс за счет средств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2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азвитие и поддержку информационных технологий, обеспечивающих бюджетный процесс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информационных технологий, обеспечивающих бюджетный процесс за счет средств ме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2 S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нформационных технологий, обеспечивающих бюджетный процесс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S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функций и полномочий органов местного самоуправления в рамках непрограммных направлений деятельно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 74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главы муниципального образования, главы местной администраци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55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,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,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0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, главы местной администрации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 24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4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60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96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59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4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6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органов местного самоуправления (Социальное обеспечение и иные выплаты населению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органов местного самоуправления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органов местного самоуправления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органов местного самоуправления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депутатов представительного органа муниципального образова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8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муниципальных казенных учрежд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 21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613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64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6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муниципальных бюджетных учрежд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бюджет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средств в бюджеты других уровней бюджетной системы Российской Федераци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средств в бюджеты других уровней бюджетной системы Российской Федерации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в рамках полномочий органов местного самоуправл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5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полномоч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25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полномоч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полномочий органов местного самоуправления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полномочий органов местного самоуправления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, направленные на реализацию Указа Президента РФ от 07.05.2012г.№600"О мерах по обеспечению граждан РФ доступным и комфортным жильем и повышению качества жилищно-коммунальных услуг" на осуществление мероприятий по переселению граждан из аварийного жилищного фонда, в том числе по развитию инфраструктур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5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направленные на реализацию Указа Президента РФ от 07.05.2012г.№600"О мерах по обеспечению граждан РФ доступным и комфортным жильем и повышению качества жилищно-коммунальных услуг" на осуществление мероприятий по переселению граждан из аварийного жилищного фонда, в том числе по развитию инфраструктуры (Межбюджетные трансферты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5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государственных полномочий по обеспечению жильем отдельных категорий граждан, установленных ФЗ от 12 января 1995г.№5-ФЗ "О ветеранах", в соответствии с Указом Президента РФ от 07 мая 2008г.№714 "Об обеспечении жильем ветеранов ВОВ 1941-1945 годов"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7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обеспечению жильем отдельных категорий граждан, установленных ФЗ от 12 января 1995г.№5-ФЗ "О ветеранах", в соответствии с Указом Президента РФ от 07 мая 2008г.№714 "Об обеспечении жильем ветеранов ВОВ 1941-1945 годов" (Социальное обеспечение и иные выплаты населению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граждан, уволенных с военной службы (службы) и приравненных к ним лиц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54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4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граждан, уволенных с военной службы (службы) и приравненных к ним лиц. (Социальное обеспечение и иные выплаты населению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4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4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в сфере государственной регистрации актов гражданского состоя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3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в сфере государственной регистрации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в сфере государственной регистрации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7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7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оддержке сельскохозяйственного производ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оддержке сельскохозяйственного производ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1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2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8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ваемых органами местного самоуправления отдельных государственных полномочий Ленинградской области по организации и осуществлению деятельности по опеке и попечительству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4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ваемых органами местного самоуправления отдельных государственных полномочий Ленинградской области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2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ваемых органами местного самоуправления отдельных государственных полномочий Ленинградской области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9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жилищ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жилищ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организации выплаты вознаграждения, причитающегося приемным родителя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2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рганизации выплаты вознаграждения, причитающегося приемным родителям (Социальное обеспечение и иные выплаты населению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подготовке граждан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9 0 00 71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одготовке граждан, желающих принять на воспитание в свою семью ребенка, оставшегося без попечения роди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ого государственного полномочия Ленинградской области по назначению и выплате денежных средств на содержание детей-сирот и детей, оставшихся без попечения родителей, в семьях опекунов (попечителей) и приемных семьях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1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63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ого государственного полномочия Ленинградской области по назначению и выплате денежных средств на содержание детей-сирот и детей, оставшихся без попечения родителей, в семьях опекунов (попечителей) и приемных семьях (Социальное обеспечение и иные выплаты населению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3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обеспечению бесплатного проезда детей-сирот и детей, оставшихся без попечения родителей, обучающихся за счет средств местных бюджетов в имеющих государственную аккредитацию муниципальных образовательных организациях, на городском, пригородном, в сельской местности -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1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беспечению бесплатного проезда детей-сирот и детей, оставшихся без попечения родителей, обучающихся за счет средств местных бюджетов в имеющих государственную аккредитацию муниципальных образовательных организациях, на городском, пригородном, в сельской местности - на внутрирайонном транспорте (кроме такси), а также бесплатного проезда один раз в год к месту жительства и обратно к месту учебы (Социальное обеспечение и иные выплаты населению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обеспечению текущего ремонта жилых помещений, признанных нуждающимися в проведении ремонта и находящихся в собственности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 жилого помещения, при заселении в них указанных лиц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1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беспечению текущего ремонта жилых помещений, признанных нуждающимися в проведении ремонта и находящихся в собственности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 жилого помещения, при заселении в них указанных лиц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на период до обеспечения их жилыми помещениям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1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на период до обеспечения их жилыми помещ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принятию решения об освобождении от платы за наем, содержание и ремонт жилого помещения, коммунальные услуги и определение технического состояния и оценку стоимости жилого помещения в случае передачи его в собственность детей-сирот и детей, оставшихся без попечения родителей, а также лиц из их числа, в случае если в жилом помещении не проживают другие члены семьи, на период пребывания их в организациях для детей-сирот и детей, оставшихся без попечения родителей, в иных образовательных организац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ринятию решения об освобождении от платы за наем, содержание и ремонт жилого помещения, коммунальные услуги и определение технического состояния и оценку стоимости жилого помещения в случае передачи его в собственность детей-сирот и детей, оставшихся без попечения родителей, а также лиц из их числа, в случае если в жилом помещении не проживают другие члены семьи, на период пребывания их в организациях для детей-сирот и детей, оставшихся без попечения родителей, в иных образовательных организац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области архивного дел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56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1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гражданам единовременной денежной выплаты на проведение капитального ремонта индивидуальных жилых дом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единовременной денежной выплаты на проведение капитального ремонта индивидуальных жилых домов (Социальное обеспечение и иные выплаты населению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обеспечению постинтернатного сопровождения детей-сирот, детей, оставшихся без попечения родителей, лиц из числа детей-сирот и детей, оставшихся без попечения родителей, в Ленинградской обла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беспечению постинтернатного сопровождения детей-сирот, детей, оставшихся без попечения родителей, лиц из числа детей-сирот и детей, оставшихся без попечения родителей, в Ленинградской области (Социальное обеспечение и иные выплаты населению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оряжение земельными участками, государственная собственность на которые не разграниче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земельными участками, государственная собственность на которые не разграниче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готовку и проведение мероприятий, посвященных Дню образования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9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готовку и проведение мероприятий, посвященных Дню образования Ленинградской области (Межбюджетные трансферты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дготовку и проведение мероприятий, посвященных Дню образования Ленинград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азание финансовой помощи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 на 2015 год.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72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финансовой помощи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 на 2015 год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2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родоохранямые мероприят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оохранямые 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8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9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социально ориентированных некоммерческих организаций в целях частичного возмещения затрат, связанных с оказанием социальной поддержки и защиты ветеранов войны, труда, Вооруженных сил, правоохранительных органов, жителей блокадного Ленинграда и бывших малолетних узников фашистских лагере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оциально ориентированных некоммерческих организаций в целях частичного возмещения затрат, связанных с оказанием социальной поддержки и защиты ветеранов войны, труда, Вооруженных сил, правоохранительных органов, жителей блокадного Ленинграда и бывших малолетних узников фашистских лагер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социально ориентированных некоммерческих организаций в целях частичного возмещения затрат, связанных с оказанием социальной поддержки и защиты инвалидов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80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оциально ориентированных некоммерческих организаций в целях частичного возмещения затрат, связанных с оказанием социальной поддержки и защиты инвали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бслуживанию объектов коммунального хозяйства, находящихся в муниципальной собственно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служиванию объектов коммунального хозяйства, находящихся 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 за счет средств резервного фонд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8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за счет средств резервного фонда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роприятия в рамках полномочий органов местного самоуправлен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4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рамках полномоч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4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рамках полномоч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рамках полномоч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рамках полномочий органов местного самоуправления (Иные бюджетные ассигнования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организации ритуальных услуг и содержания мест захоронения в рамках переданных полномоч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ритуальных услуг и содержания мест захоронения в рамках переданных полномоч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переданных отдельных государственных полномочий в сфере жилищных отнош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9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ереданных отдельных государственных полномочий в сфере жилищ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9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переданных отдельных государственных полномочий в области архивного дел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9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ереданных отдельных государственных полномочий в области архивного дел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9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отдельных государственных полномочий Ленинградской области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59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9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31 89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4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380"/>
        <w:gridCol w:w="632"/>
        <w:gridCol w:w="2800"/>
        <w:gridCol w:w="960"/>
        <w:gridCol w:w="239"/>
        <w:gridCol w:w="239"/>
        <w:gridCol w:w="230"/>
        <w:gridCol w:w="9"/>
      </w:tblGrid>
      <w:tr>
        <w:trPr>
          <w:trHeight w:val="288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ТВЕРЖДЕН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68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ешением Совета депутатов  </w:t>
            </w:r>
          </w:p>
        </w:tc>
      </w:tr>
      <w:tr>
        <w:trPr>
          <w:trHeight w:val="288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68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68" w:type="dxa"/>
            <w:gridSpan w:val="5"/>
            <w:tcBorders/>
            <w:vAlign w:val="bottom"/>
          </w:tcPr>
          <w:p>
            <w:pPr>
              <w:pStyle w:val="Normal"/>
              <w:ind w:right="112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моносовский муниципальный район</w:t>
            </w:r>
          </w:p>
        </w:tc>
      </w:tr>
      <w:tr>
        <w:trPr>
          <w:trHeight w:val="288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нинградской обла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 21 декабря 2016г.  №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68" w:type="dxa"/>
            <w:gridSpan w:val="5"/>
            <w:tcBorders/>
            <w:vAlign w:val="bottom"/>
          </w:tcPr>
          <w:p>
            <w:pPr>
              <w:pStyle w:val="Normal"/>
              <w:ind w:right="96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в редакции решения Совета депутатов</w:t>
            </w:r>
          </w:p>
        </w:tc>
      </w:tr>
      <w:tr>
        <w:trPr>
          <w:trHeight w:val="288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68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т   27  сентября  2017г. №20)    </w:t>
            </w:r>
          </w:p>
        </w:tc>
      </w:tr>
      <w:tr>
        <w:trPr>
          <w:trHeight w:val="288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приложение 1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94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ов на 2017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 50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9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 48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3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24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 48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98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8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3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19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3 15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 57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21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70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2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 21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21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 16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4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77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85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0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 38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64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4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31 89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21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819"/>
        <w:gridCol w:w="700"/>
        <w:gridCol w:w="723"/>
        <w:gridCol w:w="1260"/>
        <w:gridCol w:w="576"/>
        <w:gridCol w:w="1227"/>
        <w:gridCol w:w="177"/>
        <w:gridCol w:w="62"/>
        <w:gridCol w:w="239"/>
        <w:gridCol w:w="171"/>
        <w:gridCol w:w="68"/>
        <w:gridCol w:w="171"/>
        <w:gridCol w:w="68"/>
        <w:gridCol w:w="171"/>
        <w:gridCol w:w="68"/>
        <w:gridCol w:w="171"/>
        <w:gridCol w:w="68"/>
        <w:gridCol w:w="171"/>
        <w:gridCol w:w="68"/>
        <w:gridCol w:w="124"/>
        <w:gridCol w:w="47"/>
        <w:gridCol w:w="68"/>
        <w:gridCol w:w="124"/>
        <w:gridCol w:w="47"/>
        <w:gridCol w:w="68"/>
        <w:gridCol w:w="124"/>
        <w:gridCol w:w="115"/>
        <w:gridCol w:w="124"/>
        <w:gridCol w:w="115"/>
        <w:gridCol w:w="124"/>
        <w:gridCol w:w="115"/>
        <w:gridCol w:w="124"/>
        <w:gridCol w:w="115"/>
        <w:gridCol w:w="106"/>
        <w:gridCol w:w="18"/>
        <w:gridCol w:w="2636"/>
        <w:gridCol w:w="239"/>
        <w:gridCol w:w="239"/>
        <w:gridCol w:w="239"/>
        <w:gridCol w:w="239"/>
        <w:gridCol w:w="239"/>
        <w:gridCol w:w="239"/>
      </w:tblGrid>
      <w:tr>
        <w:trPr>
          <w:trHeight w:val="264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УТВЕРЖДЕНА</w:t>
            </w:r>
          </w:p>
        </w:tc>
        <w:tc>
          <w:tcPr>
            <w:tcW w:w="162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шением Совета депутатов  </w:t>
            </w:r>
          </w:p>
        </w:tc>
        <w:tc>
          <w:tcPr>
            <w:tcW w:w="162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62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76" w:type="dxa"/>
            <w:gridSpan w:val="3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40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нинградской области</w:t>
            </w:r>
          </w:p>
        </w:tc>
        <w:tc>
          <w:tcPr>
            <w:tcW w:w="1620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-288" w:right="584" w:firstLine="288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ind w:left="-6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т  21 декабря 2016г.  №63 </w:t>
            </w:r>
          </w:p>
        </w:tc>
        <w:tc>
          <w:tcPr>
            <w:tcW w:w="4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8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76" w:type="dxa"/>
            <w:gridSpan w:val="3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в редакции решения Совета депутатов</w:t>
            </w:r>
          </w:p>
        </w:tc>
        <w:tc>
          <w:tcPr>
            <w:tcW w:w="40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76" w:type="dxa"/>
            <w:gridSpan w:val="31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т   27  сентября  2017г. № 20)    </w:t>
            </w:r>
          </w:p>
        </w:tc>
        <w:tc>
          <w:tcPr>
            <w:tcW w:w="40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приложение 14)</w:t>
            </w:r>
          </w:p>
        </w:tc>
        <w:tc>
          <w:tcPr>
            <w:tcW w:w="162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1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на 2017 го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О ЛОМОНОСОВСКИЙ МУНИЦИПАЛЬНЫЙ РАЙОН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 22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 84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48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, главы местной администраци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5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главы муниципального образования,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1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главы муниципального образования, главы местной администрации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22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аппарат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 60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аппаратов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54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аппаратов органов местного самоуправления (Социальное обеспечение и иные выплаты населению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аппаратов органов местного самоуправления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в сфере жилищ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в сфере жилищ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земельными участками, государственная собственность на которые не разграничен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поряжение земельными участками, государственная собственность на которые не разграниче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переданных отдельных государственных полномочий в сфере жилищных отнош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9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финансирование переданных отдельных государственных полномочий в сфере жилищ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9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9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33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казенных учрежд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81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 613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06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3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средств в бюджеты других уровней бюджетной системы Российской Федераци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озврат средств в бюджеты других уровней бюджетной системы Российской Федерации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полномочий органов местного самоуправл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расходы в рамках полномочий органов местного самоуправления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в сфере государственной регистрации актов гражданского состоя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полномочий в сфере государственной регистрации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2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полномочий в сфере государственной регистрации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поддержке сельскохозяйственного производ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поддержке сельскохозяйственного производ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2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в сфере профилактики безнадзорности и правонарушений несовершеннолет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выполнения органами местного самоуправления отдельных государственных полномочий Ленинградской области в сфере административных право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едаваемых органами местного самоуправления отдельных государственных полномочий Ленинградской области по организации и осуществлению деятельности по опеке и попечительству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передаваемых органами местного самоуправления отдельных государственных полномочий Ленинградской области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12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передаваемых органами местного самоуправления отдельных государственных полномочий Ленинградской области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области архивного дел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в области архивного дел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рамках полномочий органов местного самоуправл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мероприятия в рамках полномоч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переданных отдельных государственных полномочий в области архивного дел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9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финансирование переданных отдельных государственных полномочий в области архивного дел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9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8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2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0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части затрат на приобретение дизельного топлива при проведении сезонных полевых работ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1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озмещение части затрат на приобретение дизельного топлива при проведении сезонных полевых работ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0 00 01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поддержке сельскохозяйственного производства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0 00 7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78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монт и содержание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0 00 0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08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, в том числе в населенных пунктах Ленинградской области за счет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7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питальный ремонт и ремонт автомобильных дорог общего пользования местного значения, в том числе в населенных пунктах Ленинградской области за счет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0 00 7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7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3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0 00 7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63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 за счет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питальный ремонт и ремонт автомобильных дорог общего пользования местного значения за счет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0 00 S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апитальный ремонт и ремонт автомобильных дорог общего пользования местного значения, имеющих приоритетный социально значимый характер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0 00 S4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5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3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консультационная, информационная поддержка развития малого предпринимательств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рганизационно-консультационная, информационная поддержка развития мало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0 00 0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информационно-консультационных центров для потребителе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7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информационно-консультационных центров для потреби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0 00 7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убъектов малого предпринимательства, действующих менее одного года, на организацию предпринимательской деятельности за счет средств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74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оддержке субъектов малого предпринимательства, действующих менее одного года, на организацию предпринимательской деятельности за счет средств областного бюджета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0 00 74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мониторинга деятельности субъектов малого и среднего предпринимательства Ленинградской области за счет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74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рганизацию мониторинга деятельности субъектов малого и среднего предпринимательства Ленинградской области за счет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0 00 74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нформационно-консультационных центров для потребителей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S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информационно-консультационных центров для потребителей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0 00 S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убъектов малого предпринимательства, действующих менее одного года, на организацию предпринимательской деятельности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S4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оддержке субъектов малого предпринимательства, действующих менее одного года, на организацию предпринимательской деятельности за счет средств местного бюджета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0 00 S4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мониторинга деятельности субъектов малого и среднего предпринимательства Ленинградской области за счет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S4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на организацию мониторинга деятельности субъектов малого и среднего предпринимательства Ленинградской области за счет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0 00 S4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рамках полномочий органов местного самоуправл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мероприятия в рамках полномоч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44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направленные на реализацию Указа Президента РФ от 07.05.2012г.№600"О мерах по обеспечению граждан РФ доступным и комфортным жильем и повышению качества жилищно-коммунальных услуг" на осуществление мероприятий по переселению граждан из аварийного жилищного фонда, в том числе по развитию инфраструктур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5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, направленные на реализацию Указа Президента РФ от 07.05.2012г.№600"О мерах по обеспечению граждан РФ доступным и комфортным жильем и повышению качества жилищно-коммунальных услуг" на осуществление мероприятий по переселению граждан из аварийного жилищного фонда, в том числе по развитию инфраструктуры (Межбюджетные трансферты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5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5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троительству и реконструкции объектов коммунальной инфраструктур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0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6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строительству и реконструкции объектов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0 01 01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6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троительству и реконструкции объектов водоснабжения, водоотведения и очистки сточных вод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1 S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строительству и реконструкции объектов водоснабжения, водоотведения и очистки сточных вод за счет средств местного бюджета (Капитальные вложения в объекты государственной (муниципальной) собственност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0 01 S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1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объектов коммунальной инфраструктур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0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капитальному ремонту объектов коммунальной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0 02 0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устойчивого функционирования объектов теплоснабжения на территории Ленинградской обла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4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обеспечению устойчивого функционирования объектов теплоснабжения на территории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0 02 7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04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устойчивого функционирования объектов теплоснабжения за счет средств мес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S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обеспечению устойчивого функционирования объектов теплоснабжения за счет средств мес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0 02 S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97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автономных источников электроснабжения (дизель-генераторов) для резервного энергоснабжения объектов жизнеобеспечения населенных пунктов Ленинградской обла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2 S4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обретение автономных источников электроснабжения (дизель-генераторов) для резервного энергоснабжения объектов жизнеобеспечения населенных пунктов Ленинград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0 02 S4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8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бюджетных учрежд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муниципальных бюджет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7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ритуальных услуг и содержания мест захоронения в рамках переданных полномоч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организации ритуальных услуг и содержания мест захоронения в рамках переданных полномоч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8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оохранямые мероприят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родоохранямые 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5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 39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68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44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8 78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62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библиотечного обслуживания населения, созданию условий для организации досуга, развития местного традиционного народного художественного творчества, сохранения, возрождения и развития народных художественных промыслов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7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организации библиотечного обслуживания населения, созданию условий для организации досуга, развития местного традиционного народного художественного творчества, сохранения, возрождения и развития народных художественных промыс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7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библиотечного обслуживания населения, созданию условий для организации досуга, развития местного традиционного художественного творчества, сохранения, возрождения и развития народных художественных промыслов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S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организации библиотечного обслуживания населения, созданию условий для организации досуга, развития местного традиционного художественного творчества, сохранения, возрождения и развития народных художественных промыслов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S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0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-патриотическому воспитанию молодеж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гражданско-патриотическому воспитанию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творческого потенциала молодежи. Организация и проведение культурно-массовых молодежных мероприят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реализации творческого потенциала молодежи. Организация и проведение культурно-массовых молодеж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молодых семе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оддержке молодых сем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1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филактике социально-негативных проявлений среди молодеж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филактике социально-негативных проявлений сред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1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занятости подростков и молодежи в каникулярное врем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организации отдыха и занятости подростков и молодежи в каникулярное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1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ддержку деятельности молодежных общественных организаций, объединений, инициатив и развитие добровольческого (волонтерского) движения, содействие трудовой адаптации и занятости молодежи за счет средств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7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поддержку деятельности молодежных общественных организаций, объединений, инициатив и развитие добровольческого (волонтерского) движения, содействие трудовой адаптации и занятости молодежи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7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 реализацию комплекса мер по сохранению исторической памяти за счет средств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7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на реализацию комплекса мер по сохранению исторической памяти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7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 реализацию комплекса мер по профилактике правонарушений и рискованного поведения в молодежной среде за счет средств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74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на реализацию комплекса мер по профилактике правонарушений и рискованного поведения в молодежной среде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74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ддержку деятельности молодежных общественных организаций, объединений, инициатив и развитие добровольческого (волонтерского) движения, содействие трудовой адаптации и занятости молодежи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S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поддержку деятельности молодежных общественных организаций, объединений, инициатив и развитие добровольческого (волонтерского) движения, содействие трудовой адаптации и занятости молодежи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S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 реализацию комплекса мер по сохранению исторической памяти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S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на реализацию комплекса мер по сохранению исторической памяти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S4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 реализацию комплекса мер по профилактике правонарушений и рискованного поведения в молодежной среде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S4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на реализацию комплекса мер по профилактике правонарушений и рискованного поведения в молодежной среде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S4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казенных учрежд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4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 21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 21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областных конкурсов в сфере культуры и искусств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мирование победителей областных конкурсов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72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но-массовые мероприятия и праздник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1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но-массовые мероприятия и празд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1 01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библиотечного обслуживания населения, созданию условий для организации досуга, развития местного традиционного народного художественного творчества, сохранения, возрождения и развития народных художественных промыслов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7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организации библиотечного обслуживания населения, созданию условий для организации досуга, развития местного традиционного народного художественного творчества, сохранения, возрождения и развития народных художественных промыс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1 7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библиотечного обслуживания населения, созданию условий для организации досуга, развития местного традиционного художественного творчества, сохранения, возрождения и развития народных художественных промыслов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S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организации библиотечного обслуживания населения, созданию условий для организации досуга, развития местного традиционного художественного творчества, сохранения, возрождения и развития народных художественных промыслов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1 S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муниципальным бюджетным и автономным учреждениям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8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доставление субсидий муниципальным бюджетным и автономным учрежде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2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 784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7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выплат стимулирующего характера работникам муниципальных учреждений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2 7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79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учреждений культуры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2 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выплат стимулирующего характера работникам учреждений культуры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2 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79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казенных учрежд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6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07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7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казенных учреждений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7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выплат стимулирующего характера работникам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7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учреждений культуры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выплат стимулирующего характера работникам учреждений культуры за счет средств ме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казенных учрежд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0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89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89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казенных учреждений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ого фонда библиотек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1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плектование книжного фонда библиотек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1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муниципальных учреждений культур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7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выплат стимулирующего характера работникам муниципальных учрежден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7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R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R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5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 стимулирующего характера работникам учреждений культуры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выплат стимулирующего характера работникам учреждений культуры за счет средств ме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S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9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подготовку и проведение мероприятий, посвященных Дню образования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0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подготовку и проведение мероприятий, посвященных Дню образования Ленинград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9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8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69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обеспечению жильем отдельных категорий граждан, установленных ФЗ от 12 января 1995г.№5-ФЗ "О ветеранах", в соответствии с Указом Президента РФ от 07 мая 2008г.№714 "Об обеспечении жильем ветеранов ВОВ 1941-1945 годов"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7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государственных полномочий по обеспечению жильем отдельных категорий граждан, установленных ФЗ от 12 января 1995г.№5-ФЗ "О ветеранах", в соответствии с Указом Президента РФ от 07 мая 2008г.№714 "Об обеспечении жильем ветеранов ВОВ 1941-1945 годов" (Социальное обеспечение и иные выплаты населению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5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7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граждан, уволенных с военной службы (службы) и приравненных к ним лиц.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4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4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жильем граждан, уволенных с военной службы (службы) и приравненных к ним лиц. (Социальное обеспечение и иные выплаты населению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54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442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одготовке граждан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подготовке граждан, желающих принять на воспитание в свою семью ребенка, оставшегося без попечения роди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беспечению бесплатного проезда детей-сирот и детей, оставшихся без попечения родителей, обучающихся за счет средств местных бюджетов в имеющих государственную аккредитацию муниципальных образовательных организациях, на городском, пригородном, в сельской местности - на внутрирайонном транспорте (кроме такси), а также бесплатного проезда один раз в год к месту жительства и обратно к месту учеб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обеспечению бесплатного проезда детей-сирот и детей, оставшихся без попечения родителей, обучающихся за счет средств местных бюджетов в имеющих государственную аккредитацию муниципальных образовательных организациях, на городском, пригородном, в сельской местности - на внутрирайонном транспорте (кроме такси), а также бесплатного проезда один раз в год к месту жительства и обратно к месту учебы (Социальное обеспечение и иные выплаты населению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беспечению текущего ремонта жилых помещений, признанных нуждающимися в проведении ремонта и находящихся в собственности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 жилого помещения, при заселении в них указанных лиц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обеспечению текущего ремонта жилых помещений, признанных нуждающимися в проведении ремонта и находящихся в собственности детей-сирот и детей, оставшихся без попечения родителей, лиц из числа детей-сирот и детей, оставшихся без попечения родителей, или предоставленных им по договору социального найма жилого помещения, при заселении в них указанных лиц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на период до обеспечения их жилыми помещениям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аренде жилых помещений для детей-сирот и детей, оставшихся без попечения родителей, и лиц из числа детей-сирот и детей, оставшихся без попечения родителей, на период до обеспечения их жилыми помещ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ринятию решения об освобождении от платы за наем, содержание и ремонт жилого помещения, коммунальные услуги и определение технического состояния и оценку стоимости жилого помещения в случае передачи его в собственность детей-сирот и детей, оставшихся без попечения родителей, а также лиц из их числа, в случае если в жилом помещении не проживают другие члены семьи, на период пребывания их в организациях для детей-сирот и детей, оставшихся без попечения родителей, в иных образовательных организац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принятию решения об освобождении от платы за наем, содержание и ремонт жилого помещения, коммунальные услуги и определение технического состояния и оценку стоимости жилого помещения в случае передачи его в собственность детей-сирот и детей, оставшихся без попечения родителей, а также лиц из их числа, в случае если в жилом помещении не проживают другие члены семьи, на период пребывания их в организациях для детей-сирот и детей, оставшихся без попечения родителей, в иных образовательных организац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единовременной денежной выплаты на проведение капитального ремонта индивидуальных жилых домов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доставление гражданам единовременной денежной выплаты на проведение капитального ремонта индивидуальных жилых домов (Социальное обеспечение и иные выплаты населению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7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беспечению постинтернатного сопровождения детей-сирот, детей, оставшихся без попечения родителей, лиц из числа детей-сирот и детей, оставшихся без попечения родителей, в Ленинградской обла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обеспечению постинтернатного сопровождения детей-сирот, детей, оставшихся без попечения родителей, лиц из числа детей-сирот и детей, оставшихся без попечения родителей, в Ленинградской области (Социальное обеспечение и иные выплаты населению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 43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рганизации выплаты вознаграждения, причитающегося приемным родителям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организации выплаты вознаграждения, причитающегося приемным родителям (Социальное обеспечение и иные выплаты населению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25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ого государственного полномочия Ленинградской области по назначению и выплате денежных средств на содержание детей-сирот и детей, оставшихся без попечения родителей, в семьях опекунов (попечителей) и приемных семьях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3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ого государственного полномочия Ленинградской области по назначению и выплате денежных средств на содержание детей-сирот и детей, оставшихся без попечения родителей, в семьях опекунов (попечителей) и приемных семьях (Социальное обеспечение и иные выплаты населению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632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9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59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мощи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 на 2015 год.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2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казание финансовой помощи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 на 2015 год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2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оциально ориентированных некоммерческих организаций в целях частичного возмещения затрат, связанных с оказанием социальной поддержки и защиты ветеранов войны, труда, Вооруженных сил, правоохранительных органов, жителей блокадного Ленинграда и бывших малолетних узников фашистских лагере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социально ориентированных некоммерческих организаций в целях частичного возмещения затрат, связанных с оказанием социальной поддержки и защиты ветеранов войны, труда, Вооруженных сил, правоохранительных органов, жителей блокадного Ленинграда и бывших малолетних узников фашистских лагер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8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оциально ориентированных некоммерческих организаций в целях частичного возмещения затрат, связанных с оказанием социальной поддержки и защиты инвалидов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социально ориентированных некоммерческих организаций в целях частичного возмещения затрат, связанных с оказанием социальной поддержки и защиты инвали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80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адаптивной физической культуры и спорта для лиц с ограниченными возможностями здоровья и инвалидов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развитию адаптивной физической культуры и спорта для лиц с ограниченными возможностями здоровья и инвали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6 01 0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ассового спор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развитию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6 01 01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порта высших достижений и системы подготовки спортивного резерв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1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развитию спорта высших достижений и системы подготовки спортивного резер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6 01 01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3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еская печать и издательств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3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казенных учрежд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3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9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подготовку и проведение мероприятий, посвященных Дню образования Ленинградской области (Межбюджетные трансферты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2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5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МИ АДМИНИСТРАЦИИ ЛОМОНОСОВСКИЙ МУНИЦИПАЛЬНЫЙ РАЙОН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34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0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изация автомобильных дорог общего пользования местного знач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аспортизация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0 00 0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9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рамках полномочий органов местного самоуправл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мероприятия в рамках полномоч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3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мероприятия в рамках полномочий органов местного самоуправления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8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9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5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рамках полномочий органов местного самоуправл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мероприятия в рамках полномоч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8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бслуживанию объектов коммунального хозяйства, находящихся в муниципальной собственно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обслуживанию объектов коммунального хозяйства, находящихся 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8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48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48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, реконструкцию и приобретение объектов для организации дошкольного образования за счет средств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4 7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8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строительство, реконструкцию и приобретение объектов для организации дошкольного образования за счет средств областного бюджета (Капитальные вложения в объекты государственной (муниципальной) собственност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4 7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482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ФИНАНСОВ АДМИНИСТРАЦИИ ЛОМОНОСОВСКОГО МУНИЦИПАЛЬНОГО РАЙОН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 93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7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37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5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аппарат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062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аппаратов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8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аппаратов органов местного самоуправления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7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7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за счет средств резервного фонд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8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за счет средств резервного фонда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8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средств в бюджеты других уровней бюджетной системы Российской Федераци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озврат средств в бюджеты других уровней бюджетной системы Российской Федерации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язь и информатик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нформационных технологий, обеспечивающий бюджетный процесс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0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держка информационных технологий, обеспечивающий бюджетный процесс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0 02 0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витие и поддержку информационных технологий, обеспечивающих бюджетный процесс за счет средств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развитие и поддержку информационных технологий, обеспечивающих бюджетный процесс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0 02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3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нформационных технологий, обеспечивающих бюджетный процесс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2 S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звитие информационных технологий, обеспечивающих бюджетный процесс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0 02 S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88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645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равнивание бюджетной обеспеченности муниципальных образований (Межбюджетные трансферты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6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7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045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 (Межбюджетные трансферты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0 01 7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 045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24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1 7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4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(Межбюджетные трансферты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0 01 7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242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ЛОМОНОСОВСКОГО РАЙОН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3 69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2 28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7 092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дошкольных организац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 82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дошко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 57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дошко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 066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дошкольных организаций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муниципальным бюджетным и автономным дошкольным организациям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8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доставление субсидий муниципальным бюджетным и автономным дошкольны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78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7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 45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7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 21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7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 33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7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 90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дошкольного образования за счет средств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направленные на укрепление материально-технической базы организаций дошкольного образовани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48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направленные на укрепление материально-технической базы организаций дошкольного образования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7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7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006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дошкольного образования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направленные на укрепление материально-технической базы организаций дошкольного образова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7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направленные на укрепление материально-технической базы организаций дошкольного образования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S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0 216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организаций общего образова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401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организаций обще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13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организаций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 96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организаций общего образования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муниципальным бюджетным и автономным учреждениям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6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доставление субсидий муниципальным бюджетным и автономным учрежде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963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7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 68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7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7 11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7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47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7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 09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общего образования за счет средств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5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направленные на укрепление материально-технической базы организаций общего образовани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7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35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направленные на укрепление материально-технической базы организаций общего образования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7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8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5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7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45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капитального ремонта спортивных объектов за счет средств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4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ведению капитального ремонта спортивных объектов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74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0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физической культуры и спортом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L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здание в общеобразовательных организациях, расположенных в сельской местности, условий для физической культуры и спортом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L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физической культуры и спортом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R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здание в общеобразовательных организациях, расположенных в сельской местности, условий для физической культуры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R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24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общего образования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направленные на укрепление материально-технической базы организаций общего образова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S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89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направленные на укрепление материально-технической базы организаций общего образования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S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3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капитального ремонта спортивных объектов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4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роведению капитального ремонта спортивных объектов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S4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ер социальной поддержк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4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4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обеспечению мер социальной поддержк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4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2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обеспечению мер социальной поддерж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4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новации организаций общего образования за счет средств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6 7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6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реновации организаций общего образовани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6 7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 965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реновации организаций общего образования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6 7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 603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новации организаций общего образования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6 S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7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реновации организаций общего образова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6 S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4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реновации организаций общего образования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6 S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97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020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41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38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64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казенных учреждений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муниципальным бюджетным и автономным учреждениям субсид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0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едоставление муниципальным бюджетным и автономным учреждениям субсид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 04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дополнительного образования за счет средств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направленные на укрепление материально-технической базы организаций дополнительного образовани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2 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3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направленные на укрепление материально-технической базы организаций дополнительного образования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2 7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дополнительного образования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S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направленные на укрепление материально-технической базы организаций дополнительного образова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2 S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направленные на укрепление материально-технической базы организаций дополнительного образования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2 S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1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витие кадрового потенциала системы дошкольного, общего и дополнительного образования за счет средств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7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развитие кадрового потенциала системы дошкольного, общего и дополнительного образовани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5 7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азвитие кадрового потенциала системы дошкольного, общего и дополнительного образования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S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развитие кадрового потенциала системы дошкольного, общего и дополнительного образования за счет средств ме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5 S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развитие кадрового потенциала системы дошкольного, общего и дополнительного образовани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5 S0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39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обеспечивающие организацию отдыха детей в каникулярное время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13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обеспечивающие организацию отдыха детей в каникулярное время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978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обеспечивающие организацию отдыха детей в каникулярное время за счет средств местного бюджета (Социальное обеспечение и иные выплаты населению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0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обеспечивающие организацию отдыха детей в каникулярное время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обеспечивающие организацию отдыха детей в каникулярное время за счет средств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7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обеспечивающие организацию отдыха детей в каникулярное врем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7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обеспечивающие организацию отдыха детей в каникулярное время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7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 организацию отдыха детей в каникулярное время за счет средств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7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2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на организацию отдыха детей в каникулярное время за счет средств областного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7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9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на организацию отдыха детей в каникулярное врем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7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06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на организацию отдыха детей в каникулярное время за счет средств областного бюджета (Социальное обеспечение и иные выплаты населению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7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на организацию отдыха детей в каникулярное время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74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-витаминизации третьих блюд в оздоровительных лагерях всех типов и видов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S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ведение С-витаминизации третьих блюд в оздоровительных лагерях всех типов и видов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S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ведение С-витаминизации третьих блюд в оздоровительных лагерях всех типов и видов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S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-патриотическому воспитанию молодеж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гражданско-патриотическому воспитанию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1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4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421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выплате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, в Ленинградской обла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1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выплате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, в Ленингра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3 71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выплате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, в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3 71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укрепление материально-технической базы организаций общего образования за счет средств обла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7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направленные на укрепление материально-технической базы организаций общего образования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7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2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, направленные на укрепление материально-технической базы организаций общего образования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7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7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новление содержания общего образования, создание современной образовательной среды и развитие сети общеобразовательных организаций за счет средств местного бюджет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3 S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новление содержания общего образования, создание современной образовательной среды и развитие сети общеобразовательных организаций за счет средст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3 S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новление содержания общего образования, создание современной образовательной среды и развитие сети общеобразовательных организаций за счет средств ме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3 S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редоставлению питания на бесплатной основе(с частичной компенсацией его стоимости) обучающимся в муниципальных образовательных организациях, реализующих основные общеобразовательные программы, а также в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Ленинградской обла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4 7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предоставлению питания на бесплатной основе(с частичной компенсацией его стоимости) обучающимся в муниципальных образовательных организациях, реализующих основные общеобразовательные программы, а также в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Ленингра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4 7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3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предоставлению питания на бесплатной основе(с частичной компенсацией его стоимости) обучающимся в муниципальных образовательных организациях, реализующих основные общеобразовательные программы, а также в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4 7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полномочий органов местного самоуправл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8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расходы в рамках полномоч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525,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расходы в рамках полномоч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9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расходы в рамках полномочий органов местного самоуправления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41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99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предоставлению питания на бесплатной основе(с частичной компенсацией его стоимости) обучающимся в муниципальных образовательных организациях, реализующих основные общеобразовательные программы, а также в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Ленинградской обла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4 7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91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предоставлению питания на бесплатной основе(с частичной компенсацией его стоимости) обучающимся в муниципальных образовательных организациях, реализующих основные общеобразовательные программы, а также в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Ленинград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4 7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535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предоставлению питания на бесплатной основе(с частичной компенсацией его стоимости) обучающимся в муниципальных образовательных организациях, реализующих основные общеобразовательные программы, а также в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Ленинград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4 7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56,6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4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выплате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, в Ленинградской област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71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25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выплате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, в Ленинградской области (Социальное обеспечение и иные выплаты населению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3 71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43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выплате компенсации части родительской платы за присмотр и уход за ребенком в образовательных организациях, реализующих образовательную программу дошкольного образования, в Ленинград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3 71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4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СЗН АДМИНИСТРАЦИИ ЛОМОНОСОВСКОГО МУНИЦИПАЛЬНОГО РАЙОН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 911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98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987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вной доступности услуг общественного транспорта городского и пригородного сообщения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, Ленинградской области и Санкт-Петербург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6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равной доступности услуг общественного транспорта городского и пригородного сообщения на территории Ленинградской области для отдельных категорий граждан, оказание мер социальной поддержки которым относится к ведению Российской Федерации, Ленинградской области и Санкт-Петербурга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0 00 72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561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отдельных категорий инвалидов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7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мер социальной поддержки отдельных категорий инвалидов, проживающих в Ленинградской области, в части предоставления бесплатного проезда в автомобильном транспорте общего пользования городского и пригородного сообщения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0 00 72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7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5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существляется за счет средств бюджета Санкт-Петербурга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0 00 7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058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учащихся общеобразовательных организаций из многодетных (приемных) семей, проживающих в Ленинградской области, в части предоставления бесплатного проезда на внутригородском транспорте (кроме такси), а также в автобусах пригородных и внутрирайонных ли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72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мер социальной поддержки учащихся общеобразовательных организаций из многодетных (приемных) семей, проживающих в Ленинградской области, в части предоставления бесплатного проезда на внутригородском транспорте (кроме такси), а также в автобусах пригородных и внутрирайонных линий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0 00 72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924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енсионному обеспечению муниципальных служащих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роприятия по пенсионному обеспечению муниципальных служащих (Социальное обеспечение и иные выплаты населению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0 00 0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48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служивание насел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25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рганизации социального обслуживая граждан, в том числе по апробации методик и технолог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7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50,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организации социального обслуживая граждан, в том числе по апробации методик и технологий (Социальное обеспечение и иные выплаты населению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0 00 7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89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организации социального обслуживая граждан, в том числе по апробации методик и технолог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0 00 7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 960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8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ые меры социальной поддержки отдельных категорий граждан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ые меры социальной поддержки отдельных категорий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0 00 0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полнительные меры социальной поддержки отдельных категорий граждан (Социальное обеспечение и иные выплаты населению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0 00 01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32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беспечению бесплатного изготовления и ремонта зубных протезов ветеранам труда, труженикам тыла, жертвам политических репресс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71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3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обеспечению бесплатного изготовления и ремонта зубных протезов ветеранам труда, труженикам тыла, жертвам политических репрессий (Социальное обеспечение и иные выплаты населению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0 00 71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436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10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Ленинградской области по организации и осуществлению деятельности по реализации отдельных государственных полномочий в сфере социальной защиты насел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7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05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организации и осуществлению деятельности по реализации отдельных государственных полномочий в сфере социальной защиты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0 00 7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40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отдельных государственных полномочий Ленинградской области по организации и осуществлению деятельности по реализации отдельных государственных полномочий в сфере социальной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0 00 71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0,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МО ЛОМОНОСОВСКИЙ МУНИЦИПАЛЬНЫЙ РАЙОН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7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783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2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, главы местной администрации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2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главы муниципального образования,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26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392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5,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аппарат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645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аппаратов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559,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аппаратов органов местного самоуправления (Иные бюджетные ассигнования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представительного органа муниципального образова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депутатов представ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86,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6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4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6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аппаратов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34,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аппаратов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0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0,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31 897,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9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20:00Z</dcterms:created>
  <dc:creator>User</dc:creator>
  <dc:description/>
  <cp:keywords/>
  <dc:language>en-US</dc:language>
  <cp:lastModifiedBy>User</cp:lastModifiedBy>
  <dcterms:modified xsi:type="dcterms:W3CDTF">2017-10-02T12:42:00Z</dcterms:modified>
  <cp:revision>2</cp:revision>
  <dc:subject/>
  <dc:title>Совет депутатов</dc:title>
</cp:coreProperties>
</file>