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 29 ноября 2017 года                                  № 3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315" w:hanging="0"/>
        <w:jc w:val="both"/>
        <w:rPr>
          <w:szCs w:val="24"/>
        </w:rPr>
      </w:pPr>
      <w:r>
        <w:rPr>
          <w:szCs w:val="24"/>
        </w:rPr>
        <w:t>О применении предельных (максимальных и минимальных) размеров земельных участков, образуемых из земель, государственная собственность на которые не разграничена, в отношении которых Правила землепользования и застройки поселения не утвержден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/>
        <w:t>Рассмотрев информационное письмо и.о. прокурора Ломоносовского района (исх. № 22-105-17 от 18.05.2017 г.) и р</w:t>
      </w:r>
      <w:r>
        <w:rPr>
          <w:szCs w:val="24"/>
        </w:rPr>
        <w:t>уководствуясь ч. 20 ст. 34 Федерального закона от 23.06.2014 N 171-ФЗ (ред. от 29.07.2017) «О внесении изменений в Земельный кодекс Российской Федерации и отдельные законодательные акты Российской Федерации», Совет депутатов муниципального образования Ломоносовский муниципальный район Ленинградской области РЕШИЛ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1. Применительно к частям территорий муниципальных образований сельских и городских поселений Ломоносовского муниципального района Ленинградской области, государственная собственность на которые не разграничена (далее - «территорий»), в отношении которых Правила землепользования и застройки поселения не утверждены, при отсутствии в границах «территорий» градостроительного регламента в части установления предельных (максимальных и минимальных) размеров земельных участков, для целей образования и предоставления в границах «территорий» земельных участков для ведения личного подсобного хозяйства и индивидуального жилищного строительства применяются установленные до дня вступления в силу Федерального закона от 23.06.2014 N 171-ФЗ «О внесении изменений в Земельный кодекс Российской Федерации и отдельные законодательные акты Российской Федерации» предельные (максимальные и минимальные) размеры земельных участков в соответствии с: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Cs/>
          <w:szCs w:val="24"/>
        </w:rPr>
        <w:t>а)</w:t>
        <w:tab/>
        <w:t>решением Совета депутатов муниципального образования Ломоносовский муниципальный район Ленинградской области № 5 от 31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bCs/>
          <w:szCs w:val="24"/>
        </w:rPr>
        <w:t>января 2007 года «Об установлении минимальных размеров площадей земельных участков для индивидуального жилищного строительства и ведения личного подсобного хозяйства на территории МО Ломоносовский муниципальный район»;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Cs/>
          <w:szCs w:val="24"/>
        </w:rPr>
        <w:t>б)</w:t>
        <w:tab/>
        <w:t>решением Совета депутатов муниципального образования Ломоносовский муниципальный район Ленинградской области № 32 от 25 апреля 2007 года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;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Cs/>
          <w:szCs w:val="24"/>
        </w:rPr>
        <w:t>в)</w:t>
        <w:tab/>
        <w:t>решением Совета депутатов муниципального образования Ломоносовский муниципальный район Ленинградской области № 22 от 29 апреля 2009 года «О внесении изменений в Решение Совета депутатов от 5 апреля 2007 года № 32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;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Cs/>
          <w:szCs w:val="24"/>
        </w:rPr>
        <w:t>г)</w:t>
        <w:tab/>
        <w:t>решением Совета депутатов муниципального образования Ломоносовский муниципальный район Ленинградской области № 96 от 29 сентября 2010 года «О внесении изменений в Решение Совета депутатов от 25 апреля 2007 года № 32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>2. Положения пункта 1 настоящего решения действуют до дня вступления в силу (утверждения в установленном законом порядке) Правил землепользования и застройки в отношении указанных в настоящем решении «территорий».</w:t>
      </w:r>
    </w:p>
    <w:p>
      <w:pPr>
        <w:pStyle w:val="Normal"/>
        <w:ind w:firstLine="708"/>
        <w:jc w:val="both"/>
        <w:rPr/>
      </w:pPr>
      <w:r>
        <w:rPr>
          <w:bCs/>
          <w:szCs w:val="24"/>
        </w:rPr>
        <w:t>3. П</w:t>
      </w:r>
      <w:r>
        <w:rPr>
          <w:szCs w:val="24"/>
        </w:rPr>
        <w:t>редельные (максимальные и минимальные) размеры земельных участков установленные в соответствии с</w:t>
      </w:r>
      <w:r>
        <w:rPr>
          <w:bCs/>
          <w:szCs w:val="24"/>
        </w:rPr>
        <w:tab/>
        <w:t xml:space="preserve">решениями Совета депутатов муниципального образования Ломоносовский муниципальный район Ленинградской области, указанными в п. 1 настоящего решения, не применяются </w:t>
      </w:r>
      <w:r>
        <w:rPr>
          <w:szCs w:val="24"/>
        </w:rPr>
        <w:t>к «территориям», в отношении которых Правила землепользования и застройки поселения утверждены.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Cs/>
          <w:szCs w:val="24"/>
        </w:rPr>
        <w:t>4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Настоящее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Cs w:val="24"/>
        </w:rPr>
        <w:t>Ломоносовский муниципальный район                                                                  В.М. Иванов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5:00Z</dcterms:created>
  <dc:creator>User</dc:creator>
  <dc:description/>
  <cp:keywords/>
  <dc:language>en-US</dc:language>
  <cp:lastModifiedBy>User</cp:lastModifiedBy>
  <dcterms:modified xsi:type="dcterms:W3CDTF">2017-11-29T15:45:00Z</dcterms:modified>
  <cp:revision>2</cp:revision>
  <dc:subject/>
  <dc:title>ПРОЕКТ</dc:title>
</cp:coreProperties>
</file>