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9 ноября 2017 года                                     № 28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21 декабря 2016 года № 63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7 год и на плановый период 2018 и  2019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 771 723,2”  заменить цифрами    “1 805 033,2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1 931 897,8”  заменить цифрами    “1 963 434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160 174,6”  заменить цифрами    “158 400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в пункте 2 статьи 4 цифры “50323,0” заменить цифрами “50 584,1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в пункте 2 статьи 5 цифры “27 783,3” заменить цифрами “25 467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в пункте 3 статьи 5 цифры “102 096,9” заменить цифрами “93 848,9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статью 6 дополнить пунктами  9, 10 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“</w:t>
      </w:r>
      <w:r>
        <w:rPr/>
        <w:t>9. Утвердить на 2017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финансирования мероприятий по исполнению решений суда,  согласно приложению 29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</w:t>
      </w:r>
      <w:r>
        <w:rPr/>
        <w:t>10. Утвердить порядок предоставления в 2017 году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финансирования мероприятий по исполнению решений суда,  согласно приложению 30”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Приложение 3 “Прогнозируемые поступления доходов в бюджет 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8)  Приложение 5   “Безвозмездные поступления  на 2017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9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0) Приложение 12 “Распределение бюджетных ассигнований по разделам и подразделам классификации расходов бюджетов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1)  Приложение 14 “Ведомственная структура расходов бюджета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2)   Приложение 24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на 2017 год”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        В.М. Иванов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21:00Z</dcterms:created>
  <dc:creator>USER</dc:creator>
  <dc:description/>
  <cp:keywords/>
  <dc:language>en-US</dc:language>
  <cp:lastModifiedBy>User</cp:lastModifiedBy>
  <cp:lastPrinted>2017-11-29T18:20:00Z</cp:lastPrinted>
  <dcterms:modified xsi:type="dcterms:W3CDTF">2017-11-29T15:21:00Z</dcterms:modified>
  <cp:revision>2</cp:revision>
  <dc:subject/>
  <dc:title>Совет депутатов</dc:title>
</cp:coreProperties>
</file>