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 ноября 2017 года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ложение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денежном содержании муниципальных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ужащих, выборных должностных лиц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ного самоуправления, и работников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щающих должности, не являющиеся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стями муниципальной службы,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ов местного самоуправления МО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моносов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», Областным законом Ленинградской области от 11 марта 2008 года № 14-оз «О правовом регулировании муниципальной службы в Ленинградской области», руководствуясь положениями пункта 2 статьи 20 Устава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Ленинградской области  РЕШИЛ:</w:t>
      </w:r>
    </w:p>
    <w:p>
      <w:pPr>
        <w:pStyle w:val="2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нести следующие изменения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 органов местного самоуправления МО Ломоносовский муниципальный район (далее – Положение), утвержденное решением Совета депутатов муниципального образования Ломоносовский муниципальный район Ленинградской области (далее – Совет депутатов) № 97 от 29.09.2010 г. (с изменениями внесенными решениями Совета депутатов № 7 от 15.10.2014 г.; № 23 от 10.12.2014 г.; № 57 от 23.11.2016 г.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Абзац 5  пункта 10.1. раздела 10 (Особенности денежного содержания руководителя органа местного самоуправления)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емии за выполнение особо важных и сложных заданий в размере - не более 5 (пяти) должностных окладов  в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Абзац 5 пункта 10.2. раздела 10 (Особенности денежного содержания руководителя органа местного самоуправления)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емии за выполнение особо важных и сложных заданий в размере - не более 5 (пяти) должностных окладов  в год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законную силу после его опубликования (обнародования) и распространяются на отношения, возникшие с «01» ноября 2017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Ломоносовский муниципальный район                                                                   В.М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53:00Z</dcterms:created>
  <dc:creator>User</dc:creator>
  <dc:description/>
  <cp:keywords/>
  <dc:language>en-US</dc:language>
  <cp:lastModifiedBy>User</cp:lastModifiedBy>
  <dcterms:modified xsi:type="dcterms:W3CDTF">2017-11-29T15:53:00Z</dcterms:modified>
  <cp:revision>2</cp:revision>
  <dc:subject/>
  <dc:title>ПРОЕКТ</dc:title>
</cp:coreProperties>
</file>