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ий созы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 ноября 2017 года                        №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Комитете по образованию администрации муниципального образования Ломоносовский муниципальный район 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 xml:space="preserve">овет депутатов </w:t>
      </w:r>
      <w:r>
        <w:rPr>
          <w:color w:val="000000"/>
          <w:sz w:val="28"/>
          <w:szCs w:val="28"/>
        </w:rPr>
        <w:t>муниципального образования Ломоносовский муниципальный район Ленинградской области</w:t>
      </w:r>
      <w:r>
        <w:rPr>
          <w:color w:val="000000"/>
          <w:spacing w:val="-8"/>
          <w:w w:val="13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руководствуясь п. п. 12 п. 2 ст. 20 Устава муниципального образования Ломоносовский муниципальный район Ленинградской области</w:t>
      </w:r>
    </w:p>
    <w:p>
      <w:pPr>
        <w:pStyle w:val="Normal"/>
        <w:shd w:fill="FFFFFF" w:val="clear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697"/>
        <w:jc w:val="both"/>
        <w:rPr/>
      </w:pP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-5" w:firstLine="720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 xml:space="preserve">Внести изменения в Положение о Комитете по образованию администрации муниципального образования Ломоносовский муниципальный район Ленинградской области (далее – Положение), утвержденное решением Совета депутатов </w:t>
      </w:r>
      <w:r>
        <w:rPr>
          <w:color w:val="000000"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 xml:space="preserve">Ломоносовский муниципальный район «Об утверждении Положения «О Комитете по образованию администрации муниципального образования Ломоносовский муниципальный район Ленинградской области» № 25 от 27.01.2010 (в редакции решений Совета депутатов </w:t>
      </w:r>
      <w:r>
        <w:rPr>
          <w:color w:val="000000"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Ломоносовский муниципальный район № 67 от 23.11.2011, № 51 от 29.10.2012 и № 17 от 06.06.2013), изложив его в новой редакции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овая редакция Положения вступает в силу, а предыдущая редакция утрачивает силу, с момента государственной регистрации новой редакции Положения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публиковать настоящее решение в газете «Ломоносовский районный вестник» и разместить на официальном сайте Ломоносовского муниципального района в сети Интернет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Ломоносовский муниципальный район                                             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.М. Иванов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                                                </w:t>
      </w:r>
    </w:p>
    <w:sectPr>
      <w:footerReference w:type="default" r:id="rId2"/>
      <w:type w:val="nextPage"/>
      <w:pgSz w:w="11906" w:h="16838"/>
      <w:pgMar w:left="147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6:00:00Z</dcterms:created>
  <dc:creator>USER</dc:creator>
  <dc:description/>
  <cp:keywords/>
  <dc:language>en-US</dc:language>
  <cp:lastModifiedBy>User</cp:lastModifiedBy>
  <cp:lastPrinted>2017-11-07T14:05:00Z</cp:lastPrinted>
  <dcterms:modified xsi:type="dcterms:W3CDTF">2017-11-30T07:32:00Z</dcterms:modified>
  <cp:revision>3</cp:revision>
  <dc:subject/>
  <dc:title>Совет депутатов</dc:title>
</cp:coreProperties>
</file>