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оносовский муниципальный район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 от 29 ноября 2017 год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(приложение 3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в 2017 году иных межбюджетных трансфертов из бюджета муниципального образования Ломоносовский муниципальный район Ленинградской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бласти бюджетам поселений, входящих в состав Ломоносовского муниципального района, в целях финансирования мероприятий по исполнению решений с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разработан в соответствии со статьей 142.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и устанавливает условия и порядок предоставления в 2017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финансирования мероприятий по исполнению решений суда (далее – иные межбюджетные трансферты).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иных межбюджетных трансфертов является Администрация муниципального образования Ломоносовский муниципальный район Ленинградской области (далее – Администрация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в пределах бюджетных ассигнований, предусмотренных в решении о бюджете муниципального образования Ломоносовский муниципальный район Ленинградской области на текущий финансовый год и плановый период, и лимитов бюджетных обязательств, утвержденных Администрации на 2017 год на цели, указанные в п.1 настоящего Порядка.</w:t>
      </w:r>
    </w:p>
    <w:p>
      <w:pPr>
        <w:pStyle w:val="ConsPlusNormal"/>
        <w:ind w:firstLine="540"/>
        <w:jc w:val="both"/>
        <w:rPr/>
      </w:pPr>
      <w:r>
        <w:rPr/>
        <w:t>4. Предоставление иных межбюджетных трансфертов осуществляется при наличии решений суда, вступивших в законную силу, об обязании органа местного самоуправления поселения, входящего в состав Ломоносовского муниципального района, провести оценку технического состояния автомобильных дорог общего пользования местного значения, оборудовать улично-дорожную сеть в месте, часто пересекаемом детьми, в непосредственной близости от муниципального дошкольного образовательного учреждения, поставить на учет как бесхозяйное имущество объект культурного наследия, оплатить задолженность по договору энергоснабжения (далее – решения суда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предоставляются при условии соблюдения органами местного самоуправления поселений, входящих в состав Ломоносовского муниципального района (далее - орган местного самоуправления поселения),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иных межбюджетных трансфертов осуществляется на основании соглашения о предоставлении иных межбюджетных трансфертов бюджету поселения, входящего в состав Ломоносовского муниципального района (далее -  поселение), заключаем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поселения (далее – Соглашение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должно содержать следующие основные положения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евое назначение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й, необходимых для исполнения решений суда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 сроки предоставле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целевого показателя эффективности использования иного межбюджетного трансферта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о органа местного самоуправления поселения по достижению показателей эффективности использования иного межбюджетного трансферта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рядок перечисле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ности об использовании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приостановления финансирования из бюджета муниципального образования Ломоносовский муниципальный район Ленинградской области в случае нарушения органом местного самоуправления поселения обязательств, предусмотренным Соглашением, а также обязательство органа местного самоуправления поселения по возврату иного межбюджетного трансферта в случае его нецелевого ис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иных межбюджетных трансфертов определяется приложением «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финансирования мероприятий по исполнению решений суда» к решению Совета депутатов муниципального образования Ломоносовский муниципальный район Ленинградской области  “О бюджете муниципального образования Ломоносовский муниципальный район Ленинградской области на 2017 год и плановый период 2018 и 2019 годов” (с изменениям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 местного самоуправления поселения формирует и представляет в Администрацию письмо с просьбой предоставить иной межбюджетный трансферт (далее - Письмо). Письмо подписывается руководителем уполномоченного органа местного самоуправлен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Письму прилагаются:</w:t>
      </w:r>
    </w:p>
    <w:p>
      <w:pPr>
        <w:pStyle w:val="ConsPlusNormal"/>
        <w:ind w:firstLine="540"/>
        <w:jc w:val="both"/>
        <w:rPr/>
      </w:pPr>
      <w:r>
        <w:rPr/>
        <w:t>-  заверенные в установленном порядке копии решений суда.</w:t>
      </w:r>
    </w:p>
    <w:p>
      <w:pPr>
        <w:pStyle w:val="ConsPlusNormal"/>
        <w:ind w:firstLine="540"/>
        <w:jc w:val="both"/>
        <w:rPr/>
      </w:pPr>
      <w:r>
        <w:rPr/>
        <w:t>12. Основаниями для отказа в предоставлении иного межбюджетного трансферта являются:</w:t>
      </w:r>
    </w:p>
    <w:p>
      <w:pPr>
        <w:pStyle w:val="ConsPlusNormal"/>
        <w:ind w:firstLine="540"/>
        <w:jc w:val="both"/>
        <w:rPr/>
      </w:pPr>
      <w:r>
        <w:rPr/>
        <w:t>- отсутствие Письма;</w:t>
      </w:r>
    </w:p>
    <w:p>
      <w:pPr>
        <w:pStyle w:val="ConsPlusNormal"/>
        <w:ind w:firstLine="540"/>
        <w:jc w:val="both"/>
        <w:rPr/>
      </w:pPr>
      <w:r>
        <w:rPr/>
        <w:t>- отсутствие документов, указанных в пункте 10 настоящего порядка или если документы оформлены ненадлежащим образом;</w:t>
      </w:r>
    </w:p>
    <w:p>
      <w:pPr>
        <w:pStyle w:val="ConsPlusNormal"/>
        <w:ind w:firstLine="540"/>
        <w:jc w:val="both"/>
        <w:rPr/>
      </w:pPr>
      <w:r>
        <w:rPr/>
        <w:t>- отсутствие оснований предоставления иного межбюджетного трансферта, предусмотренных пунктами 4, 5 настоящего порядка.</w:t>
      </w:r>
    </w:p>
    <w:p>
      <w:pPr>
        <w:pStyle w:val="ConsPlusNormal"/>
        <w:ind w:firstLine="540"/>
        <w:jc w:val="both"/>
        <w:rPr/>
      </w:pPr>
      <w:r>
        <w:rPr/>
        <w:t>13. Поступившее в Администрацию Письмо передается Главе Администрации для резолюц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исление иных межбюджетных трансфертов осуществляется Администрацией на счета, открытые бюджетам поселений территориальным органом Федерального казначейств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ые межбюджетные трансферты учитываются в доходах бюджета поселения и отражаются в соответствии с действующей бюджетной классификацией Российской Федерац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я, которому направляются иные межбюджетные трансферты в текущем финансовом год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олномоченный орган местного самоуправления поселения, являющегося получателем иных межбюджетных трансфертов, предоставляет в Администрацию (структурные подразделения по соответствующим направлениям деятельности) отчеты об использовании иного межбюджетного трансферта по формам и в сроки, установленные Соглашением, на бумажном носителе.</w:t>
      </w:r>
    </w:p>
    <w:p>
      <w:pPr>
        <w:pStyle w:val="ConsPlusNormal"/>
        <w:ind w:left="540" w:hanging="0"/>
        <w:jc w:val="both"/>
        <w:rPr/>
      </w:pPr>
      <w:r>
        <w:rPr/>
        <w:t>К отчетам на бумажном носителе прилагаются:</w:t>
      </w:r>
    </w:p>
    <w:p>
      <w:pPr>
        <w:pStyle w:val="ConsPlusNormal"/>
        <w:ind w:firstLine="540"/>
        <w:jc w:val="both"/>
        <w:rPr/>
      </w:pPr>
      <w:r>
        <w:rPr/>
        <w:t>- документы (заверенные надлежащим образом), подтверждающие проведение мероприятий по исполнению решений суда;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- копии документов, заверенных надлежащим образом, подтверждающих расходы, в том числе, первичных учетных документов, муниципальных контрактов, счетов, актов выполненных работ (оказанных услуг), платежных поручений.</w:t>
      </w:r>
    </w:p>
    <w:p>
      <w:pPr>
        <w:pStyle w:val="ConsPlusNormal"/>
        <w:ind w:firstLine="540"/>
        <w:jc w:val="both"/>
        <w:rPr/>
      </w:pPr>
      <w:r>
        <w:rPr/>
        <w:t>18. Администрация вправе запросить в уполномоченном органе местного самоуправления поселения дополнительные документы, связанные с использованием иных межбюджетных трансферт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нтроль за целевым использованием иных межбюджетных трансфертов осуществляется Администрацией и органом муниципального финансового контроля администрации муниципального образования Ломоносовский муниципальный район Ленинградской област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е использованные в текущем финансовом году остатки иных межбюджетных 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850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48:00Z</dcterms:created>
  <dc:creator>O.Ostapchuk</dc:creator>
  <dc:description/>
  <cp:keywords/>
  <dc:language>en-US</dc:language>
  <cp:lastModifiedBy>User</cp:lastModifiedBy>
  <cp:lastPrinted>2017-11-24T11:27:00Z</cp:lastPrinted>
  <dcterms:modified xsi:type="dcterms:W3CDTF">2017-12-01T13:48:00Z</dcterms:modified>
  <cp:revision>2</cp:revision>
  <dc:subject/>
  <dc:title>УТВЕРЖДЕН:</dc:title>
</cp:coreProperties>
</file>