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7 года                        № 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Совета депутатов муниципального образования Ломоносовский муниципальный район Ленинградской области от 10 ноября 2005 г. N 12 «О едином налоге на вмененный доход для отдельных видов деятельности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риведения в соответствие нормативных правовых актов о системе налогообложения в виде единого налога на вмененный доход для отдельных видов деятельности Совет депутатов муниципального образования Ломоносовский муниципальный район Ленинградской области решил:</w:t>
      </w:r>
    </w:p>
    <w:p>
      <w:pPr>
        <w:pStyle w:val="Normal"/>
        <w:spacing w:lineRule="atLeast" w:line="319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Совета депутатов муниципального образования Ломоносовский муниципальный район Ленинградской области от 10 ноября 2005 г. N 12 "О едином налоге на вмененный доход для отдельных видов деятельности" следующие изменения:</w:t>
      </w:r>
    </w:p>
    <w:p>
      <w:pPr>
        <w:pStyle w:val="Normal"/>
        <w:spacing w:lineRule="atLeast" w:line="319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N 3 изложить в редакции согласно приложению.</w:t>
      </w:r>
    </w:p>
    <w:p>
      <w:pPr>
        <w:pStyle w:val="Normal"/>
        <w:spacing w:lineRule="atLeast" w:line="319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настоящее решение в газете "Ломоносовский районный вестник" и разместить на официальном сайте муниципального образования Ломоносовский муниципальный район Ленинградской области в сети Интернет.</w:t>
      </w:r>
    </w:p>
    <w:p>
      <w:pPr>
        <w:pStyle w:val="Normal"/>
        <w:spacing w:lineRule="atLeast" w:line="319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публикования (обнародования).</w:t>
      </w:r>
    </w:p>
    <w:p>
      <w:pPr>
        <w:pStyle w:val="Normal"/>
        <w:spacing w:lineRule="atLeast" w:line="319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tLeast" w:line="319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  <w:p>
            <w:pPr>
              <w:pStyle w:val="Normal"/>
              <w:spacing w:lineRule="atLeast" w:line="319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моносовский муниципальный райо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319" w:before="0" w:after="0"/>
              <w:jc w:val="right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9" w:before="0" w:after="0"/>
              <w:jc w:val="right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М.Иванов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/>
      </w:pPr>
      <w:r>
        <w:rPr/>
        <w:tab/>
        <w:tab/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3</w:t>
              <w:br/>
              <w:t>к решению Совета депутатов муниципального образования Ломоносовский муниципальный район Ленинградской области от 10 ноября 2005 года № 12, в редакции решения Совета депутатов муниципального образования Ломоносовский муниципальный район от 20 декабря 2017 года № 41)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социальном магазин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ее положен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Положение о социальных магазинах, расположенных на территории Ломоносовского муниципального района (далее - Положение) определяет процедуру присвоения объекту розничной торговли статуса социального магазина или магазина, имеющего социальную секцию или отдел (далее - социальный магазин), и порядок деятельности социального магазин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Статус социального магазина присваивается объекту розничной торговли администрацией муниципального образования Ломоносовский муниципальный район Ленинградской области (далее – Администрация) на основании решения комиссии по присвоению объектам розничной торговли, расположенным на территории Ломоносовского муниципального района, статуса социального магазина (далее - Комиссия) (приложение №1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2.1.В предварительном отборе может принять участие организация, любой организационно - правовой  формы, осуществляющая розничную продажу продовольственных товаров на территории Ломоносовского муниципального района, указанных в ассортиментном перечне, и имеющая на праве собственности или аренды помещения (торговые объекты), предназначенные для торгового обслуживания насе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2.2.Социальные магазины отбираются из числа магазинов, предложивших цены на продовольственные товары, указанные в ассортиментном перечне, соответствующие одному из основных критериев, указанных в пункте 1.3. настоящего Поло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Основным требованием, предъявляемым к объекту розничной торговли, для получения  статуса социального магазина, является реализация населению товаров первой необходимости с минимальной торговой надбавкой (не более 10% - на определенный социальный ассортимент, 5% - на хлеб) или реализация товаров первой необходимости по розничным ценам, которые ниже среднего уровня цен на аналогичные товары в других объектах розничной торговли на территории Ломоносовского муниципального района, не имеющегося статуса социального магазин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Ассортиментный перечень социально значимых товаров определен настоящим Положением (приложение 1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В продаже должны находиться все социально значимые товары, входящие в рекомендуемый ассортиментный перечень (в соответствии со специализацией магазина). 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воение статуса социального магазин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Решение о присвоении статуса социального магазина принимается Комисси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2. Организации (индивидуальные предприниматели), претендующие на присвоение статуса социального магазина объекту розничной торговли, предоставляют в Администрацию следующие документы: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Заявление организации (индивидуального предпринимателя), в котором указываютс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а) наименование юридического лица, организационно-правовая форма, юридический адрес, телефон - для юридического лиц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б) фамилия, имя, отчество, паспортные данные, место жительства, телефон - для индивидуального предпринимателя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) адрес объекта (объектов) розничной торговли, где планируется осуществление деятельности социального магазина;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опии с предъявлением оригиналов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а) учредительных документов и свидетельства о государственной регистрации в качестве юридического лица - для юридического лиц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свидетельства о государственной регистрации гражданина в качестве индивидуального предпринимателя - для индивидуального предпринимателя;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свидетельства о постановке на учет в налоговом орган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правоустанавливающих документов на помещения объекта розничной торговли, в котором планируется организация работы социального магазин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Документы принимаются по описи с отметкой о дате приема и выносятся на рассмотрение Комиссии в срок не более 30 календарных дн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Комиссия, рассмотрев документы, представленные организацией (индивидуальным предпринимателем), принимает решение о присвоении объекту розничной торговли статуса социального магазина или об отказе в присвоении такого статус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5.На основании протокола заседания Комиссии организации (индивидуальному предпринимателю) в течение 7 рабочих дней со дня принятия решения выдается свидетельство о присвоении объекту розничной торговли статуса социального магазина (далее - Свидетельство) по форме согласно Приложению 3 к настоящему Положению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Организации (индивидуальному предпринимателю) может быть отказано в присвоении объекту розничной торговли статуса социального магазина, если в представленных документах содержится недостоверная и (или) искаженная информац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В случае отказа в выдаче свидетельства о присвоении статуса социального магазина организации (индивидуальному предпринимателю) претенденту направляется мотивированный отказ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ми для отказа в выдаче Свидетельства являются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тсутствие необходимых документов, которые в соответствии с пунктом 2.2 настоящего Положения должны быть представлены юридическим лицом или индивидуальным предпринимателем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ыявление в представленных документах недостоверной или искаженной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Срок действия Свидетельства устанавливается на 3 год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9. Продление срока действия Свидетельства производится на основании заявления организации (индивидуального предпринимател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При самостоятельном принятии организацией (индивидуальным предпринимателем) решения о досрочном прекращении действия Свидетельства соответствующее заявление направляется в Комиссию.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Деятельность социального магазин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При получении статуса социального магазина организация (индивидуальный предприниматель) в течение срока действия Свидетельства обеспечивает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а) наличие в продаже в течение всего рабочего дня товаров, утвержденных ассортиментным перечнем, по ценам, определяемым п. 1.3 настоящего Положения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б) применение специальных (выделенных цветом) ценников с маркировкой "социальная цена" на товары, входящие в утвержденный ассортиментный перечень, или информирование покупателей о ценах на социально значимые товары иным способом (путем размещения прайс-листов на информационном стенде и т.д.);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наличие на информационном стенде магазина копии Свидетельств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При получении статуса социального магазина организации (индивидуальному предпринимателю) со стороны Администрации оказывается всесторонняя консультативно-методическая помощь, информационная и иная поддержка для развития социальных магазинов и привлечения потоков потребител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Для проведения мониторинга и сравнения цен с другими объектами розничной торговли социальные магазины письменно направляют в Администрацию сведения по ценам на товары утвержденного ассортиментного перечня для социального магазин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При выявлении членами Комиссии нарушений и при поступлении от организаций или граждан письменной информации о несоблюдении объектом розничной торговли требований, указанных в пункте 3.1. настоящего Положения, за исключением анонимных обращений, вопрос о лишении объекта розничной торговли статуса социального магазина выносится на рассмотрение Комиссии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 Заседание Комиссии, как правило, проводится в присутствии руководителя организации, в отношении которой рассматривается вопрос о лишении статуса социального магазина (далее - руководитель организации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На заседании Комиссии при необходимости заслушиваются пояснения руководителя организации, рассматриваются материалы, относящиеся к вопросу, включенному в повестку дня заседа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В случае подтверждения выявленных нарушений Комиссия принимает решение о лишении объекта розничной торговли статуса социального магазин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 В случае устранения выявленных нарушений организация может повторно обратиться в Комиссию для присвоения статуса социального магази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9. При выявлении нарушений требований настоящего Положения Комиссией может приниматься решение о лишении объекта розничной торговли статуса социального магазина.</w:t>
      </w:r>
    </w:p>
    <w:p>
      <w:pPr>
        <w:sectPr>
          <w:type w:val="nextPage"/>
          <w:pgSz w:w="11906" w:h="16838"/>
          <w:pgMar w:left="1134" w:right="851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10. В соответствии с настоящим положением социальные магазины (хозяйствующие субъекты) вправе применять коэффициент К2 равный 0,005.</w:t>
      </w:r>
    </w:p>
    <w:tbl>
      <w:tblPr>
        <w:tblW w:w="5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ложению о социальном магазине, утвержденному реш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та депутатов муниципального образования Ломоносовский муниципальный район Ленинградской области от 20 декабря 2017 год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1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уемый ассортиментный перечень социально значимых товаров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хлеб и хлебобулочные изделия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ука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рупы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каронные изделия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локо цельное пастеризованное 1,5-3,2% жирности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сло подсолнечное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ргарин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ахар-песок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ай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ль,</w:t>
      </w:r>
    </w:p>
    <w:p>
      <w:pPr>
        <w:sectPr>
          <w:type w:val="nextPage"/>
          <w:pgSz w:w="11906" w:h="16838"/>
          <w:pgMar w:left="1134" w:right="851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дукты детского и диабетического питания.</w:t>
      </w:r>
    </w:p>
    <w:tbl>
      <w:tblPr>
        <w:tblW w:w="5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ложению о социальном магазине, утвержденному решением Совета депутатов муниципального образования Ломоносовский муниципальный район Ленингра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 20 декабря 2017 год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1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и по присвоению объектам розничной торговли, расположенным на территории Ломоносовского муниципального района, статуса социального магази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.Р.Гасанов - заместитель главы администрации муниципального образования Ломоносовский муниципальный район Ленинградской области, председатель комиссии; </w:t>
      </w:r>
    </w:p>
    <w:p>
      <w:pPr>
        <w:pStyle w:val="Normal"/>
        <w:spacing w:lineRule="auto" w:line="240" w:before="280" w:after="28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.А.Перова – начальник отдела экономического развития и инвестиций администрации муниципального образования Ломоносовский муниципальный район Ленинградской области, заместитель председателя комиссии; </w:t>
      </w:r>
    </w:p>
    <w:p>
      <w:pPr>
        <w:pStyle w:val="Normal"/>
        <w:spacing w:lineRule="auto" w:line="240" w:before="280" w:after="28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:</w:t>
      </w:r>
    </w:p>
    <w:p>
      <w:pPr>
        <w:pStyle w:val="Normal"/>
        <w:spacing w:lineRule="auto" w:line="240" w:before="280" w:after="28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В. Полякова – депутат совета депутатов муниципального образования Ломоносовский муниципальный район Ленинградской области;</w:t>
      </w:r>
    </w:p>
    <w:p>
      <w:pPr>
        <w:pStyle w:val="Normal"/>
        <w:spacing w:lineRule="auto" w:line="240" w:before="280" w:after="280"/>
        <w:ind w:left="6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И. Баранова – начальник сектора агропромышленного комплекса отдела экономического развития и инвестиций муниципального образования Ломоносовский муниципальный район Ленинградской области;</w:t>
      </w:r>
    </w:p>
    <w:p>
      <w:pPr>
        <w:pStyle w:val="Normal"/>
        <w:spacing w:lineRule="auto" w:line="240" w:before="280" w:after="28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.А. Гук – председатель комитета социальной защиты населения муниципального образования Ломоносовский муниципальный район Ленинградской области;</w:t>
      </w:r>
    </w:p>
    <w:p>
      <w:pPr>
        <w:pStyle w:val="Normal"/>
        <w:spacing w:lineRule="auto" w:line="240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екретарь комиссии:</w:t>
      </w:r>
    </w:p>
    <w:p>
      <w:pPr>
        <w:pStyle w:val="Normal"/>
        <w:spacing w:lineRule="auto" w:line="240" w:before="280" w:after="28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.В. </w:t>
      </w:r>
      <w:r>
        <w:rPr/>
        <w:t>Бутаков -  начальник сектора потребительского рынка, защиты прав потребителей и поддержке среднего и малого бизнеса муниципального образования Ломоносовский муниципальный район Ленинградской области</w:t>
      </w:r>
    </w:p>
    <w:tbl>
      <w:tblPr>
        <w:tblW w:w="5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ложению о социальном магазине, утвержденному решением Совета депутатов муниципального образования Ломоносовский муниципальный район Ленингра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 20 декабря 2017 год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1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ИДЕТЕЛЬСТ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своении объекту розничной торговли, расположенному на территории Ломоносовского муниципального района статуса социального магаз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873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"___" _____________ 20___ года</w:t>
        <w:tab/>
        <w:tab/>
        <w:tab/>
        <w:t>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о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наименование организации или Ф.И.О. индивидуального предпринима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налогоплательщика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бъекта розничной торговли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решения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омер, дата протокола решения комиссии по присвоению объектам розничной торговли, расположенным на территории Ломоносовского муниципального района, статуса социального магазин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ВОЕН СТАТУС СОЦИАЛЬНОГО МАГАЗ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тельно до "____" ______________ 20___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</w:p>
    <w:p>
      <w:pPr>
        <w:pStyle w:val="ConsPlus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ab/>
        <w:tab/>
        <w:tab/>
        <w:tab/>
        <w:t>подпись /Ф.И.О/</w:t>
      </w:r>
    </w:p>
    <w:p>
      <w:pPr>
        <w:pStyle w:val="ConsPlusNormal"/>
        <w:ind w:left="42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95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31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1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5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46:00Z</dcterms:created>
  <dc:creator>Филимонова Марина Ивановна</dc:creator>
  <dc:description/>
  <cp:keywords/>
  <dc:language>en-US</dc:language>
  <cp:lastModifiedBy>User</cp:lastModifiedBy>
  <cp:lastPrinted>2016-09-06T08:01:00Z</cp:lastPrinted>
  <dcterms:modified xsi:type="dcterms:W3CDTF">2017-12-21T15:46:00Z</dcterms:modified>
  <cp:revision>2</cp:revision>
  <dc:subject/>
  <dc:title>ПРОЕКТ</dc:title>
</cp:coreProperties>
</file>