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0 декабря 2017 года                              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структуры администрации </w:t>
      </w:r>
    </w:p>
    <w:p>
      <w:pPr>
        <w:pStyle w:val="Normal"/>
        <w:jc w:val="both"/>
        <w:rPr/>
      </w:pPr>
      <w:r>
        <w:rPr/>
        <w:t>муниципального образования Ломоносовский</w:t>
      </w:r>
    </w:p>
    <w:p>
      <w:pPr>
        <w:pStyle w:val="Normal"/>
        <w:jc w:val="both"/>
        <w:rPr/>
      </w:pPr>
      <w:r>
        <w:rPr/>
        <w:t>муниципальный район Ленинградской области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Совет депутатов муниципального образования Ломоносовский муниципальный район Ленинградской области, руководствуясь п.п. 11 п.2 ст.20 Устава муниципального образования Ломоносовский муниципальны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Отменить решение Совета депутатов муниципального образования Ломоносовский муниципальный район Ленинградской области Ленинградской области от 27.09.2017 года № 25 «Об утверждении структуры администрации муниципального образования Ломоносовский муниципальный район Ленинградской област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Утвердить структуру администрации муниципального образования Ломоносовский муниципальный район Ленинградской области, согласно приложению к реш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Ввести в действие структуру администрации муниципального образования Ломоносовский муниципальный район Ленинградской области с 01.03.2018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С 01 марта 2018 года признать утратившим силу решение Совета депутатов муниципального образования Ломоносовский муниципальный район Ленинградской области от 10.12.2014 года № 32 «Об утверждении структуры администрации муниципального образования Ломоносовский муниципальный район Ленинградской област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000000"/>
        </w:rPr>
        <w:t xml:space="preserve">Глава муниципального образования </w:t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000000"/>
        </w:rPr>
        <w:t>Ломоносовский муниципальный район</w:t>
      </w:r>
      <w:r>
        <w:rPr/>
        <w:t xml:space="preserve">                                                                В.М. Иванов </w:t>
      </w:r>
    </w:p>
    <w:p>
      <w:pPr>
        <w:pStyle w:val="Normal"/>
        <w:rPr/>
      </w:pPr>
      <w:r>
        <w:rPr/>
      </w:r>
      <w:bookmarkStart w:id="0" w:name="RANGE_A1_C72"/>
      <w:bookmarkStart w:id="1" w:name="RANGE_A1_C72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8" w:hanging="12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00:00Z</dcterms:created>
  <dc:creator>KudryavtsevaZA</dc:creator>
  <dc:description/>
  <cp:keywords/>
  <dc:language>en-US</dc:language>
  <cp:lastModifiedBy>User</cp:lastModifiedBy>
  <dcterms:modified xsi:type="dcterms:W3CDTF">2017-12-21T16:00:00Z</dcterms:modified>
  <cp:revision>2</cp:revision>
  <dc:subject/>
  <dc:title>Совет депутатов</dc:title>
</cp:coreProperties>
</file>