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 декабря 2017 года                                       № 3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21 декабря 2016 года № 63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7 год и на плановый период 2018 и  2019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 805 033,2”  заменить цифрами    “1 842 593,1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963 434,0”  заменить цифрами    “2 000 993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  </w:t>
      </w:r>
      <w:r>
        <w:rPr/>
        <w:t>в) цифры “158 400,8”  заменить цифрами    “158 400,7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 в пункте 2 статьи 4 цифры “50584,1” заменить цифрами “50 241,1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 xml:space="preserve">6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в рублях (прилагается);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7) Приложение 12 “Распределение бюджетных ассигнований по разделам и подразделам классификации расходов бюджетов на 2017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8)  Приложение 14 “Ведомственная структура расходов бюджета на 2017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) Приложение 17 “ Формы и объем межбюджетных трансфертов бюджетам муниципальных образований Ломоносовского муниципального района Ленинградской области на 2017 год ”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ind w:firstLine="708"/>
        <w:jc w:val="both"/>
        <w:rPr/>
      </w:pPr>
      <w:r>
        <w:rPr/>
        <w:t>3.  Настоящее решение вступает в силу после его официального опубликования.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                                                                           В.М. Иванов                            </w:t>
      </w:r>
    </w:p>
    <w:sectPr>
      <w:footerReference w:type="default" r:id="rId2"/>
      <w:type w:val="nextPage"/>
      <w:pgSz w:w="11906" w:h="16838"/>
      <w:pgMar w:left="907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18:00Z</dcterms:created>
  <dc:creator>USER</dc:creator>
  <dc:description/>
  <cp:keywords/>
  <dc:language>en-US</dc:language>
  <cp:lastModifiedBy>User</cp:lastModifiedBy>
  <cp:lastPrinted>2017-05-12T14:38:00Z</cp:lastPrinted>
  <dcterms:modified xsi:type="dcterms:W3CDTF">2017-12-21T15:18:00Z</dcterms:modified>
  <cp:revision>2</cp:revision>
  <dc:subject/>
  <dc:title>Совет депутатов</dc:title>
</cp:coreProperties>
</file>