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/>
        <w:t>УТВЕРЖДЕН</w:t>
      </w:r>
    </w:p>
    <w:p>
      <w:pPr>
        <w:pStyle w:val="Normal"/>
        <w:ind w:left="4820" w:hanging="0"/>
        <w:jc w:val="right"/>
        <w:rPr/>
      </w:pPr>
      <w:r>
        <w:rPr/>
        <w:t xml:space="preserve">решением Совета депутатов   </w:t>
      </w:r>
    </w:p>
    <w:p>
      <w:pPr>
        <w:pStyle w:val="Normal"/>
        <w:ind w:left="4820" w:hanging="0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ind w:left="4820" w:hanging="0"/>
        <w:jc w:val="right"/>
        <w:rPr/>
      </w:pPr>
      <w:r>
        <w:rPr/>
        <w:t>Ломоносовский муниципальный район Ленинградской области</w:t>
      </w:r>
    </w:p>
    <w:p>
      <w:pPr>
        <w:pStyle w:val="Normal"/>
        <w:ind w:left="4820" w:hanging="0"/>
        <w:jc w:val="right"/>
        <w:rPr/>
      </w:pPr>
      <w:r>
        <w:rPr/>
        <w:t>от 20 февраля 2018 года №3  (Приложение)</w:t>
      </w:r>
    </w:p>
    <w:p>
      <w:pPr>
        <w:pStyle w:val="Normal"/>
        <w:ind w:left="48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НОЗНЫЙ ПЛАН (ПРОГРАММА)</w:t>
      </w:r>
    </w:p>
    <w:p>
      <w:pPr>
        <w:pStyle w:val="Normal"/>
        <w:jc w:val="center"/>
        <w:rPr/>
      </w:pPr>
      <w:r>
        <w:rPr/>
        <w:t xml:space="preserve">ПРИВАТИЗАЦИИ ИМУЩЕСТВА МУНИЦИПАЛЬНОГО ОБРАЗОВАНИЯ ЛОМОНОСОВСКИЙ МУНИЦИПАЛЬНЫЙ РАЙОН ЛЕНИНГРАДСКОЙ ОБЛАСТИ </w:t>
      </w:r>
    </w:p>
    <w:p>
      <w:pPr>
        <w:pStyle w:val="Normal"/>
        <w:jc w:val="center"/>
        <w:rPr/>
      </w:pPr>
      <w:r>
        <w:rPr/>
        <w:t>на 2018 год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Настоящий план (программа) приватизации разработан в соответствии с Федеральным законом от 21.12.2001 № 178-ФЗ «О приватизации государственного и муниципального имущества» в целях повышения эффективности управления собственностью муниципального образования Ломоносовский муниципальный район Ленинградской области, увеличения доходной части бюджета муниципального образования Ломоносовский муниципальный район Ленинградской области и определяет перечень муниципального имущества муниципального образования Ломоносовский муниципальный район Ленинградской области, приватизация которого планируется в 2018 год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здания, включающая в себя помещение площадью 8,2 кв.м., помещение площадью 8,8 кв.м., пристройку (лит а) площадью 8,6 кв.м., веранду площадью 3,9 кв.м., условный номер 47-21-25/2004-124, расположенного по адресу: Ленинградская область, Ломоносовский район, Гостилицкое сельское поселение, дер. Дятлицы. Нежилое. Площадь 29,5 кв.м. (свидетельство о государственной регистрации права серия 47-АА № 401290 от 13.09.2004г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дание ТП-760, назначение нежилое, кадастровый номер 47:14:1009001:30, площадь 5 кв.м., расположенное по адресу: Ленинградская область, Ломоносовский район, Оржицкое сельское поселение, д. Петровское (свидетельство о государственной регистрации права серия 47-АВ № 666064 от 30.12.2015), с земельным участком площадью 366 кв.м., кадастровый номер 74:14:1009011:78, расположенным по адресу: Ленинградская область, Ломоносовский район, Оржицкое сельское поселение, д. Петровское, участок 760, путем продажи с торгов специализированной организации, имеющей допуски и согласования, необходимые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дание, назначение нежилое, кадастровый номер 78:40:20539:2002:4, площадью 624,6 кв.м., расположенное по адресу: Санкт-Петербург, город Ломоносов, Дворцовый проспект, д. 11а, лит. А (свидетельство о государственной регистрации права серия 78-АЖ № 462109 от 29.11.2011), вместе с земельным участ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дание, назначение нежилое, кадастровый номер 78:40:20539:0:41, площадью </w:t>
        <w:br/>
        <w:t xml:space="preserve">75,5 кв.м., расположенное по адресу: Санкт-Петербург, город Ломоносов, Дворцовый проспект, д. 11а, лит. Б (свидетельство о государственной регистрации права серия 78-АЖ № 462108 от 29.11.2011), вместе с земельным участк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ельная, назначение нежилое, условный номер 47-47-21/042/2011-419, общей площадью 58,8 кв.м., расположенная по адресу: Ленинградская область, Ломоносовский район, Кипенское сельское поселение, д. Кипень (свидетельство о государственной регистрации права серия 47-АБ №392211 от 29.09.201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емельный участок, категория земель: земли населенных пунктов, разрешенное использование: под установку блок-модульной котельной для теплоснабжения школы, площадь 777 кв.м. кадастровый номер: 47:14:1104022:6 адрес (местонахождение) объекта: Ленинградская область, Ломоносовский район, Муниципальное образование  Кипенское сельское поселение, д. Кипе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рудование котельной назначение нежилое, инв. № 41:230:002:000026400, условный номер 47-47-21/042/2011-419, общей площадью 58,8 кв.м., расположенная по адресу: Ленинградская область, Ломоносовский район, Кипенское сельское поселение, д. Кипе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ля муниципального образования Ломоносовский муниципальный район Ленинградской области в уставном капитале общества с ограниченной ответственностью «Агроторг» (ООО «Агроторг», ОГРН 1154725000319, </w:t>
        <w:br/>
        <w:t>ИНН 4725001200) в размере 9,09%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Нежилые помещения, условный номер 47-78-21/045/2008-217, расположенные по адресу: Ленинградская область, Ломоносовский район, пос. Большая Ижора, Приморское шоссе, д.7. Площадь 255,2 кв.м. (свидетельство о государственной регистрации права серия 78-АГ № 635852 от 12.09.2008г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Трансформаторная подстанция КТП №771 с трансформатором, расположенная по адресу: Ленинградская область, Ломоносовский район, Лопухинское сельское поселение, д. Лопухин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Здание трансформаторной подстанции, усл. № 47-21-8/2002-348, кадастровый номер 47:14:0000000:35960 (свидетельство о государственной регистрации права серия 47-АА №322842 от 16.12.2003), расположенная по адресу: Ленинградская область, Ломоносовский район, Лебяженское городское поселение, д.Шепелево, квартал 1, уч.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Трансформаторная подстанция № 3021, расположенная по адресу: Ленинградская область, Ломоносовский район, Оржицкое сельское поселение, д. Орж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Трансформаторная подстанция № 635, расположенная по адресу: Ленинградская область, Ломоносовский район, Оржицкое сельское поселение, д. Орж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Трансформаторная подстанция № 737, расположенная по адресу: Ленинградская область, Ломоносовский район, Оржицкое сельское поселение, д. Орж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Трансформаторная подстанция № 739, расположенная по адресу: Ленинградская область, Ломоносовский район, Оржицкое сельское поселение, д. Орж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Трансформаторная подстанция № 604, расположенная по адресу: Ленинградская область, Ломоносовский район, Гостилицкое сельское поселение, д. Гостил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Трансформаторная подстанция № 752, расположенная по адресу: Ленинградская область, Ломоносовский район, Гостилицкое сельское поселение, д. Гостил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Трансформаторная подстанция № 767, расположенная по адресу: Ленинградская область, Ломоносовский район, Гостилицкое сельское поселение, д. Гостил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Трансформаторная подстанция № 772, расположенная по адресу: Ленинградская область, Ломоносовский район, Оржицкое сельское поселение, д. Орж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Трансформаторная подстанция 3ТП-3000-ТМ-400-кВА, расположенная по адресу: Ленинградская область, Ломоносовский район, Оржицкое сельское поселение, д. Орж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Трансформаторная подстанция КТП-3003-ТМ-400-кВА, расположенная по адресу: Ленинградская область, Ломоносовский район, Оржицкое сельское поселение, д. Орж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Трансформаторная подстанция КТП-3004-ТМ-400-кВА, расположенная по адресу: Ленинградская область, Ломоносовский район, Оржицкое сельское поселение, д. Орж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Трансформаторная подстанция № 770, расположенная по адресу: Ленинградская область, Ломоносовский район, Лопухинское сельское поселение, д. Лопухин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Трансформаторная подстанция№ 361 -ТМ-400 кВа, расположенная по адресу: Ленинградская область, Ломоносовский район, Кипенское сельское поселение, </w:t>
      </w:r>
    </w:p>
    <w:p>
      <w:pPr>
        <w:pStyle w:val="Normal"/>
        <w:ind w:left="532" w:hanging="0"/>
        <w:jc w:val="both"/>
        <w:rPr/>
      </w:pPr>
      <w:r>
        <w:rPr/>
        <w:t>д. Кипень.</w:t>
      </w:r>
    </w:p>
    <w:p>
      <w:pPr>
        <w:pStyle w:val="Normal"/>
        <w:ind w:left="532" w:hanging="0"/>
        <w:jc w:val="both"/>
        <w:rPr/>
      </w:pPr>
      <w:r>
        <w:rPr/>
      </w:r>
    </w:p>
    <w:p>
      <w:pPr>
        <w:pStyle w:val="TextBodyIndent"/>
        <w:rPr/>
      </w:pPr>
      <w:r>
        <w:rPr/>
        <w:t>Установить срок окончания приватизации имущества, включенного в настоящий план (программу) приватизации – декабрь 2018 год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2"/>
        </w:tabs>
        <w:ind w:left="532" w:hanging="3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27:00Z</dcterms:created>
  <dc:creator>Малинский А.В.</dc:creator>
  <dc:description/>
  <cp:keywords/>
  <dc:language>en-US</dc:language>
  <cp:lastModifiedBy>User</cp:lastModifiedBy>
  <cp:lastPrinted>2018-02-16T08:53:00Z</cp:lastPrinted>
  <dcterms:modified xsi:type="dcterms:W3CDTF">2018-02-21T08:27:00Z</dcterms:modified>
  <cp:revision>2</cp:revision>
  <dc:subject/>
  <dc:title>ПРОГНОЗНЫЙ ПЛАН (ПРОГРАММА)</dc:title>
</cp:coreProperties>
</file>