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Ломонос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ий созы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0 февраля 2018  года                      №1   </w:t>
        <w:tab/>
        <w:tab/>
        <w:t xml:space="preserve">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ов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омоносовский муниципальный район Ленинград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и от 21 декабря 2016 года № 63  "О бюдже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 образования Ломоносовски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 район  Ленинград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2017 год и на плановый период 2018 и  2019 годов"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нести в решение Совета депутатов муниципального образования    Ломоносовский муниципальный район Ленинградской области от 21 декабря 2016 г №63 “О бюджете муниципального образования Ломоносовский муниципальный район Ленинградской области на 2017 год и плановый период 2018 и 2019 годов” (в действующей редакции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  <w:tab w:val="left" w:pos="1980" w:leader="none"/>
        </w:tabs>
        <w:ind w:left="1276" w:hanging="246"/>
        <w:jc w:val="both"/>
        <w:rPr>
          <w:sz w:val="28"/>
          <w:szCs w:val="28"/>
        </w:rPr>
      </w:pPr>
      <w:r>
        <w:rPr>
          <w:sz w:val="28"/>
          <w:szCs w:val="28"/>
        </w:rPr>
        <w:t>в пункте 1 статьи 1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а) цифры “1 842 593,1”  заменить цифрами    “2 017 301,5”;    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б) цифры “2 000 993,8”  заменить цифрами    “2 175 702,2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2) в пункте 3 статьи 5 цифры “93 848,9” заменить цифрами “93 833,5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3)Приложение 3 “Прогнозируемые поступления доходов в бюджет  муниципального образования Ломоносовский муниципальный район Ленинградской области на 2017 год” изложить в новой редакции  (прилагается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)  Приложение 5   “Безвозмездные поступления  на 2017 год ” изложить в новой редакции  (прилагается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)  Приложение 7 "перечень и коды главных администраторов доходов бюджета муниципального образования Ломоносовский муниципальный район Ленинградской области" изложить в новой редакции  (прилагается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6) Приложение 10  “Распределение бюджетных ассигнований по целевым статьям (муниципальным программам муниципального образования Ломоносовский муниципальный район Ленинградской области и непрограммным направлениям деятельности), группам и подгруппам видов расходов классификации расходов бюджета, по разделам и подразделам классификации расходов бюджета на 2017 год” изложить в новой редакции в рублях (прилагается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7) Приложение 11  “Распределение бюджетных ассигнований по целевым статьям (муниципальным программам муниципального образования Ломоносовский муниципальный район Ленинградской области и непрограммным направлениям деятельности), группам и подгруппам видов расходов классификации расходов бюджета, по разделам и подразделам классификации расходов бюджета на плановый период 2018 и 2019 годов” изложить в новой редакции в рублях (прилагается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8) Приложение 12 “Распределение бюджетных ассигнований по разделам и подразделам классификации расходов бюджетов на 2017 год ” изложить в новой редакции в рублях (прилага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9) Приложение 13 “Распределение бюджетных ассигнований по разделам и подразделам классификации расходов бюджетов на плановый период 2018 и 2019 годов” изложить в новой редакции в рублях (прилага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0)  Приложение 14 “Ведомственная структура расходов бюджета на 2017 год ” изложить в новой редакции в рублях (прилагается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1)  Приложение 15 “Ведомственная структура расходов бюджета на плановый период на 2018 и 2019 годов ” изложить в новой редакции в рублях (прилага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12) Приложение 25 “Иные межбюджетные трансферты из бюджета муниципального образования Ломоносовский муниципальный район Ленинградской области бюджетам поселений, входящих в состав Ломоносовского муниципального района, на развитие общественной инфраструктуры муниципального значения Ломоносовского муниципального района на 2017 год”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публиковать настоящее решение в газете «Балтийский луч» и разместить на официальном сайте муниципального образования Ломоносовский муниципальный район Ленинградской области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ешение вступает в законную силу после его официального опубликования 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омоносовский муниципальный район  </w:t>
        <w:tab/>
        <w:tab/>
        <w:t xml:space="preserve">                                В.М.  Иванов </w:t>
      </w:r>
    </w:p>
    <w:sectPr>
      <w:footerReference w:type="default" r:id="rId2"/>
      <w:type w:val="nextPage"/>
      <w:pgSz w:w="11906" w:h="16838"/>
      <w:pgMar w:left="147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9:00:00Z</dcterms:created>
  <dc:creator>USER</dc:creator>
  <dc:description/>
  <cp:keywords/>
  <dc:language>en-US</dc:language>
  <cp:lastModifiedBy>User</cp:lastModifiedBy>
  <cp:lastPrinted>2018-02-21T14:52:00Z</cp:lastPrinted>
  <dcterms:modified xsi:type="dcterms:W3CDTF">2018-02-21T11:58:00Z</dcterms:modified>
  <cp:revision>336</cp:revision>
  <dc:subject/>
  <dc:title/>
</cp:coreProperties>
</file>