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4 марта 2018  года                          №9   </w:t>
        <w:tab/>
        <w:tab/>
        <w:t xml:space="preserve">                 </w:t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ab/>
        <w:t xml:space="preserve">                 </w:t>
      </w:r>
    </w:p>
    <w:p>
      <w:pPr>
        <w:pStyle w:val="Normal"/>
        <w:jc w:val="both"/>
        <w:rPr/>
      </w:pPr>
      <w:r>
        <w:rPr/>
        <w:t>О внесении изменений в решение Совета</w:t>
      </w:r>
    </w:p>
    <w:p>
      <w:pPr>
        <w:pStyle w:val="Normal"/>
        <w:jc w:val="both"/>
        <w:rPr/>
      </w:pPr>
      <w:r>
        <w:rPr/>
        <w:t>депутатов муниципального образования</w:t>
      </w:r>
    </w:p>
    <w:p>
      <w:pPr>
        <w:pStyle w:val="Normal"/>
        <w:jc w:val="both"/>
        <w:rPr/>
      </w:pPr>
      <w:r>
        <w:rPr/>
        <w:t xml:space="preserve">Ломоносовский муниципальный район Ленинградской </w:t>
      </w:r>
    </w:p>
    <w:p>
      <w:pPr>
        <w:pStyle w:val="Normal"/>
        <w:jc w:val="both"/>
        <w:rPr/>
      </w:pPr>
      <w:r>
        <w:rPr/>
        <w:t xml:space="preserve">области от 20 декабря 2017 года № 38  "О бюджете </w:t>
      </w:r>
    </w:p>
    <w:p>
      <w:pPr>
        <w:pStyle w:val="Normal"/>
        <w:jc w:val="both"/>
        <w:rPr/>
      </w:pPr>
      <w:r>
        <w:rPr/>
        <w:t xml:space="preserve">муниципального  образования Ломоносовский  </w:t>
      </w:r>
    </w:p>
    <w:p>
      <w:pPr>
        <w:pStyle w:val="Normal"/>
        <w:jc w:val="both"/>
        <w:rPr/>
      </w:pPr>
      <w:r>
        <w:rPr/>
        <w:t xml:space="preserve">муниципальный  район  Ленинградской области </w:t>
      </w:r>
    </w:p>
    <w:p>
      <w:pPr>
        <w:pStyle w:val="Normal"/>
        <w:jc w:val="both"/>
        <w:rPr/>
      </w:pPr>
      <w:r>
        <w:rPr/>
        <w:t xml:space="preserve">на 2018 год и на плановый период 2019 и  2020 годов"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>1. Внести в решение Совета депутатов муниципального образования    Ломоносовский муниципальный район Ленинградской области от 20 декабря 2017 г №38 “О бюджете муниципального образования Ломоносовский муниципальный район Ленинградской области на 2018 год и плановый период 2019 и 2020 годов” (в действующей редакции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620" w:leader="none"/>
        </w:tabs>
        <w:ind w:left="1276" w:hanging="246"/>
        <w:jc w:val="both"/>
        <w:rPr/>
      </w:pPr>
      <w:r>
        <w:rPr/>
        <w:t>в пункте 1 статьи 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 xml:space="preserve">а) цифры “1 691 179,0”  заменить цифрами    “1 691 247,4 ”;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б) цифры “1 751 545,0”  заменить цифрами    “1 767 355,9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  </w:t>
      </w:r>
      <w:r>
        <w:rPr/>
        <w:t>в) цифры “60 366,0”  заменить цифрами    “76 108,5 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</w:t>
      </w:r>
      <w:r>
        <w:rPr/>
        <w:t>в пункте 2 статьи 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а)  цифры “1 796 828,9”  заменить цифрами    “1 798 822,7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б)  цифры “19 865,0”  заменить цифрами    “19 914,0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в) цифры “1 892 623,1”  заменить цифрами    “1 893 673,1 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г)  цифры “40 670,0”  заменить цифрами    “40 720,0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д)  цифры “26 975,0”  заменить цифрами    “28 968,8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е)  цифры “25 842,0”  заменить цифрами    “26 892,0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3) в пункте 2 статьи 4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</w:t>
      </w:r>
      <w:r>
        <w:rPr/>
        <w:t>на 2018 год цифры “27 584,4” заменить цифрами “27 717,8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</w:t>
      </w:r>
      <w:r>
        <w:rPr/>
        <w:t>на 2019 год цифры “27 584,4” заменить цифрами “26 113,6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</w:t>
      </w:r>
      <w:r>
        <w:rPr/>
        <w:t>на 2020 год цифры “27 102,8” заменить цифрами “25 632,0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4) в пункте 2 статьи 5 цифры “22 640,0” заменить цифрами “22 842,3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5) Приложение 1  “ Источники внутреннего финансирования дефицита бюджета муниципального образования Ломоносовский муниципальный район Ленинградской области на 2018 год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6) Приложение 2  “ Источники внутреннего финансирования дефицита бюджета муниципального образования Ломоносовский муниципальный район Ленинградской области на  2019 и 2020  годы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7) Приложение 3 “Прогнозируемые поступления доходов в бюджет  муниципального образования Ломоносовский муниципальный район Ленинградской области на 2018 год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8) Приложение 8 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по разделам и подразделам классификации расходов бюджета на 2018 год” изложить в новой редакции в рублях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</w:t>
      </w:r>
      <w:r>
        <w:rPr/>
        <w:t>9) Приложение 9 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по разделам и подразделам классификации расходов бюджета на плановый период 2019 и 2020 годов” изложить в новой редакции в рублях (прилагается)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10) Приложение 10 “Распределение бюджетных ассигнований по разделам и подразделам классификации расходов бюджетов на 2018 год ” изложить в новой редакции в рублях (прилагается)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1) Приложение 11 “Распределение бюджетных ассигнований по разделам и подразделам классификации расходов бюджетов на плановый период 2019 и 2020 годов ” изложить в новой редакции в рублях (прилагается)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2)  Приложение 12 “Ведомственная структура расходов бюджета на 2018 год ” изложить в новой редакции в рублях (прилагается);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13)  Приложение 13 “Ведомственная структура расходов бюджета на плановый период 2019 и 2020 годов” изложить в новой редакции в рублях (прилагается)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14)  Приложение 18   “Программа муниципальных внутренних заимствований муниципального образования Ломоносовский муниципальный район Ленинградской области на 2018 год” изложить в новой редакции;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5)   Приложение 19   “Программа муниципальных внутренних заимствований муниципального образования Ломоносовский муниципальный район Ленинградской области на 2019 и 2020 годы” изложить в новой редакции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6) Приложение 20 “Бюджетные инвестиции в объекты капитального строительства собственности муниципального образования Ломоносовский муниципальный район Ленинградской области на 2018 год” изложить в новой редак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Опубликовать настоящее решение в газете «Балтийский луч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ind w:firstLine="720"/>
        <w:jc w:val="both"/>
        <w:rPr/>
      </w:pPr>
      <w:r>
        <w:rPr/>
        <w:t>3. Решение вступает в законную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 </w:t>
      </w:r>
    </w:p>
    <w:p>
      <w:pPr>
        <w:pStyle w:val="Normal"/>
        <w:jc w:val="both"/>
        <w:rPr/>
      </w:pPr>
      <w:r>
        <w:rPr/>
        <w:t xml:space="preserve">Ломоносовский муниципальный район     </w:t>
        <w:tab/>
        <w:tab/>
        <w:tab/>
        <w:t xml:space="preserve">                              В.М.  Ив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footerReference w:type="default" r:id="rId2"/>
      <w:type w:val="nextPage"/>
      <w:pgSz w:w="11906" w:h="16838"/>
      <w:pgMar w:left="147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01:00Z</dcterms:created>
  <dc:creator>USER</dc:creator>
  <dc:description/>
  <cp:keywords/>
  <dc:language>en-US</dc:language>
  <cp:lastModifiedBy>User</cp:lastModifiedBy>
  <cp:lastPrinted>2018-03-07T10:33:00Z</cp:lastPrinted>
  <dcterms:modified xsi:type="dcterms:W3CDTF">2018-03-14T09:07:00Z</dcterms:modified>
  <cp:revision>4</cp:revision>
  <dc:subject/>
  <dc:title/>
</cp:coreProperties>
</file>