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ий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 мая 2018 г.                                 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лож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ном процессе в муниципальном образова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моносовский муниципальны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МО Ломоносовский муниципальный район, Совет депутатов муниципального образования Ломоносовский муниципальный район р е ш и 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и дополнения в Положение о бюджетном процессе в муниципальном образовании Ломоносовский муниципальный район Ленинградской области, утвержденное решением Совета депутатов муниципального образования Ломоносовский муниципальный район Ленинградской области от 04.07.2016 № 30 (в редакции решений Совета депутатов муниципального образования Ломоносовский муниципальный район Ленинградской области от 23.11.2016 № 51 и от 24.05.2017 №15) (далее – Положение)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татью 45 Положения дополнить пунктом 1.1 следующего содержания: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jc w:val="both"/>
        <w:rPr/>
      </w:pPr>
      <w:r>
        <w:rPr>
          <w:sz w:val="28"/>
          <w:szCs w:val="28"/>
        </w:rPr>
        <w:t>"1.1. Главные администраторы бюджетных средств не позднее 1 марта текущего финансового года представляют годовую бюджетную отчетность в Контрольно-счетную палату муниципального образования для внешней проверки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ind w:firstLine="1134"/>
        <w:jc w:val="both"/>
        <w:rPr/>
      </w:pPr>
      <w:r>
        <w:rPr>
          <w:sz w:val="28"/>
          <w:szCs w:val="28"/>
        </w:rPr>
        <w:t>Результаты внешней проверки годовой бюджетной отчетности главных администраторов средств районного бюджета оформляются заключениями по каждому главному администратору средств районного бюджета"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ind w:firstLine="1134"/>
        <w:jc w:val="both"/>
        <w:rPr/>
      </w:pPr>
      <w:r>
        <w:rPr>
          <w:sz w:val="28"/>
          <w:szCs w:val="28"/>
        </w:rPr>
        <w:t>2. Опубликовать настоящее решение в средствах массовой информации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Ломоносовский муниципальный район                                 </w:t>
        <w:tab/>
        <w:t xml:space="preserve">  В.М. Иван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10:00Z</dcterms:created>
  <dc:creator>.</dc:creator>
  <dc:description/>
  <cp:keywords/>
  <dc:language>en-US</dc:language>
  <cp:lastModifiedBy>User</cp:lastModifiedBy>
  <dcterms:modified xsi:type="dcterms:W3CDTF">2018-05-30T09:54:00Z</dcterms:modified>
  <cp:revision>9</cp:revision>
  <dc:subject/>
  <dc:title>ПРОЕКТ</dc:title>
</cp:coreProperties>
</file>