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>третий со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30 мая  2018  года                                     № 14 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изменений в решение Сов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епутато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Ломоносовский муниципальный район Ленинградской </w:t>
      </w:r>
    </w:p>
    <w:p>
      <w:pPr>
        <w:pStyle w:val="Normal"/>
        <w:jc w:val="both"/>
        <w:rPr/>
      </w:pPr>
      <w:r>
        <w:rPr/>
        <w:t xml:space="preserve">области от 20 декабря 2017 года № 38  "О бюджете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го  образования Ломоносовский  </w:t>
      </w:r>
    </w:p>
    <w:p>
      <w:pPr>
        <w:pStyle w:val="Normal"/>
        <w:jc w:val="both"/>
        <w:rPr/>
      </w:pPr>
      <w:r>
        <w:rPr/>
        <w:t xml:space="preserve">муниципальный  район  Ленинградской области </w:t>
      </w:r>
    </w:p>
    <w:p>
      <w:pPr>
        <w:pStyle w:val="Normal"/>
        <w:jc w:val="both"/>
        <w:rPr/>
      </w:pPr>
      <w:r>
        <w:rPr/>
        <w:t xml:space="preserve">на 2018 год и на плановый период 2019 и  2020 годов"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    </w:t>
      </w:r>
      <w:r>
        <w:rPr/>
        <w:t>Внести в решение Совета депутатов муниципального образования    Ломоносовский муниципальный район Ленинградской области от 20 декабря 2017 г №38 “О бюджете муниципального образования Ломоносовский муниципальный район Ленинградской области на 2018 год и плановый период 2019 и 2020 годов” (в действующей редакции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276" w:hanging="246"/>
        <w:jc w:val="both"/>
        <w:rPr/>
      </w:pPr>
      <w:r>
        <w:rPr/>
        <w:t>в пункте 1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>
          <w:lang w:val="en-US"/>
        </w:rPr>
      </w:pPr>
      <w:r>
        <w:rPr/>
        <w:t xml:space="preserve">                      </w:t>
      </w:r>
      <w:r>
        <w:rPr/>
        <w:t xml:space="preserve">а) цифры “1 691 247,4”  заменить цифрами    “1 839 186,5 ”;  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цифры “1 767 355,9”  заменить цифрами    “1 938 302,7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76 108,5”  заменить цифрами    “99 116,2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left="1020" w:hanging="0"/>
        <w:jc w:val="both"/>
        <w:rPr/>
      </w:pPr>
      <w:r>
        <w:rPr/>
        <w:t>2)  в пункте 2 статьи 1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а)  цифры “1 798 822,7”  заменить цифрами    “1 798 843,7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б)  цифры “19 914,0”  заменить цифрами    “19 915,0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в) цифры “1 893 673,1”  заменить цифрами    “1 893 683,5 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г)  цифры “40 720,0”  заменить цифрами    “40 720,5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>д)  цифры “28 968,8”  заменить цифрами    “28 989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    </w:t>
      </w:r>
      <w:r>
        <w:rPr/>
        <w:t xml:space="preserve">е)  цифры “26 892,0”  заменить цифрами    “26 902,5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 xml:space="preserve">3) в пункте 3 статьи 4 цифры “3 227,0” заменить цифрами “21 212,5”;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4) в пункте 2 статьи 5 цифры “22 842,3” заменить цифрами “21 845,8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5)в пункте 2 статьи 6 цифры “6238,41” заменить цифрами “6216,98”, цифры “6 501,69” заменить цифрами “6461,58”,  цифры “6750,04” заменить цифрами “6708,41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6) пункт 1 статьи 5 дополнить абзацем  следующего содержания:</w:t>
      </w:r>
    </w:p>
    <w:p>
      <w:pPr>
        <w:pStyle w:val="Normal"/>
        <w:jc w:val="both"/>
        <w:rPr/>
      </w:pPr>
      <w:r>
        <w:rPr/>
        <w:t xml:space="preserve">         “</w:t>
      </w:r>
      <w:r>
        <w:rPr/>
        <w:t xml:space="preserve">Утвердить размер индексации месячных должностных окладов работников, замещающих муниципальные должности муниципального образования Ломоносовский муниципальный район Ленинградской области и месячных должностных окладов муниципальных служащих   муниципального образования Ломоносовский муниципальный район Ленинградской области, а также месячных должностных окладов работников, замещающих должности, не являющиеся должностями муниципальной службы в 1,04 раза с 01 июля  2018 года.”;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7) статью 6 дополнить пунктами  3,4  следующего содержания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>“</w:t>
      </w:r>
      <w:r>
        <w:rPr/>
        <w:t>3. Утвердить на 2018 год 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а, на развитие общественной инфраструктуры муниципального значения Ломоносовского муниципального района,  согласно приложению 22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ind w:firstLine="540"/>
        <w:jc w:val="both"/>
        <w:rPr/>
      </w:pPr>
      <w:r>
        <w:rPr/>
        <w:t xml:space="preserve"> </w:t>
      </w:r>
      <w:r>
        <w:rPr/>
        <w:t>4. Утвердить порядок предоставления иных межбюджетных трансфертов из бюджета муниципального образования Ломоносовский муниципальный район Ленинградской области бюджетам поселений, входящих в состав Ломоносовского муниципального район,  на развитие общественной инфраструктуры муниципального значения Ломоносовского муниципального района в 2018 году, согласно приложению 23”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8) Приложение 1  “ Источники внутреннего финансирования дефицита бюджета муниципального образования Ломоносовский муниципальный район Ленинградской области на 2018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9) Приложение 2  “ Источники внутреннего финансирования дефицита бюджета муниципального образования Ломоносовский муниципальный район Ленинградской области на  2019 и 2020  годы 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10) Приложение 3 “Прогнозируемые поступления доходов в бюджет  муниципального образования Ломоносовский муниципальный район Ленинградской области на 2018 год” изложить в новой редакции 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</w:t>
      </w:r>
      <w:r>
        <w:rPr/>
        <w:t>11) Приложение 8 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2018 год” изложить в новой редакции в рублях (прилагается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980" w:leader="none"/>
        </w:tabs>
        <w:jc w:val="both"/>
        <w:rPr/>
      </w:pPr>
      <w:r>
        <w:rPr/>
        <w:t xml:space="preserve">                  </w:t>
      </w:r>
      <w:r>
        <w:rPr/>
        <w:t>12) Приложение 9 “Распределение бюджетных ассигнований по целевым статьям (муниципальным программам муниципального образования Ломоносовский муниципальный район Ленинградской области и непрограммным направлениям деятельности), группам и подгруппам видов расходов классификации расходов бюджета, по разделам и подразделам классификации расходов бюджета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3) Приложение 10 “Распределение бюджетных ассигнований по разделам и подразделам классификации расходов бюджетов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4) Приложение 11 “Распределение бюджетных ассигнований по разделам и подразделам классификации расходов бюджетов на плановый период 2019 и 2020 годов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5)  Приложение 12 “Ведомственная структура расходов бюджета на 2018 год 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6) Приложение 13 “Ведомственная структура расходов бюджета на плановый период 2019 и 2020 годов” изложить в новой редакции в рублях (прилагается);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7) Приложение 17 “Распределение дотации на выравнивание бюджетной обеспеченности муниципальных образований городских и сельских  поселений на 2018-2020 годы ” изложить в новой редакции в рублях (прилагаетс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 Опубликовать настоящее решение в средствах массовой информаци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rPr/>
      </w:pPr>
      <w:r>
        <w:rPr/>
        <w:t xml:space="preserve">          </w:t>
      </w:r>
      <w:r>
        <w:rPr/>
        <w:t>3.  Решение вступает в законную силу после его официального опубликования                              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Ломоносовский муниципальный район     </w:t>
        <w:tab/>
        <w:tab/>
        <w:tab/>
        <w:tab/>
        <w:t xml:space="preserve">                  В.М.  Иванов </w:t>
      </w:r>
    </w:p>
    <w:p>
      <w:pPr>
        <w:pStyle w:val="Normal"/>
        <w:jc w:val="both"/>
        <w:rPr/>
      </w:pPr>
      <w:r>
        <w:rPr/>
        <w:t xml:space="preserve">      </w:t>
      </w:r>
    </w:p>
    <w:sectPr>
      <w:footerReference w:type="default" r:id="rId2"/>
      <w:type w:val="nextPage"/>
      <w:pgSz w:w="11906" w:h="16838"/>
      <w:pgMar w:left="147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00:00Z</dcterms:created>
  <dc:creator>USER</dc:creator>
  <dc:description/>
  <cp:keywords/>
  <dc:language>en-US</dc:language>
  <cp:lastModifiedBy>User</cp:lastModifiedBy>
  <cp:lastPrinted>2018-03-07T10:09:00Z</cp:lastPrinted>
  <dcterms:modified xsi:type="dcterms:W3CDTF">2018-05-31T05:46:00Z</dcterms:modified>
  <cp:revision>375</cp:revision>
  <dc:subject/>
  <dc:title/>
</cp:coreProperties>
</file>