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оносовский муниципальный район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0.12.2017 г.  №38      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решения Совета депутатов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 мая 2018 года №14)</w:t>
      </w:r>
    </w:p>
    <w:p>
      <w:pPr>
        <w:pStyle w:val="Normal"/>
        <w:spacing w:lineRule="auto" w:line="240" w:before="0" w:after="0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17)</w:t>
      </w:r>
    </w:p>
    <w:p>
      <w:pPr>
        <w:pStyle w:val="Normal"/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51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тации на выравнивание бюджетной обеспеч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образований городских и сельских посел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8-2020 год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363"/>
        <w:gridCol w:w="1188"/>
        <w:gridCol w:w="1418"/>
        <w:gridCol w:w="1276"/>
        <w:gridCol w:w="1383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от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из областного бюдже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о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от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 из областного бюджет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ин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ижор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16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79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61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44,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лоз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97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586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4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132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587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лиц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709,3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21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пе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29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98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6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654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61,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ор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81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81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24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24,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ол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367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93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154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74,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яжен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56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56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09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09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ух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жиц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98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97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6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4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285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13,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пши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-Высоц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513,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84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4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501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048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 170,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 27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 4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 0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 845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 045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47:00Z</dcterms:created>
  <dc:creator>Natasha</dc:creator>
  <dc:description/>
  <cp:keywords/>
  <dc:language>en-US</dc:language>
  <cp:lastModifiedBy>User</cp:lastModifiedBy>
  <cp:lastPrinted>2018-04-19T12:38:00Z</cp:lastPrinted>
  <dcterms:modified xsi:type="dcterms:W3CDTF">2018-06-01T07:34:00Z</dcterms:modified>
  <cp:revision>62</cp:revision>
  <dc:subject/>
  <dc:title/>
</cp:coreProperties>
</file>