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тий созыв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 26 августа 2018 года                       №22       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5255</wp:posOffset>
                </wp:positionV>
                <wp:extent cx="361759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7"/>
                            </w:tblGrid>
                            <w:tr>
                              <w:trPr>
                                <w:trHeight w:val="1898" w:hRule="atLeast"/>
                              </w:trPr>
                              <w:tc>
                                <w:tcPr>
                                  <w:tcW w:w="569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Об утверждении Положения о Комитете по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управлению муниципальным имуществом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градостроительной деятельности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Ломоносовский муниципальный район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Ленинград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97.6pt;mso-wrap-distance-left:0pt;mso-wrap-distance-right:9pt;mso-wrap-distance-top:0pt;mso-wrap-distance-bottom:0pt;margin-top:1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7"/>
                      </w:tblGrid>
                      <w:tr>
                        <w:trPr>
                          <w:trHeight w:val="1898" w:hRule="atLeast"/>
                        </w:trPr>
                        <w:tc>
                          <w:tcPr>
                            <w:tcW w:w="569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Об утверждении Положения о Комитете по</w:t>
                            </w:r>
                          </w:p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управлению муниципальным имуществом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градостроительной деятельности </w:t>
                            </w:r>
                          </w:p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Ломоносовский муниципальный район</w:t>
                            </w:r>
                          </w:p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Ленинград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431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нормативно-правовых актов органов местного самоуправления и в связи с изменением структуры администрации муниципального образования Ломоносовский муниципальный район, 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вет депутатов МО Ломоносовский муниципальный район </w:t>
      </w:r>
      <w:r>
        <w:rPr>
          <w:color w:val="000000"/>
          <w:spacing w:val="-8"/>
          <w:w w:val="130"/>
          <w:sz w:val="28"/>
          <w:szCs w:val="28"/>
        </w:rPr>
        <w:t>р  е  ш  и  л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8"/>
          <w:w w:val="130"/>
          <w:sz w:val="28"/>
          <w:szCs w:val="28"/>
        </w:rPr>
        <w:t xml:space="preserve">1. </w:t>
      </w:r>
      <w:r>
        <w:rPr>
          <w:color w:val="000000"/>
          <w:spacing w:val="2"/>
          <w:sz w:val="28"/>
          <w:szCs w:val="28"/>
        </w:rPr>
        <w:t>Утвердить Положение о Комитете по управлению муниципальным имуществом и градостроительной деятельности администрации муниципального образования Ломоносовский муниципальный район Ленинградской области (далее Положение) согласно приложению к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Признать утратившими силу решения Совета депутатов муниципального образования Ломоносовский муниципальный район Ленинградской области от 30.05.2011 № 33 «Об утверждении новой редакции Положения  «О Комитете по  управлению муниципальным имуществом администрации муниципального образования  Ломоносовский  муниципальный   район  Ленинградской области», от 23 ноября 2011 года  № 66 «О внесении изменений в положение  о Комитете по управлению муниципальным имуществом МО Ломоносовский муниципальный район», 29 октября 2014 года № 14 «О внесении изменений в Положение о Комитете по управлению муниципальным имуществом администрации МО Ломоносовский муниципальный район», от 28 января 2015 года №4 «О внесении изменений в Положение о Комитете по управлению муниципальным имуществом администрации МО Ломоносовский муниципальный район» с 01.11.2018 год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Опубликовать настоящее решение в средствах массовой информации и разместить на официальном сайте муниципального образования Ломоносовский муниципальный район Ленинградской области в 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omonosovl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 01.11.2018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  </w:t>
        <w:tab/>
        <w:tab/>
        <w:tab/>
        <w:tab/>
        <w:tab/>
        <w:tab/>
        <w:t xml:space="preserve">   Ломоносовский муниципальный район                                                В.М. Иванов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color w:val="FF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Tahoma" w:hAnsi="Tahoma" w:cs="Tahoma"/>
      <w:color w:val="FF0000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monosovl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33:00Z</dcterms:created>
  <dc:creator>Имя</dc:creator>
  <dc:description/>
  <cp:keywords/>
  <dc:language>en-US</dc:language>
  <cp:lastModifiedBy>User</cp:lastModifiedBy>
  <cp:lastPrinted>2018-08-16T09:20:00Z</cp:lastPrinted>
  <dcterms:modified xsi:type="dcterms:W3CDTF">2018-08-29T07:40:00Z</dcterms:modified>
  <cp:revision>6</cp:revision>
  <dc:subject/>
  <dc:title>проект</dc:title>
</cp:coreProperties>
</file>