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53"/>
      <w:bookmarkStart w:id="1" w:name="OLE_LINK52"/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OLE_LINK53"/>
      <w:bookmarkStart w:id="3" w:name="OLE_LINK52"/>
      <w:r>
        <w:rPr>
          <w:b/>
          <w:sz w:val="28"/>
          <w:szCs w:val="28"/>
        </w:rPr>
        <w:t>Ленинградской области</w:t>
      </w:r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августа 2018 года                       №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2194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bookmarkStart w:id="4" w:name="OLE_LINK55"/>
                                  <w:bookmarkStart w:id="5" w:name="OLE_LINK54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ложения о порядке осуществления муниципального земельного контроля на территории муниципального образования Ломоносовский муниципальный район Ленинградской области</w:t>
                                  </w:r>
                                  <w:bookmarkEnd w:id="4"/>
                                  <w:bookmarkEnd w:id="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6.6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bookmarkStart w:id="6" w:name="OLE_LINK55"/>
                            <w:bookmarkStart w:id="7" w:name="OLE_LINK54"/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 порядке осуществления муниципального земельного контроля на территории муниципального образования Ломоносовский муниципальный район Ленинградской области</w:t>
                            </w:r>
                            <w:bookmarkEnd w:id="6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8"/>
          <w:w w:val="1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областного закона от 31 июля 2018 года №84-оз «О внесении изменения в статью 4 областного закона «О порядке осуществления муниципального земельного контроля на территории Ленинградской области», руководствуясь Федеральным законом от 6 октября 2003 года № 131-ФЗ «Об общих принципах организации местного самоуправления в Российской Федерации», областным законом 01.08.2017 N 60-оз «О порядке осуществления муниципального земельного контроля на территории Ленинградской области», Уставом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</w:t>
      </w:r>
      <w:r>
        <w:rPr>
          <w:rFonts w:cs="Times New Roman" w:ascii="Times New Roman" w:hAnsi="Times New Roman"/>
          <w:spacing w:val="-8"/>
          <w:w w:val="130"/>
          <w:sz w:val="28"/>
          <w:szCs w:val="28"/>
        </w:rPr>
        <w:t>р е ш и 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8"/>
          <w:w w:val="130"/>
          <w:sz w:val="28"/>
          <w:szCs w:val="28"/>
        </w:rPr>
      </w:pPr>
      <w:r>
        <w:rPr>
          <w:rFonts w:cs="Times New Roman" w:ascii="Times New Roman" w:hAnsi="Times New Roman"/>
          <w:spacing w:val="-8"/>
          <w:w w:val="13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8"/>
          <w:w w:val="130"/>
          <w:sz w:val="2"/>
          <w:szCs w:val="2"/>
        </w:rPr>
      </w:pPr>
      <w:r>
        <w:rPr>
          <w:rFonts w:cs="Times New Roman" w:ascii="Times New Roman" w:hAnsi="Times New Roman"/>
          <w:spacing w:val="-8"/>
          <w:w w:val="130"/>
          <w:sz w:val="2"/>
          <w:szCs w:val="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осуществления муниципального земельного контроля на территории муниципального образования Ломоносовский муниципальный район Ленинградской области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комитета по управлению муниципальным имуществом администрации муниципального образования Ломоносовский муниципальный район Ленинградской област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сентября 2018 года.</w:t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720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720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Ломоносовский муниципальный район                                            В.М. Иванов</w:t>
      </w:r>
      <w:bookmarkStart w:id="8" w:name="_GoBack"/>
      <w:bookmarkEnd w:id="8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5:00Z</dcterms:created>
  <dc:creator>Колобылина</dc:creator>
  <dc:description/>
  <cp:keywords/>
  <dc:language>en-US</dc:language>
  <cp:lastModifiedBy>User</cp:lastModifiedBy>
  <cp:lastPrinted>2016-09-21T11:29:00Z</cp:lastPrinted>
  <dcterms:modified xsi:type="dcterms:W3CDTF">2018-08-29T06:55:00Z</dcterms:modified>
  <cp:revision>2</cp:revision>
  <dc:subject/>
  <dc:title>Совет депутатов</dc:title>
</cp:coreProperties>
</file>