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образования Ломоносовс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тий созы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6 августа 2018 года                                   № 26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1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ии изменений в Положение об Общественной палате Ломоносов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1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ч. 21 </w:t>
      </w:r>
      <w:r>
        <w:rPr>
          <w:rFonts w:cs="Times New Roman" w:ascii="Times New Roman" w:hAnsi="Times New Roman"/>
          <w:sz w:val="24"/>
          <w:szCs w:val="24"/>
        </w:rPr>
        <w:t xml:space="preserve">ст. 8 Областного закона Ленинградской области от 10.03.2017 N 5-оз (ред. от 31.07.2018) «Об Общественной палате Ленинградской области и признании утратившими силу некоторых областных законов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 депутатов МО Ломоносовский муниципальный район, 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 е ш и л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следующие изменения и дополнения в Положение об Общественной палате Ломоносовского муниципального района Ленинградской области (далее – Положение об Общественной палате)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твержденное решение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а депутатов МО Ломоносовский муниципальный район № 25 от 22.04.2015 г., с изменениями внесенны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шение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а депутатов МО Ломоносовский муниципальный район №47 от 28.09.2016 г.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Статью 6 Положения об Общественной палате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есто нахождения Общественной палаты - 198412, Россия, Санкт-Петербург, г. Ломоносов, ул. Еленинская, дом 18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Пункт 1 статьи 11 Положения об Общественной палате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Срок полномочий членов Общественной палаты составля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и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исчисляется со дня проведения первого заседания Общественной палаты. Со дня проведения первого заседания Общественной палаты нового состава, полномочия членов Общественной палаты предыдущего состава прекращаются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Настоящее решение вступает в законную силу после его опубликования (обнародовани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муниципального образования                                                                                      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моносовский муниципальный район                                                                   В.М. 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15:00Z</dcterms:created>
  <dc:creator>Антон</dc:creator>
  <dc:description/>
  <cp:keywords/>
  <dc:language>en-US</dc:language>
  <cp:lastModifiedBy>User</cp:lastModifiedBy>
  <dcterms:modified xsi:type="dcterms:W3CDTF">2018-08-29T07:15:00Z</dcterms:modified>
  <cp:revision>2</cp:revision>
  <dc:subject/>
  <dc:title>Совет депутатов</dc:title>
</cp:coreProperties>
</file>