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го образования Ломоносов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ий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4 октября 2018 года                              №2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По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порядке возмещения расходов, связ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существлением депутатской деятельности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а депутатов МО Ломоносовский муницип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», утвержденное решением Совета депутатов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моносовский муниципальный район от 15.12.10 № 1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№ 131-ФЗ от 06.10.2003 г. «Об общих принципах организации местного самоуправления в РФ», Совет депутатов муниципального образования Ломоносовский муниципальный район 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следующие изменения в Положение «О порядке возмещения расходов, связанных с осуществлением депутатской деятельности депутатов Совета депутатов МО Ломоносовский муниципальный район» (далее – Положение), утвержденное решением Совета депутатов МО Ломоносовский муниципальный район от 15.12.2010 г. № 120 (с изменениями внесенными решениями Совета депутатов МО Ломоносовский муниципальный район от 28.11.2012 № 55, от 10.12.2014 № 29, от 25.02.2015 № 15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пункт 3 Положения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. К расходам, связанным с осуществлением депутатской деятельности в избирательном округе, относятся ежемесячные расходы депутат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канцелярских товаров – в размере до 500 руб.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расходных материалов для оргтехники – в размере до 1500 руб.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услуг связи, в т.ч. мобильной (один номер в собственности и «Интернет») – в размере до 1500 руб.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транспортное обеспечение деятельности депутатов (проезд в общественном транспорте; при наличии собственного автомобиля – оплата бензина, иных горюче-смазочных материалов ГСМ) - в размере</w:t>
        <w:br/>
        <w:t xml:space="preserve"> до 5500 руб.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подарков, в т.ч. цветочная продукция, при посещении мероприятий в учреждениях и организациях в избирательном округе – в размере до 3000 руб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убликовать настоящее решение в газете "Ломоносовский районный вестник" и разместить на официальном сайте МО Ломоносовский муниципальный район в сети Интерне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моносовский муниципальный район                                                                  В.М. Иванов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55:00Z</dcterms:created>
  <dc:creator>Антон</dc:creator>
  <dc:description/>
  <cp:keywords/>
  <dc:language>en-US</dc:language>
  <cp:lastModifiedBy>User</cp:lastModifiedBy>
  <dcterms:modified xsi:type="dcterms:W3CDTF">2018-10-24T07:14:00Z</dcterms:modified>
  <cp:revision>5</cp:revision>
  <dc:subject/>
  <dc:title/>
</cp:coreProperties>
</file>