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ind w:right="10" w:hanging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ретий созыв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от 24 октября 2018 года                         №31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назначения и выплаты пен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выслугу лет лицам, замещавш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, и допл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пенсии лицам, замещавшим муницип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, утвержд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Ломоносовский муницип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Ленинградской области от 24 мая 2017 года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2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 и 24 Федерального закона от 2 марта 2007 года № 25-ФЗ «О муниципальной службе в Российской Федерации», федеральными законами от 06 октября 2003 № 131-ФЗ «Об общих принципах организации местного самоуправления в Российской Федерации», от 15 декабря 2001 года     № 166-ФЗ «О государственном пенсионном обеспечении в Российской Федерации»,  от 28 декабря 2013 года № 400-ФЗ «О страховых пенсиях»,            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Областным законом Ленинградской области от 8 июня 2010 года № 26-оз «Об исчислении стажа государственной гражданской службы Ленинградской области и муниципальной службы в Ленинградской области»,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овет депутатов </w:t>
      </w:r>
      <w:r>
        <w:rPr>
          <w:color w:val="000000"/>
          <w:sz w:val="28"/>
          <w:szCs w:val="28"/>
        </w:rPr>
        <w:t>муниципального образования Ломоносовский муниципальный район Ленинградской области, р е ш и л:</w:t>
      </w:r>
    </w:p>
    <w:p>
      <w:pPr>
        <w:pStyle w:val="Normal"/>
        <w:jc w:val="center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ложение о порядке назначения и выплаты пенсии за выслугу лет лицам, замещавшим должности муниципальной службы муниципального образования</w:t>
      </w:r>
      <w:r>
        <w:rPr>
          <w:bCs/>
          <w:sz w:val="28"/>
          <w:szCs w:val="28"/>
        </w:rPr>
        <w:t xml:space="preserve"> Ломоносовский муниципальный район Ленинградской области</w:t>
      </w:r>
      <w:r>
        <w:rPr>
          <w:sz w:val="28"/>
          <w:szCs w:val="28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и доплаты к пенсии лицам, замещавшим муниципальные должности муниципального образования Ломоносовский муниципальный район Ленинградской области (далее – Положение), утвержденное решением Совета депутатов </w:t>
      </w:r>
      <w:r>
        <w:rPr>
          <w:color w:val="000000"/>
          <w:sz w:val="28"/>
          <w:szCs w:val="28"/>
        </w:rPr>
        <w:t>муниципального образования Ломоносовский муниципальный район Ленинградской области</w:t>
      </w:r>
      <w:r>
        <w:rPr>
          <w:sz w:val="28"/>
          <w:szCs w:val="28"/>
        </w:rPr>
        <w:t xml:space="preserve"> от 24 мая 2017 года № 16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Пункты 3.1 и 3.2 чита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" 3.1. Лицам, замещавшим должности муниципальной службы, при наличии стажа, предусмотренного подпунктом 1 пункта 2.1. настоящего Положения, пенсия за выслугу лет назначается в размере </w:t>
      </w:r>
      <w:bookmarkStart w:id="0" w:name="sub_38"/>
      <w:r>
        <w:rPr>
          <w:bCs/>
          <w:sz w:val="28"/>
          <w:szCs w:val="28"/>
        </w:rPr>
        <w:t>согласно приложению 1/1 к Положени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При этом размер пенсии за выслугу лет не может превышать 75 процентов среднемесячного заработка муниципального служащего, исходя из которого исчисляется размер пенсии за выслугу лет"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1.2. Пункт 6.2 чита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"6.2. Выплата пенсии за выслугу лет за текущий месяц производится путем перечисления денежных средств на лицевые счета получателей, открытые в банке, не позднее 15-го числа текущего месяца, до утраты права на её получение"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13.2 чита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"13.2. Выплата доплаты к пенсии производится ежемесячно путем перечисления денежных средств на лицевые счета получателей, открытые в банке, не позднее 15-го числа текущего месяца, до утраты права на её получение".</w:t>
        <w:tab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 всему тексту Положения слова: «Комитет социальной защиты населения администрации муниципального образования Ломоносовский муниципальный район Ленинградской области (далее – Комитет социальной защиты населения)» заменить на: администрацию муниципального образования Ломоносовский муниципальный район Ленинградской области (далее – администрация)»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 информационно-телекоммуникационной сети Интернет.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решение вступает в силу </w:t>
      </w:r>
      <w:r>
        <w:rPr>
          <w:color w:val="000000"/>
          <w:sz w:val="28"/>
          <w:szCs w:val="28"/>
        </w:rPr>
        <w:t>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                         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sz w:val="28"/>
          <w:szCs w:val="28"/>
        </w:rPr>
        <w:t>Ломоносовский муниципальный район                                                   В.М. Иванов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drawing>
          <wp:inline distT="0" distB="0" distL="0" distR="0">
            <wp:extent cx="6083935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53" w:hanging="0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851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09"/>
      <w:jc w:val="both"/>
      <w:outlineLvl w:val="0"/>
    </w:pPr>
    <w:rPr>
      <w:rFonts w:ascii="Arial" w:hAnsi="Arial" w:cs="Arial"/>
      <w:sz w:val="24"/>
    </w:rPr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30:00Z</dcterms:created>
  <dc:creator>User</dc:creator>
  <dc:description/>
  <cp:keywords/>
  <dc:language>en-US</dc:language>
  <cp:lastModifiedBy>User</cp:lastModifiedBy>
  <cp:lastPrinted>2018-10-05T12:28:00Z</cp:lastPrinted>
  <dcterms:modified xsi:type="dcterms:W3CDTF">2018-10-24T14:06:00Z</dcterms:modified>
  <cp:revision>21</cp:revision>
  <dc:subject/>
  <dc:title>ПРОЕКТ</dc:title>
</cp:coreProperties>
</file>