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третий созы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24 октября  2018  года                             №27  </w:t>
        <w:tab/>
        <w:tab/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 внесении изменений в решение Сове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путатов 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Ломоносовский муниципальный район Ленинградской </w:t>
      </w:r>
    </w:p>
    <w:p>
      <w:pPr>
        <w:pStyle w:val="Normal"/>
        <w:jc w:val="both"/>
        <w:rPr/>
      </w:pPr>
      <w:r>
        <w:rPr/>
        <w:t xml:space="preserve">области от 21 декабря 2016 года № 63  "О бюджете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униципального  образования Ломоносовский  </w:t>
      </w:r>
    </w:p>
    <w:p>
      <w:pPr>
        <w:pStyle w:val="Normal"/>
        <w:jc w:val="both"/>
        <w:rPr/>
      </w:pPr>
      <w:r>
        <w:rPr/>
        <w:t xml:space="preserve">муниципальный  район  Ленинградской области </w:t>
      </w:r>
    </w:p>
    <w:p>
      <w:pPr>
        <w:pStyle w:val="Normal"/>
        <w:jc w:val="both"/>
        <w:rPr/>
      </w:pPr>
      <w:r>
        <w:rPr/>
        <w:t xml:space="preserve">на 2017 год и на плановый период 2018 и  2019 годов"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 Внести в  приложение 10  “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по разделам и подразделам классификации расходов бюджета на 2017 год” и  приложение 14 “Ведомственная структура расходов бюджета на 2017 год ” решения Совета депутатов муниципального образования    Ломоносовский муниципальный район Ленинградской области от 21 декабря 2016 г №63 “О бюджете муниципального образования Ломоносовский муниципальный район Ленинградской области на 2017 год и плановый период 2018 и 2019 годов” (в действующей редакции) следующие изменения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</w:t>
      </w:r>
      <w:r>
        <w:rPr/>
        <w:t>фразу “Осуществление государственных полномочий по обеспечению жильем отдельных категорий граждан, установленных ФЗ от 12 января 1995г №5-ФЗ  “О ветеранах”, в соответствии с Указом Президента РФ от 07 мая 2008г. №714 “Об обеспечении жильем ветеранов ВОВ 1941-1945 годов” изложить в новой редакции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“</w:t>
      </w:r>
      <w:r>
        <w:rPr/>
        <w:t xml:space="preserve">Осуществление государственных полномочий по обеспечению жильем отдельных категорий граждан, установленных федеральными законами от 12 января 1995г №5-ФЗ  “О ветеранах” и от 24 ноября 1995 года №181-ФЗ “О социальной защите инвалидов в Российской Федерации”.  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2. Опубликовать настоящее решение в газете "Ломоносовский районный вестник" и разместить на официальном сайте МО Ломоносовский муниципальный район в сети Интернет. 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>3.  Настоящее решение вступает в законную силу после его официального опубликования   (обнародования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 </w:t>
      </w:r>
    </w:p>
    <w:p>
      <w:pPr>
        <w:pStyle w:val="Normal"/>
        <w:jc w:val="both"/>
        <w:rPr/>
      </w:pPr>
      <w:r>
        <w:rPr/>
        <w:t xml:space="preserve">Ломоносовский муниципальный район                </w:t>
        <w:tab/>
        <w:t xml:space="preserve">    </w:t>
        <w:tab/>
        <w:tab/>
        <w:t xml:space="preserve">                  В.М.  Иванов </w:t>
      </w:r>
    </w:p>
    <w:p>
      <w:pPr>
        <w:pStyle w:val="Normal"/>
        <w:jc w:val="both"/>
        <w:rPr/>
      </w:pPr>
      <w:r>
        <w:rPr/>
        <w:t xml:space="preserve">      </w:t>
      </w:r>
    </w:p>
    <w:sectPr>
      <w:footerReference w:type="default" r:id="rId2"/>
      <w:footerReference w:type="first" r:id="rId3"/>
      <w:type w:val="nextPage"/>
      <w:pgSz w:w="11906" w:h="16838"/>
      <w:pgMar w:left="147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00:00Z</dcterms:created>
  <dc:creator>USER</dc:creator>
  <dc:description/>
  <cp:keywords/>
  <dc:language>en-US</dc:language>
  <cp:lastModifiedBy>User</cp:lastModifiedBy>
  <cp:lastPrinted>2018-10-24T10:23:00Z</cp:lastPrinted>
  <dcterms:modified xsi:type="dcterms:W3CDTF">2018-10-24T09:18:00Z</dcterms:modified>
  <cp:revision>345</cp:revision>
  <dc:subject/>
  <dc:title/>
</cp:coreProperties>
</file>