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третий созы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24 октября 2018  года                               №28  </w:t>
        <w:tab/>
        <w:tab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решение Сов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путатов муниципального образования</w:t>
      </w:r>
    </w:p>
    <w:p>
      <w:pPr>
        <w:pStyle w:val="Normal"/>
        <w:jc w:val="both"/>
        <w:rPr/>
      </w:pPr>
      <w:r>
        <w:rPr/>
        <w:t xml:space="preserve">Ломоносовский муниципальный район Ленинградской </w:t>
      </w:r>
    </w:p>
    <w:p>
      <w:pPr>
        <w:pStyle w:val="Normal"/>
        <w:jc w:val="both"/>
        <w:rPr/>
      </w:pPr>
      <w:r>
        <w:rPr/>
        <w:t xml:space="preserve">области от 20 декабря 2017 года № 38  "О бюджете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униципального  образования Ломоносовский  </w:t>
      </w:r>
    </w:p>
    <w:p>
      <w:pPr>
        <w:pStyle w:val="Normal"/>
        <w:jc w:val="both"/>
        <w:rPr/>
      </w:pPr>
      <w:r>
        <w:rPr/>
        <w:t xml:space="preserve">муниципальный  район  Ленинградской области </w:t>
      </w:r>
    </w:p>
    <w:p>
      <w:pPr>
        <w:pStyle w:val="Normal"/>
        <w:jc w:val="both"/>
        <w:rPr/>
      </w:pPr>
      <w:r>
        <w:rPr/>
        <w:t xml:space="preserve">на 2018 год и на плановый период 2019 и  2020 годов"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 Внести в решение Совета депутатов муниципального образования    Ломоносовский муниципальный район Ленинградской области от 20 декабря 2017 г №38 “О бюджете муниципального образования Ломоносовский муниципальный район Ленинградской области на 2018 год и плановый период 2019 и 2020 годов” (в действующей редакции)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left="1020" w:hanging="0"/>
        <w:jc w:val="both"/>
        <w:rPr/>
      </w:pPr>
      <w:r>
        <w:rPr/>
        <w:t>1)   в пункте 2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а)  цифры “1 798 843,7”  заменить цифрами    “1 801 211,6 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б)  цифры “19 915,0”  заменить цифрами    “19 971,9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в) цифры “1 893 683,5”  заменить цифрами    “1 893 494,6 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г)  цифры “40 720,5”  заменить цифрами    “40 711,5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д)  цифры “28 989,8”  заменить цифрами    “31 357,7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 xml:space="preserve">е)  цифры “26 902,5”  заменить цифрами    “26 713,5”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2) в пункте 2 статьи 5 цифры “21 251,3” заменить цифрами “20 482,3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3) Приложение 2  “ Источники внутреннего финансирования дефицита бюджета муниципального образования Ломоносовский муниципальный район Ленинградской области на 2019-2020 годы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4) Приложение 8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2018 год” изложить в новой редакции в рублях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</w:t>
      </w:r>
      <w:r>
        <w:rPr/>
        <w:t>5) Приложение 9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плановый период 2019 и 2020 годов 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6) Приложение 10 “Распределение бюджетных ассигнований по разделам и подразделам классификации расходов бюджетов на 2018 год 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7) Приложение 11 “Распределение бюджетных ассигнований по разделам и подразделам классификации расходов бюджетов на плановый период 2019 и 2020 годов 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8)  Приложение 12 “Ведомственная структура расходов бюджета на 2018 год 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9) Приложение 13 “Ведомственная структура расходов бюджета на плановый период 2019 и 2020 годов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0) Приложение 21 “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 на 2019 и 2020 годы” изложить в новой редакции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/>
        <w:t xml:space="preserve">2. Опубликовать настоящее решение в газете "Ломоносовский районный вестник" и разместить на официальном сайте МО Ломоносовский муниципальный район в сети Интернет. </w:t>
      </w:r>
    </w:p>
    <w:p>
      <w:pPr>
        <w:pStyle w:val="Normal"/>
        <w:ind w:firstLine="1080"/>
        <w:rPr/>
      </w:pPr>
      <w:r>
        <w:rPr/>
        <w:t xml:space="preserve">   </w:t>
      </w:r>
      <w:r>
        <w:rPr/>
        <w:t>3.  Решение вступает в законную силу после его официального опубликования                              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 </w:t>
      </w:r>
    </w:p>
    <w:p>
      <w:pPr>
        <w:pStyle w:val="Normal"/>
        <w:jc w:val="both"/>
        <w:rPr/>
      </w:pPr>
      <w:r>
        <w:rPr/>
        <w:t xml:space="preserve">Ломоносовский муниципальный район  </w:t>
        <w:tab/>
        <w:tab/>
        <w:tab/>
        <w:tab/>
        <w:t xml:space="preserve">                        В.М.  Иванов </w:t>
      </w:r>
    </w:p>
    <w:p>
      <w:pPr>
        <w:pStyle w:val="Normal"/>
        <w:jc w:val="both"/>
        <w:rPr/>
      </w:pPr>
      <w:r>
        <w:rPr/>
        <w:t xml:space="preserve">      </w:t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0:00Z</dcterms:created>
  <dc:creator>USER</dc:creator>
  <dc:description/>
  <cp:keywords/>
  <dc:language>en-US</dc:language>
  <cp:lastModifiedBy>User</cp:lastModifiedBy>
  <cp:lastPrinted>2018-08-21T15:24:00Z</cp:lastPrinted>
  <dcterms:modified xsi:type="dcterms:W3CDTF">2018-10-26T12:33:00Z</dcterms:modified>
  <cp:revision>413</cp:revision>
  <dc:subject/>
  <dc:title/>
</cp:coreProperties>
</file>