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Ломоносов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тий созы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4 октября 2018 года                          №30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  <w:gridCol w:w="5568"/>
      </w:tblGrid>
      <w:tr>
        <w:trPr/>
        <w:tc>
          <w:tcPr>
            <w:tcW w:w="103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9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едоставлении дополнительных мер</w:t>
            </w:r>
          </w:p>
          <w:p>
            <w:pPr>
              <w:pStyle w:val="Normal"/>
              <w:ind w:right="-59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й поддержки и социальной </w:t>
            </w:r>
          </w:p>
          <w:p>
            <w:pPr>
              <w:pStyle w:val="Normal"/>
              <w:ind w:right="-59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мощи для отдельных категорий </w:t>
            </w:r>
          </w:p>
          <w:p>
            <w:pPr>
              <w:pStyle w:val="Normal"/>
              <w:ind w:right="-59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ждан, проживающих на территории </w:t>
            </w:r>
          </w:p>
          <w:p>
            <w:pPr>
              <w:pStyle w:val="Normal"/>
              <w:ind w:right="-59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ind w:right="-59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моносовский муниципальный район </w:t>
            </w:r>
          </w:p>
          <w:p>
            <w:pPr>
              <w:pStyle w:val="Normal"/>
              <w:ind w:right="-59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нинградской области </w:t>
            </w:r>
          </w:p>
        </w:tc>
        <w:tc>
          <w:tcPr>
            <w:tcW w:w="5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ствуясь статьей 86 Бюджетного кодекса Российской Федерации, частью 5 статьи 20 Федерального закона № 131-ФЗ «Об общих принципах организации местного самоуправления в Российской Федерации», Уставом муниципального образования Ломоносовский муниципальный район  Ленинградской области, решением Совета депутатов муниципального образования Ломоносовский муниципальный район» от 27.06.2001 № 27 «Об утверждении положения о звании «Почетный гражданин муниципального образования Ломоносовский муниципальный район», в соответствии с постановлением администрации муниципального образования Ломоносовский муниципальный район Ленинградской области от 03.05.2018 № 753/18 «О ликвидации Комитета социальной защиты населения администрации муниципального образования Ломоносовский муниципальный район Ленинград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муниципального образования Ломоносовский муниципальный район Ленинградской области  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становить за счет средств бюджета муниципального образования Ломоносовский муниципальный район Ленинградской области следующие дополнительные меры социальной поддержки и социальной помощи для отдельных категорий граждан, проживающих на территории муниципального образования Ломоносовский муниципальный район Ленинградской облас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 оказание единовременной материальной помощи малоимущим семьям, малоимущим одиноко проживающим гражданам, среднедушевой доход которых ниже величины прожиточного минимума, установленного в Ленинградской области для соответствующей основной социально-демографической группы населения, находящимся в трудной жизненной ситу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 оказание единовременной материальной помощи гражданам в случае имущественных потерь, вызванных чрезвычайными ситуациями (пожары, наводнения, техногенные аварии т.п.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 оказание единовременной материальной помощи нетрудоспособным гражданам (инвалидам, детям-инвалидам, пенсионерам, в том числе в случае тяжелого заболевания члена семьи, которое по заключению медицинских учреждений привело к необходимости использования дорогостоящих видов медицинских услуг или необходимости применения дорогостоящих лекарственных препаратов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 оказание единовременной материальной помощи гражданам, не имеющим возможность получения трудового дохода, в связи с уходом за инвалид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 оказание единовременной материальной помощи лицам, вернувшимся из мест лишения свобод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6 оказание единовременной материальной помощи лицам без определенного места жительства и занятий, утратившим свою регистрацию по каким-либо причинам на территории муниципального образования Ломоносовский муниципальный район Ленинградской об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7 оказание единовременной материальной помощи детям-сиротам и детям, оказавшимся без попечения родите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8 оказание единовременной материальной помощи семьям с детьми, контактными по СПИДу и туберкулез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9 оказание единовременной материальной помощи иным категориям граждан, которые находятся в ситуации, объективно нарушающей жизнедеятельность гражданина, которую он не может преодолеть самостоятельно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0 оказание единовременной материальной помощи гражданам Украины, въезжающим на территорию Российской Федерации из восточных областей Украины в результате военных действий и временно пребывающим на территории муниципального образования Ломоносовский муниципальный район Ленинградской об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1 предоставление социальных выплат лицам, удостоенным звания «Почетный гражданин муниципального образования Ломоносовский муниципальный район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2 оказание единовременной материальной помощи гражданам, страдающим активной формой туберкулеза без бактериовыделений и состоящим на диспансерном учете у врача-фтизиатра Ломоносов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Установить, что дополнительные меры социальной поддержки и социальной помощи для отдельных категорий граждан, проживающих на территории муниципального образования Ломоносовский муниципальный район Ленинградской области, указанные в пункте 1 настоящего решения, предоставляются в денежной форм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Установить, что размеры и нормы предоставления дополнительных мер социальной поддержки и социальной помощи для отдельных категорий граждан, проживающих на территории муниципального образования Ломоносовский муниципальный район Ленинградской области, указанных в подпунктах 1.1 – 1.10, 1.12 пункта 1 настоящего решения, определяются постановлением</w:t>
      </w: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</w:rPr>
        <w:t>администрации муниципального образования Ломоносовский муниципальный район Ленинград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Установить, что размеры и нормы предоставления дополнительной меры социальной поддержки и социальной помощи для отдельных категорий граждан, проживающих на территории муниципального образования Ломоносовский муниципальный район Ленинградской области, указанных в подпункте 1.11 пункта 1 настоящего решения, определяются решением Совета депутатов муниципального образования Ломоносовский муниципальный район Ленинград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Установить, что порядок предоставления дополнительных мер социальной поддержки и социальной помощи для отдельных категорий граждан, проживающих на территории муниципального образования Ломоносовский муниципальный район Ленинградской области, указанных в пункте 1 настоящего решения, определяется администрацией муниципального образования Ломоносовский муниципальный район Ленинград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Признать утратившим силу с 01 января 2019 года решение Совета депутатов муниципального образования Ломоносовский муниципальный район Ленинградской области от 10.12.2014 № 18 «О предоставлении дополнительных мер социальной поддержки и социальной помощи для отдельных категорий граждан, софинансирования переданных отдельных государственных полномочий в сфере социальной защиты населения Ломоносовского муниципального райо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Решение вступает в силу с 01 января 2019 г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8. Опубликовать настоящее решение в газете "Ломоносовский районный вестник" и разместить на официальном сайте МО Ломоносовский муниципальный район в сети Интерн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омоносовский муниципальный район                                                  В.М. Ива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7:56:00Z</dcterms:created>
  <dc:creator>КСЗН Ломоносовский р-н</dc:creator>
  <dc:description/>
  <cp:keywords/>
  <dc:language>en-US</dc:language>
  <cp:lastModifiedBy>User</cp:lastModifiedBy>
  <cp:lastPrinted>2018-09-28T10:48:00Z</cp:lastPrinted>
  <dcterms:modified xsi:type="dcterms:W3CDTF">2018-10-24T09:21:00Z</dcterms:modified>
  <cp:revision>79</cp:revision>
  <dc:subject/>
  <dc:title/>
</cp:coreProperties>
</file>