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ind w:right="10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ретий созыв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от 24 октября 2018 года                         №32 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назначения и выплаты пен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выслугу лет лицам, замещавшим </w:t>
      </w:r>
    </w:p>
    <w:p>
      <w:pPr>
        <w:pStyle w:val="Normal"/>
        <w:rPr/>
      </w:pPr>
      <w:r>
        <w:rPr>
          <w:sz w:val="28"/>
          <w:szCs w:val="28"/>
        </w:rPr>
        <w:t>муниципальные должности муниципальной</w:t>
      </w:r>
    </w:p>
    <w:p>
      <w:pPr>
        <w:pStyle w:val="Normal"/>
        <w:rPr/>
      </w:pPr>
      <w:r>
        <w:rPr>
          <w:sz w:val="28"/>
          <w:szCs w:val="28"/>
        </w:rPr>
        <w:t>службы, должности 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платы к пенсии лицам, замещавшим муницип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, утвержд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МО Ломонос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район Ленинградской области от 30.07.2014 года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5 и 24 Федерального закона от 2 марта 2007 года № 25-ФЗ «О муниципальной службе в Российской Федерации», федеральными законами от 06 октября 2003 года № 131-ФЗ «Об общих принципах организации местного самоуправления в Российской Федерации», от 15 декабря 2001 года     № 166-ФЗ «О государственном пенсионном обеспечении в Российской Федерации»,  от 28 декабря 2013 года № 400-ФЗ «О страховых пенсиях»,             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Областным законом Ленинградской области от 8 июня 2010 года № 26-оз «Об исчислении стажа государственной гражданской службы Ленинградской области и муниципальной службы в Ленинградской области»,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 Ленинградской области, р е ш и л</w:t>
      </w:r>
      <w:r>
        <w:rPr>
          <w:spacing w:val="200"/>
          <w:sz w:val="28"/>
          <w:szCs w:val="28"/>
        </w:rPr>
        <w:t>:</w:t>
      </w:r>
    </w:p>
    <w:p>
      <w:pPr>
        <w:pStyle w:val="Normal"/>
        <w:jc w:val="center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ложение о порядке назначения и выплаты пенсии за выслугу лет лицам, замещавшим муниципальные должности муниципальной службы, должности муниципальной службы и доплаты к пенсии лицам, замещавшим муниципальные должности муниципального образования Ломоносовский муниципальный район Ленинградской области                       (далее – Положение), утвержденное решением Совета депутатов                         МО Ломоносовский муниципальный район Ленинградской области                      от 30 июля 2014 года № 2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 всему тексту Положения слова: «Комитет социальной защиты населения администрации муниципального образования Ломоносовский муниципальный район Ленинградской области (далее – Комитет социальной защиты населения)» заменить на: администрацию муниципального образования Ломоносовский муниципальный район Ленинградской области                     (далее– администрация)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8.4 Положения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"8.4. Выплата пенсии за выслугу лет, доплаты к пенсии  за текущий месяц производятся путем перечисления денежных средств на лицевые счета получателей, открытые в банке, не позднее 15-го числа текущего месяца, до утраты права на её получение". </w:t>
        <w:tab/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 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</w:rPr>
        <w:t>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       В.М. Иванов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jc w:val="both"/>
      <w:outlineLvl w:val="0"/>
    </w:pPr>
    <w:rPr>
      <w:rFonts w:ascii="Arial" w:hAnsi="Arial" w:cs="Arial"/>
      <w:sz w:val="24"/>
    </w:rPr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02:00Z</dcterms:created>
  <dc:creator>User</dc:creator>
  <dc:description/>
  <cp:keywords/>
  <dc:language>en-US</dc:language>
  <cp:lastModifiedBy>User</cp:lastModifiedBy>
  <cp:lastPrinted>2018-10-05T12:31:00Z</cp:lastPrinted>
  <dcterms:modified xsi:type="dcterms:W3CDTF">2018-10-24T14:09:00Z</dcterms:modified>
  <cp:revision>15</cp:revision>
  <dc:subject/>
  <dc:title>ПРОЕКТ</dc:title>
</cp:coreProperties>
</file>