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Ломоносов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декабря 2018 года                     №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становлении расходных обязательств муниципального образования  Ломоносовский муниципальный район Ленинградской области на 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86 Бюджетного кодекса Российской Федерации, частью 2 статьи 18 Федерального закона N 131-ФЗ от 06.10.2003 «Об общих принципах организации местного самоуправления в Российской Федерации» и Уставом муниципального образования Ломоносовский муниципальный район Ленинградской области Совет депутатов муниципального образования Ломоносовский муниципальный район  Ленинградской области р е ш и л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становить расходные обязательства муниципального образования Ломоносовский муниципальный район Ленинградской области на 2019 год по финансовому обеспечению дополнительных расходов, необходимых для полного исполнения расходных обязательств по решению вопросов местного значения, связанных с оплатой заработной платы воспитателям групп продленного дня в муниципальных общеобразовательных организациях,  в сумме  5 134 006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 января 2019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моносовский муниципальный район                                            В.М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41:00Z</dcterms:created>
  <dc:creator>Антон</dc:creator>
  <dc:description/>
  <cp:keywords/>
  <dc:language>en-US</dc:language>
  <cp:lastModifiedBy>Антон</cp:lastModifiedBy>
  <dcterms:modified xsi:type="dcterms:W3CDTF">2018-12-21T07:26:00Z</dcterms:modified>
  <cp:revision>5</cp:revision>
  <dc:subject/>
  <dc:title>ПРОЕКТ</dc:title>
</cp:coreProperties>
</file>