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ий муниципальный район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.12.2018 г.  №39  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0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и 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ний городских и сельских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-2021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363"/>
        <w:gridCol w:w="1188"/>
        <w:gridCol w:w="1418"/>
        <w:gridCol w:w="1276"/>
        <w:gridCol w:w="138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ижор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25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9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68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2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ло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4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4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31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31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ли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1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1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89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89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5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4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04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81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ор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1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4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62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ол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6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11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1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ен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1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11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7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7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у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5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5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61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306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5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пш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1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1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6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6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Высо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72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0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7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881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78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 057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 85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 7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 270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 17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7:00Z</dcterms:created>
  <dc:creator>Natasha</dc:creator>
  <dc:description/>
  <cp:keywords/>
  <dc:language>en-US</dc:language>
  <cp:lastModifiedBy>User</cp:lastModifiedBy>
  <cp:lastPrinted>2015-11-11T12:31:00Z</cp:lastPrinted>
  <dcterms:modified xsi:type="dcterms:W3CDTF">2018-12-21T12:29:00Z</dcterms:modified>
  <cp:revision>59</cp:revision>
  <dc:subject/>
  <dc:title/>
</cp:coreProperties>
</file>