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т 20 декабря 2018 года                       № 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2" w:hanging="0"/>
        <w:rPr/>
      </w:pPr>
      <w:r>
        <w:rPr>
          <w:sz w:val="28"/>
          <w:szCs w:val="28"/>
        </w:rPr>
        <w:t>О присвоении муниципальному общеобразовательному учреждению «Лопухинский образовательный центр» имени Героя Советского Союза Васильева Алексея Александ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Совета депутатов МО</w:t>
      </w:r>
      <w:r>
        <w:rPr/>
        <w:t xml:space="preserve"> </w:t>
      </w:r>
      <w:r>
        <w:rPr>
          <w:sz w:val="28"/>
          <w:szCs w:val="28"/>
        </w:rPr>
        <w:t xml:space="preserve">Лопухинское сельское поселение МО Ломоносовский муниципальный район Ленинградской области (сопроводит. письмо исх. № 37 от 19.11.2018) о присвоении МОУ «Лопухинский образовательный центр» имени Героя Советского Союза Васильева Алексея Александровича, уроженца дер. Стародворье (ныне Ломоносовского района) в связи со столетием со дня его рождения и в целях патриотического воспитания молодёжи, Совет депутатов муниципального образования Ломоносовский муниципальны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муниципальному общеобразовательному учреждению «Лопухинский образовательный центр» имя Героя Советского Союза Васильева Алексея Александрови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О Ломоносовский муниципальный район внести необходимые изменения в учредительные документы муниципального общеобразовательного учреждения «Лопухинский образовательный центр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увековечения памяти Героя Советского Союза Васильева Алексея Александровича установить мемориальную доску на фасаде здания  муниципального общеобразовательного учреждения «Лопухинский образовательный центр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Ломоносовский районный вестник» и разместить на официальном сайте муниципального образования Ломоносо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 Настоящее решение направить в администрацию МО Ломоносовский муниципальный райо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         В.М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7:00Z</dcterms:created>
  <dc:creator>.</dc:creator>
  <dc:description/>
  <cp:keywords/>
  <dc:language>en-US</dc:language>
  <cp:lastModifiedBy>Антон</cp:lastModifiedBy>
  <cp:lastPrinted>2011-05-17T11:23:00Z</cp:lastPrinted>
  <dcterms:modified xsi:type="dcterms:W3CDTF">2018-12-21T07:44:00Z</dcterms:modified>
  <cp:revision>4</cp:revision>
  <dc:subject/>
  <dc:title>ПРОЕКТ</dc:title>
</cp:coreProperties>
</file>