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0.12.2018 г. №39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9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9 год и  на плановый период 2020 и 2021 го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5"/>
        <w:gridCol w:w="1984"/>
        <w:gridCol w:w="23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2019 год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2020год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2021 год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0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720,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 27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20,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27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Natasha</dc:creator>
  <dc:description/>
  <cp:keywords/>
  <dc:language>en-US</dc:language>
  <cp:lastModifiedBy>User</cp:lastModifiedBy>
  <cp:lastPrinted>2015-11-13T13:47:00Z</cp:lastPrinted>
  <dcterms:modified xsi:type="dcterms:W3CDTF">2018-12-21T12:37:00Z</dcterms:modified>
  <cp:revision>43</cp:revision>
  <dc:subject/>
  <dc:title/>
</cp:coreProperties>
</file>