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от   24 .05.2017 г. 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0 февраля 2018 года  №1)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2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щественной инфраструктуры муниципального значения Ломоносовского муниципальн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н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ллозс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бунк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тилицкое  сельское 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льшеижорское городское посе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пе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гол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жиц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пшинс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пух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7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8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USER</dc:creator>
  <dc:description/>
  <cp:keywords/>
  <dc:language>en-US</dc:language>
  <cp:lastModifiedBy>User</cp:lastModifiedBy>
  <cp:lastPrinted>2015-09-17T12:18:00Z</cp:lastPrinted>
  <dcterms:modified xsi:type="dcterms:W3CDTF">2018-02-21T11:31:00Z</dcterms:modified>
  <cp:revision>65</cp:revision>
  <dc:subject/>
  <dc:title/>
</cp:coreProperties>
</file>