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6 августа 2018  года                                №20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"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>на 2018 год и на плановый период 2019 и  2020 годов"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839  186,5”  заменить цифрами    “1 854 112,6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938 302,7”  заменить цифрами    “1 953 653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99 116,2”  заменить цифрами    “99 541,0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2) в пункте 2 статьи 5 цифры “21 845,8” заменить цифрами “21 251,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3) в пункте 3 статьи 5 цифры “95071” заменить цифрами “106 145,6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4) пункт 1 и 2  статьи 8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“</w:t>
      </w:r>
      <w:r>
        <w:rPr/>
        <w:t>1.Установить предельный объем муниципального долга муниципального образования Ломоносовский муниципальный район Ленинградской области на 2018 год в сумме 50</w:t>
      </w:r>
      <w:r>
        <w:rPr>
          <w:lang w:val="en-US"/>
        </w:rPr>
        <w:t> </w:t>
      </w:r>
      <w:r>
        <w:rPr/>
        <w:t>000,0 тысяч рублей.</w:t>
      </w:r>
    </w:p>
    <w:p>
      <w:pPr>
        <w:pStyle w:val="Normal"/>
        <w:ind w:left="851" w:hanging="0"/>
        <w:jc w:val="both"/>
        <w:rPr/>
      </w:pPr>
      <w:r>
        <w:rPr/>
        <w:t xml:space="preserve">   </w:t>
      </w:r>
      <w:r>
        <w:rPr/>
        <w:t>2.Установить верхний предел муниципального внутреннего долга муниципального образования Ломоносовский муниципальный район Ленинградской области на 1 января 2019 года в сумме 50 000,0 тысяч рублей, на 1 января 2020 года в сумме    50 000,0 тысяч рублей и на 1 января 2021 года в сумме 50 000,0 тысяч рублей.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8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</w:t>
      </w:r>
      <w:r>
        <w:rPr/>
        <w:t>6) Приложение 3 “Прогнозируемые поступления доходов в бюджет  муниципального образования Ломоносовский муниципальный район Ленинградской области на 2018 год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7)     Приложение 5  “Перечень и коды главных администраторов доходов бюджета муниципального образования Ломоносовский муниципальный район Ленинградской области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</w:t>
      </w:r>
      <w:r>
        <w:rPr/>
        <w:t>8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9) Приложение 9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1) Приложение 11 “Распределение бюджетных ассигнований по разделам и подразделам классификации расходов бюджетов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2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3) Приложение 13 “Ведомственная структура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4) Приложение 20 “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 на 2018 год” изложить в новой редакци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средствах массовой информаци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/>
      </w:pPr>
      <w:r>
        <w:rPr/>
        <w:t xml:space="preserve">          </w:t>
      </w:r>
      <w:r>
        <w:rPr/>
        <w:t>3 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  </w:t>
        <w:tab/>
        <w:tab/>
        <w:tab/>
        <w:tab/>
        <w:t xml:space="preserve">                 В.М.  Иванов 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08-31T08:55:00Z</cp:lastPrinted>
  <dcterms:modified xsi:type="dcterms:W3CDTF">2018-08-31T05:55:00Z</dcterms:modified>
  <cp:revision>394</cp:revision>
  <dc:subject/>
  <dc:title/>
</cp:coreProperties>
</file>