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5 декабря  2018  года                       №35  </w:t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О внесении изменений в решение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от 20 декабря 2017 года № 38  "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8 год и на плановый период 2019 и  2020 годов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депутатов муниципального образования    Ломоносовский муниципальный район Ленинградской области от 20 декабря 2017 г №38 “О бюджете муниципального образования Ломоносовский муниципальный район Ленинградской области на 2018 год и плановый период 2019 и 2020 годов” (в действующей редакции)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020" w:hanging="0"/>
        <w:jc w:val="both"/>
        <w:rPr/>
      </w:pPr>
      <w:r>
        <w:rPr>
          <w:sz w:val="28"/>
          <w:szCs w:val="28"/>
        </w:rPr>
        <w:t>1)   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)  цифры “1 854 112,6”  заменить цифрами    “1 905 477,4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)  цифры “1 953 653,6”  заменить цифрами    “2 005 018,4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2)   в пункте 2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) цифры “1 769 853,9”  заменить цифрами    “1 715 969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) цифры “1 801 211,6”  заменить цифрами    “1 747 327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) цифры “1 866 781,1”  заменить цифрами    “1 812 297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) цифры “1 893 494,6”  заменить цифрами    “1 839 010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в пункте 4 статьи 4 цифры “820,0” заменить цифрами “40,2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) в пункте 2 статьи 5 цифры “20 482,3” заменить цифрами “19 880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) Приложение 3 “Прогнозируемые поступления доходов в бюджет  муниципального образования Ломоносовский муниципальный район Ленинградской области на 2018 год” изложить в новой редакции в рублях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) Приложение 4 “прогнозируемые поступления налоговых, неналоговых доходов и безвозмездных поступлений в бюджет муниципального образования Ломоносовский муниципальный район Ленинградской области  по кодам видов доходов на плановый период 2019 и 2020 годов” изложить в новой редакции в рублях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) Приложение 5  “Перечень и коды главных администраторов доходов бюджета муниципального образования Ломоносовский муниципальный район Ленинградской области”  изложить в новой редакции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8) Приложение 8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8 год” изложить в новой редакции в рублях (прилагается);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9) Приложение 9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плановый период 2019 и 2020 годов ” изложить в новой редакции в рублях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) Приложение 10 “Распределение бюджетных ассигнований по разделам и подразделам классификации расходов бюджетов на 2018 год ” изложить в новой редакции в рублях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1) Приложение 11 “Распределение бюджетных ассигнований по разделам и подразделам классификации расходов бюджетов на плановый период 2019 и 2020 годов ” изложить в новой редакции в рублях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2)  Приложение 12 “Ведомственная структура расходов бюджета на 2018 год ” изложить в новой редакции в рублях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3) Приложение 13 “Ведомственная структура расходов бюджета на плановый период 2019 и 2020 годов” изложить в новой редакции в рублях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4) Приложение 20 “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на 2018 год”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Опубликовать настоящее решение в газете "Ломоносовский районный вестник"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законную силу после его официального опубликования   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</w:t>
        <w:tab/>
        <w:tab/>
        <w:t xml:space="preserve">                               О.М. Зах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User</cp:lastModifiedBy>
  <cp:lastPrinted>2018-10-21T15:56:00Z</cp:lastPrinted>
  <dcterms:modified xsi:type="dcterms:W3CDTF">2018-12-07T12:53:00Z</dcterms:modified>
  <cp:revision>434</cp:revision>
  <dc:subject/>
  <dc:title/>
</cp:coreProperties>
</file>