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 20 декабря 2018  года                              №36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0 декабря 2017 года № 38  "О бюджете </w:t>
      </w:r>
    </w:p>
    <w:p>
      <w:pPr>
        <w:pStyle w:val="Normal"/>
        <w:jc w:val="both"/>
        <w:rPr/>
      </w:pP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8 год и на плановый период 2019 и  2020 годов"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1080"/>
        <w:jc w:val="both"/>
        <w:rPr/>
      </w:pPr>
      <w:r>
        <w:rPr/>
        <w:t>1. Внести в решение Совета депутатов муниципального образования    Ломоносовский муниципальный район Ленинградской области от 20 декабря 2017 г №38 “О бюджете муниципального образования Ломоносовский муниципальный район Ленинградской области на 2018 год и плановый период 2019 и 2020 годов” (в действующей редакции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/>
        <w:t>1)   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а)  цифры “1 905 477,4”  заменить цифрами    “1 907 177,4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 цифры “2 005 018,4”  заменить цифрами    “2 006 718,4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2) в пункте 3 статьи 5 цифры “106 145,6” заменить цифрами “115 789,2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3) исключить пп. 3 б) пункта 6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4) Приложение 3 “Прогнозируемые поступления налоговых,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18 год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5) Приложение 8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8 год” изложить в новой редакции в рублях (прилагается);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) Приложение 10 “Распределение бюджетных ассигнований по разделам и подразделам классификации расходов бюджетов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)  Приложение 12 “Ведомственная структура расходов бюджета на 2018 год ” изложить в новой редакции в рублях (прилагается);</w:t>
      </w:r>
    </w:p>
    <w:p>
      <w:pPr>
        <w:pStyle w:val="NoSpacing"/>
        <w:ind w:right="-1"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Опубликовать настоящее решение в газете "Ломоносовский районный вестник" и разместить на официальном сайте МО Ломоносовский муниципальный район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 </w:t>
        <w:tab/>
        <w:tab/>
        <w:tab/>
        <w:t xml:space="preserve">                     В.М.  Иванов       </w:t>
      </w:r>
    </w:p>
    <w:sectPr>
      <w:footerReference w:type="default" r:id="rId2"/>
      <w:footerReference w:type="first" r:id="rId3"/>
      <w:type w:val="nextPage"/>
      <w:pgSz w:w="11906" w:h="16838"/>
      <w:pgMar w:left="147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12-20T15:22:00Z</cp:lastPrinted>
  <dcterms:modified xsi:type="dcterms:W3CDTF">2018-12-21T08:51:00Z</dcterms:modified>
  <cp:revision>448</cp:revision>
  <dc:subject/>
  <dc:title/>
</cp:coreProperties>
</file>