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  решению №39 от 20.12.2018 г. Совета депутатов муниципального образования Ломоносовский муниципальный район Ленинградской области "О  бюджете  муниципального  образования Ломоносовский  муниципальный  район Ленинградской области на  2019 год и на плановый период 2020 и 2021 годов во втором (окончательном) чтении"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шение Совета депутатов №39 от 20.12.2018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"О  бюджете  муниципального  образования Ломоносовский  муниципальный  район Ленинградской области на  2019 год и на плановый период 2020 и 2021 годов во втором (окончательном) чтении"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.</w:t>
      </w:r>
      <w:r>
        <w:rPr>
          <w:sz w:val="28"/>
          <w:szCs w:val="28"/>
        </w:rPr>
        <w:t xml:space="preserve"> 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2.</w:t>
      </w:r>
      <w:r>
        <w:rPr>
          <w:sz w:val="28"/>
          <w:szCs w:val="28"/>
        </w:rPr>
        <w:t xml:space="preserve">  Перечень и коды главных администраторов доходов бюджета муниципального образования Ломоносовский муниципальный район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3.</w:t>
      </w:r>
      <w:r>
        <w:rPr>
          <w:sz w:val="28"/>
          <w:szCs w:val="28"/>
        </w:rPr>
        <w:t xml:space="preserve">  Перечень и коды главных администраторов доходов местных бюджетов поселений – муниципальных органов администрации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4.</w:t>
      </w:r>
      <w:r>
        <w:rPr>
          <w:sz w:val="28"/>
          <w:szCs w:val="28"/>
        </w:rPr>
        <w:t xml:space="preserve">  Нормативы распределения доходов, поступающих в бюджет муниципального образования Ломоносовский муниципальный район Ленинградской области в 2019 году и плановом периоде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5. </w:t>
      </w: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а на  2019 год и 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6.</w:t>
      </w:r>
      <w:r>
        <w:rPr>
          <w:sz w:val="28"/>
          <w:szCs w:val="28"/>
        </w:rPr>
        <w:t xml:space="preserve">  Ведомственная структура расходов бюджета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риложение 7. </w:t>
      </w:r>
      <w:r>
        <w:rPr>
          <w:sz w:val="28"/>
          <w:szCs w:val="28"/>
        </w:rPr>
        <w:t xml:space="preserve"> Распределение бюджетных ассигнований по разделам и подразделам классификации расходов бюджетов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8.</w:t>
      </w:r>
      <w:r>
        <w:rPr>
          <w:sz w:val="28"/>
          <w:szCs w:val="28"/>
        </w:rPr>
        <w:t xml:space="preserve">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9.</w:t>
      </w:r>
      <w:r>
        <w:rPr>
          <w:sz w:val="28"/>
          <w:szCs w:val="28"/>
        </w:rPr>
        <w:t xml:space="preserve">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0.</w:t>
      </w:r>
      <w:r>
        <w:rPr>
          <w:sz w:val="28"/>
          <w:szCs w:val="28"/>
        </w:rPr>
        <w:t xml:space="preserve"> Распределение дотации на выравнивание бюджетной обеспеченности муниципальных образований городских и сельских поселений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1.</w:t>
      </w:r>
      <w:r>
        <w:rPr>
          <w:sz w:val="28"/>
          <w:szCs w:val="28"/>
        </w:rPr>
        <w:t xml:space="preserve"> Программа муниципальных внутренних заимствований муниципального образования Ломоносовский муниципальный район Ленинградской области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 12.</w:t>
      </w:r>
      <w:r>
        <w:rPr>
          <w:sz w:val="28"/>
          <w:szCs w:val="28"/>
        </w:rPr>
        <w:t xml:space="preserve"> Источники внутреннего финансирования дефицита бюджета муниципального образования Ломоносовский муниципальный район Ленинградской области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ожение 13.</w:t>
      </w:r>
      <w:r>
        <w:rPr>
          <w:sz w:val="28"/>
          <w:szCs w:val="28"/>
        </w:rPr>
        <w:t xml:space="preserve">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снительная записка к</w:t>
      </w:r>
      <w:r>
        <w:rPr/>
        <w:t xml:space="preserve"> </w:t>
      </w:r>
      <w:r>
        <w:rPr>
          <w:sz w:val="28"/>
          <w:szCs w:val="28"/>
        </w:rPr>
        <w:t>решению №39 от 20.12.2018 г.</w:t>
      </w:r>
      <w:r>
        <w:rPr/>
        <w:t xml:space="preserve"> "</w:t>
      </w:r>
      <w:r>
        <w:rPr>
          <w:sz w:val="28"/>
          <w:szCs w:val="28"/>
        </w:rPr>
        <w:t>О  бюджете  муниципального  образования  Ломоносовский  муниципальный  район Ленинградской области на  2019 год и на плановый период 2020 и 2021 годов во втором (окончательном) чтени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сновные  направления бюджетной и  налоговой политики муниципального образования Ломоносовский муниципальный район Ленинградской области на 2019-2021 г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 Ломоносовского муниципального района  на 2019 год и на плановый период 2020-2021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образования Ломоносовский муниципальный район Ленинградской области за 201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муниципального образования Ломоносовский муниципальный район Ленинградской области на 2019 и плановый период 2020-2021 годов (на среднесрочный перио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муниципального образования Ломоносовский  муниципальный район Ленинградской области за 9 месяцев 2018 г. и ожидаемые итоги за 2018 г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пределения дотации на выравнивание бюджетной обеспеч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оекты изменений в паспорта муниципальных программ муниципального образования Ломоносовский муниципальны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Реестр источников доходов бюджета муниципального образования Ломоносовский муниципальный район Ленинградской области на 2019 год и плановый период 2020-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16:00Z</dcterms:created>
  <dc:creator>USER</dc:creator>
  <dc:description/>
  <cp:keywords/>
  <dc:language>en-US</dc:language>
  <cp:lastModifiedBy>User</cp:lastModifiedBy>
  <cp:lastPrinted>2017-11-10T16:31:00Z</cp:lastPrinted>
  <dcterms:modified xsi:type="dcterms:W3CDTF">2018-12-24T09:27:00Z</dcterms:modified>
  <cp:revision>152</cp:revision>
  <dc:subject/>
  <dc:title>Оглавление</dc:title>
</cp:coreProperties>
</file>