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0 декабря  2018 года                   </w:t>
        <w:tab/>
        <w:t xml:space="preserve">     № 3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бюджете  муниципального  образования</w:t>
      </w:r>
    </w:p>
    <w:p>
      <w:pPr>
        <w:pStyle w:val="Normal"/>
        <w:jc w:val="both"/>
        <w:rPr/>
      </w:pPr>
      <w:r>
        <w:rPr/>
        <w:t xml:space="preserve">Ломоносовский  муниципальный  район </w:t>
      </w:r>
    </w:p>
    <w:p>
      <w:pPr>
        <w:pStyle w:val="Normal"/>
        <w:jc w:val="both"/>
        <w:rPr/>
      </w:pPr>
      <w:r>
        <w:rPr/>
        <w:t>Ленинградской области на  2019 год и на</w:t>
      </w:r>
    </w:p>
    <w:p>
      <w:pPr>
        <w:pStyle w:val="Normal"/>
        <w:jc w:val="both"/>
        <w:rPr/>
      </w:pPr>
      <w:r>
        <w:rPr/>
        <w:t>плановый период 2020 и 2021 годов во</w:t>
      </w:r>
    </w:p>
    <w:p>
      <w:pPr>
        <w:pStyle w:val="Normal"/>
        <w:jc w:val="both"/>
        <w:rPr/>
      </w:pPr>
      <w:r>
        <w:rPr/>
        <w:t>втором (окончательном) чтении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муниципального образования Ломоносовский муниципальный район Ленинградской области на 2019 год и на плановый период 2020 и 2021 годов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/>
        <w:t>Принять бюджет муниципального образования Ломоносовский муниципальный район Ленинградской области на 2019 год</w:t>
      </w:r>
      <w:r>
        <w:rPr>
          <w:bCs/>
        </w:rPr>
        <w:t xml:space="preserve"> </w:t>
      </w:r>
      <w:r>
        <w:rPr/>
        <w:t>и на плановый период 2020 и 2021 годов во втором (окончательном) чтении.</w:t>
      </w:r>
    </w:p>
    <w:p>
      <w:pPr>
        <w:pStyle w:val="Normal"/>
        <w:jc w:val="both"/>
        <w:rPr/>
      </w:pPr>
      <w:r>
        <w:rPr/>
        <w:tab/>
        <w:t>Утвердить основные характеристики бюджета муниципального образования Ломоносовский муниципальный район  Ленинградской области на 2019 год во втором  чтении:</w:t>
      </w:r>
    </w:p>
    <w:p>
      <w:pPr>
        <w:pStyle w:val="Normal"/>
        <w:ind w:firstLine="705"/>
        <w:jc w:val="both"/>
        <w:rPr/>
      </w:pPr>
      <w:r>
        <w:rPr/>
        <w:t>прогнозируемый общий объем доходов бюджета муниципального образования Ломоносовский муниципальный район Ленинградской области в сумме 1 857 948,1  тысячи рублей;</w:t>
      </w:r>
    </w:p>
    <w:p>
      <w:pPr>
        <w:pStyle w:val="Normal"/>
        <w:ind w:firstLine="705"/>
        <w:jc w:val="both"/>
        <w:rPr/>
      </w:pPr>
      <w:r>
        <w:rPr/>
        <w:t>общий объем расходов бюджета муниципального образования Ломоносовский муниципальный район Ленинградской области в сумме 1 965 318,1  тысячи рублей;</w:t>
      </w:r>
    </w:p>
    <w:p>
      <w:pPr>
        <w:pStyle w:val="Normal"/>
        <w:ind w:firstLine="705"/>
        <w:jc w:val="both"/>
        <w:rPr/>
      </w:pPr>
      <w:r>
        <w:rPr/>
        <w:t>прогнозируемый дефицит бюджета муниципального образования Ломоносовский муниципальный район Ленинградской области в сумме 107 370,0 тысяч рублей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твердить основные характеристики бюджета муниципального образования Ломоносовский муниципальный район  Ленинградской области на плановый период 2020 и 2021 годов:</w:t>
      </w:r>
    </w:p>
    <w:p>
      <w:pPr>
        <w:pStyle w:val="Normal"/>
        <w:ind w:firstLine="705"/>
        <w:jc w:val="both"/>
        <w:rPr/>
      </w:pPr>
      <w:r>
        <w:rPr/>
        <w:t>прогнозируемый общий объем доходов бюджета муниципального образования Ломоносовский муниципальный район Ленинградской области  на 2020 год в сумме      1 900 037,2  тысячи рублей и на 2021 год в сумме 1 940 363,8  тысячи рублей;</w:t>
      </w:r>
    </w:p>
    <w:p>
      <w:pPr>
        <w:pStyle w:val="Normal"/>
        <w:ind w:firstLine="705"/>
        <w:jc w:val="both"/>
        <w:rPr/>
      </w:pPr>
      <w:r>
        <w:rPr/>
        <w:t>общий объем расходов бюджета муниципального образования Ломоносовский муниципальный район Ленинградской области   на 2020 год  в сумме 1 945 687,2 тысячи рублей, в том числе условно утвержденные расходы в сумме 24 160,0  тысяч рублей и на 2021 год в сумме 1 985 743,8 тысячи рублей, в том числе условно утвержденные расходы в сумме 48 840,0  тысяч рублей;</w:t>
      </w:r>
    </w:p>
    <w:p>
      <w:pPr>
        <w:pStyle w:val="Normal"/>
        <w:ind w:firstLine="705"/>
        <w:jc w:val="both"/>
        <w:rPr/>
      </w:pPr>
      <w:r>
        <w:rPr/>
        <w:t>прогнозируемый дефицит бюджета муниципального образования Ломоносовский муниципальный район Ленинградской области на 2020 год в сумме 45 650,0 тысяч рублей и на 2021 год в сумме  45 380,0  тысяч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. Доходы бюджета муниципального образования Ломоносовский муниципальный район Ленинградской области на 2019 год и на плановый период 2020 и 2021 годов.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прогнозируемые поступления налоговых, неналоговых доходов и безвозмездных поступлений в бюджет  муниципального образования Ломоносовский муниципальный район Ленинградской области по кодам видов доходов  на 2019 год и на плановый период 2020 и 2021 годов согласно приложению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перечень и коды главных администраторов доходов бюджета муниципального образования Ломоносовский муниципальный район Ленинградской области согласно приложению 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твердить перечень и коды главных администраторов доходов местных бюджетов поселений – муниципальных органов администрации муниципального образования Ломоносовский муниципальный район Ленинградской области согласно приложению 3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твердить нормативы распределения доходов, поступающих в бюджет муниципального образования Ломоносовский муниципальный район Ленинградской области в 2019 году и плановом периоде 2020 и 2021 годов согласно приложению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Бюджетные ассигнования бюджета муниципального образования Ломоносовский муниципальный район  Ленинградской области</w:t>
      </w:r>
      <w:r>
        <w:rPr/>
        <w:t xml:space="preserve"> </w:t>
      </w:r>
      <w:r>
        <w:rPr>
          <w:b/>
        </w:rPr>
        <w:t>на 2019 год и на плановый период 2020 и 2021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в рублях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1)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,  разделам и подразделам классификации расходов бюджета на 2019 год и  на плановый период  2020 и 2021 годов – согласно приложению 5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ведомственную структуру расходов бюджета на 2019 год и  на  плановый период 2020 и 2021 годов  -  согласно приложению 6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распределение бюджетных ассигнований по разделам и подразделам классификации расходов бюджетов на 2019 год  и на плановый период  2020 и 2021 годов – согласно приложению 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, финансовое обеспечение которых осуществляется за счет средств муниципального образования Ломоносовский муниципальный район Ленинградской области, на 2019 год и на плановый период 2020 и 2021годов согласно приложению 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19 год в сумме  27 986,4  тысячи 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0 год в сумме  27 962,0  тысячи 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2021 год в сумме  27 231,0   тысячи рубле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вердить объем бюджетных ассигнований дорожного фонда муниципального образования Ломоносовский муниципальный район Ленинградской област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19 год в сумме 13 894,4 тысяч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0 год в сумме 11 617,3  тысяч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21 год в сумме  12 954,0 тысяч руб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твердить резервный фонд администрации муниципального образования Ломоносовский муниципальный район Ленинградской област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2019 год в сумме  1 000 тысяч рублей;  </w:t>
      </w:r>
    </w:p>
    <w:p>
      <w:pPr>
        <w:pStyle w:val="Normal"/>
        <w:ind w:left="705" w:hanging="0"/>
        <w:jc w:val="both"/>
        <w:rPr/>
      </w:pPr>
      <w:r>
        <w:rPr/>
        <w:t>на 2020 год в сумме  1 000  тысяч рублей;</w:t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>на 2021 год в сумме  1 000 тысяч рублей.</w:t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ить, что в соответствии с правовыми актами администрации муниципального образования Ломоносовский муниципальный район  Ленинградской области предоставляются бюджетные ассигнования, предусмотренные в ведомственной структуре расходов бюджета муниципального образования Ломоносовский муниципальный район Ленинградской области  в соответствии с п. 5 настоящей статьи на резервный фонд администрации  муниципального образования Ломоносовский муниципальный район  Ленинградской области.</w:t>
      </w:r>
    </w:p>
    <w:p>
      <w:pPr>
        <w:pStyle w:val="ConsPlusNormal"/>
        <w:numPr>
          <w:ilvl w:val="0"/>
          <w:numId w:val="7"/>
        </w:numPr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ить, что в порядке, установленном нормативными правовыми актами администрации муниципального образования Ломоносовский муниципальный район Ленинградской области, предоставляются субсидии юридическим лицам (за исключением субсидий государственным </w:t>
      </w:r>
      <w:r>
        <w:rPr>
          <w:rFonts w:cs="Times New Roman" w:ascii="Times New Roman" w:hAnsi="Times New Roman"/>
          <w:sz w:val="24"/>
          <w:szCs w:val="24"/>
        </w:rPr>
        <w:t>(муниципальным) учреждениям), индивидуальным предпринимателям, а также физическим лицам – производителям товаров, работ, услуг в случаях, установленных настоящим решением, а именно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1) в целях реализации муниципальной программы муниципального образования Ломоносовский муниципальный район Ленинградской области «Развитие сельского хозяйства в Ломоносовском муниципальном районе» субсидии: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а) на возмещение части затрат на приобретение дизельного топлива при проведении сезонных полевых работ;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б) на 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 и птицы;</w:t>
      </w:r>
    </w:p>
    <w:p>
      <w:pPr>
        <w:pStyle w:val="Normal1"/>
        <w:spacing w:lineRule="auto" w:line="240"/>
        <w:ind w:hanging="0"/>
        <w:rPr>
          <w:szCs w:val="24"/>
        </w:rPr>
      </w:pPr>
      <w:r>
        <w:rPr>
          <w:szCs w:val="24"/>
        </w:rPr>
        <w:t xml:space="preserve">            </w:t>
      </w:r>
      <w:r>
        <w:rPr/>
        <w:t>2) в целях реализации муниципальной программы муниципального образования Ломоносовский муниципальный район Ленинградской области «Развитие малого и среднего предпринимательства в Ломоносовском муниципальном районе»:</w:t>
      </w:r>
    </w:p>
    <w:p>
      <w:pPr>
        <w:pStyle w:val="Normal"/>
        <w:ind w:firstLine="709"/>
        <w:jc w:val="both"/>
        <w:rPr>
          <w:color w:val="FF0000"/>
          <w:lang w:val="en-US"/>
        </w:rPr>
      </w:pPr>
      <w:r>
        <w:rPr/>
        <w:t>а) субсидии на поддержку субъектов малого предпринимательства, действующих менее одного года, на организацию предпринимательской деятельности;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) в целях реализации непрограммных расходов муниципального образования Ломоносовский муниципальный район Ленинградской области:</w:t>
      </w:r>
    </w:p>
    <w:p>
      <w:pPr>
        <w:pStyle w:val="Normal"/>
        <w:ind w:firstLine="709"/>
        <w:jc w:val="both"/>
        <w:rPr/>
      </w:pPr>
      <w:r>
        <w:rPr/>
        <w:t>а) субсидии на возмещение части затрат, связанных с производством периодических печатных издан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Установить, что в порядке, установленном нормативными правовыми актами администрации муниципального образования Ломоносовский муниципальный район Ленинградской области, предоставляются субсидии некоммерческим организациям (не являющимся муниципальными учреждениями) в случаях:</w:t>
      </w:r>
    </w:p>
    <w:p>
      <w:pPr>
        <w:pStyle w:val="Normal1"/>
        <w:spacing w:lineRule="auto" w:line="240"/>
        <w:ind w:hanging="0"/>
        <w:rPr>
          <w:szCs w:val="24"/>
        </w:rPr>
      </w:pPr>
      <w:r>
        <w:rPr>
          <w:color w:val="000000"/>
        </w:rPr>
        <w:t xml:space="preserve">           </w:t>
      </w:r>
      <w:r>
        <w:rPr>
          <w:color w:val="000000"/>
        </w:rPr>
        <w:t>1)</w:t>
      </w:r>
      <w:r>
        <w:rPr/>
        <w:t xml:space="preserve"> в целях реализации муниципальной программы муниципального образования Ломоносовский муниципальный район Ленинградской области «Развитие малого и среднего предпринимательства в Ломоносовском муниципальном районе»:</w:t>
      </w:r>
    </w:p>
    <w:p>
      <w:pPr>
        <w:pStyle w:val="Normal"/>
        <w:ind w:firstLine="709"/>
        <w:jc w:val="both"/>
        <w:rPr/>
      </w:pPr>
      <w:r>
        <w:rPr/>
        <w:t>а)  субсидии Ломоносовскому фонду устойчивого развития “Бизнес-центр” в виде имущественного взноса на обеспечение его деятельност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в целях реализации непрограммных расходов муниципального образования Ломоносовский муниципальный район Ленинградской област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а) субсидии социально ориентированным некоммерческим организациям  в целях частичного возмещения затрат, связанных с оказанием социальной поддержки и защиты ветеранов войны, труда, Вооруженных сил, правоохранительных органов, жителей блокадного Ленинграда и бывших малолетних узников фашистских лагер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субсидии социально ориентированным некоммерческим организациям в целях частичного возмещения затрат, связанных с оказанием социальной поддержки и защиты инвали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ановить, что в соответствии с пунктом 8 статьи 217 Бюджетного Кодекса Российской Федерации и статьей 36 положения о бюджетном процессе, утвержденного решением Совета депутатов муниципального образования Ломоносовский муниципальный район Ленинградской области (с изменениями) в ходе исполнения  настоящего решения Совета депутатов изменения в сводную бюджетную роспись муниципального образования Ломоносовский муниципальный район вносятся по следующим основаниям, связанным с особенностями исполнения бюджета муниципального образования Ломоносовский муниципальный район Ленинградской области, без внесения изменений в  настоящее решение: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 установленных для получения субсидий, предоставляемых  бюджету муниципального образования Ломоносовский муниципальный район Ленинградской области из бюджета Ленинградской области, в пределах объема бюджетных ассигнований, предусмотренных главному распорядителю бюджетных средств муниципального образования Ломоносовский муниципальный район Ленинградской области по соответствующей муниципальной программе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распределения средств целевых межбюджетных трансфертов из федерального бюджета и областного бюджета Ленинградской области (сверх утвержденных законом о бюджете доходов) на осуществление отдельных целевых расходов на основании федеральных законов и (или) правовых актов  Президента Российской Федерации и Правительства Российской Федерации, областных законов Ленинградской области, правовых актов Правительства Ленинградской области, а также заключенных Соглашений;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в случаях перераспределения бюджетных ассигнований между главными распорядителями бюджетных средств муниципального образования Ломоносовский муниципальный район Ленинградской области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униципального образования Ломоносовский муниципальный район Ленинградской области, после внесения изменений в муниципальную программу муниципального образования Ломоносовский муниципальный район Ленинградской области;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Normal"/>
        <w:ind w:left="660" w:hanging="0"/>
        <w:jc w:val="both"/>
        <w:rPr/>
      </w:pPr>
      <w:r>
        <w:rPr/>
        <w:t xml:space="preserve">    </w:t>
      </w:r>
      <w:r>
        <w:rPr/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униципального образования Ломоносовский муниципальный район Ленинградской области в текущем финансовом год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Статья 4. Особенности установления отдельных расходных обязательств и использования бюджетных ассигнований на обеспечение деятельности органов и муниципальных учреждений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муниципального образования Ломоносовский муниципальный район Ленинградской области и муниципальных казенных учреждений муниципального образования Ломоносовский муниципальный район Ленинградской области за календарный месяц или за выполнение установленной нормы труда (нормы часов педагогической работы за ставку заработной платы), с 01 января 2019 года применяется расчетная величина в размере 9 555 рублей.</w:t>
      </w:r>
    </w:p>
    <w:p>
      <w:pPr>
        <w:pStyle w:val="Normal"/>
        <w:ind w:left="645" w:hanging="0"/>
        <w:jc w:val="both"/>
        <w:rPr/>
      </w:pPr>
      <w:r>
        <w:rPr/>
        <w:t xml:space="preserve">       </w:t>
      </w:r>
      <w:r>
        <w:rPr/>
        <w:t xml:space="preserve">Уставить, что при расчете субсидии из бюджета муниципального образования Ломоносовский муниципальный район Ленинградской области муниципальным автономным учреждениям муниципального образования Ломоносовский муниципальный район Ленинградской области на возмещение нормативных затрат, связанных с оказанием ими в соответствии с муниципальным заданием муниципальных услуг,  в части оплаты труда,  применяется настоящее решение Совета депутатов и Положение о системах  оплаты труда в муниципальных казенных учреждениях, муниципальных бюджетных учреждениях муниципального образования Ломоносовский муниципальный район Ленинградской области по видам экономической деятельности. </w:t>
      </w:r>
    </w:p>
    <w:p>
      <w:pPr>
        <w:pStyle w:val="Normal"/>
        <w:ind w:left="567" w:hanging="567"/>
        <w:jc w:val="both"/>
        <w:rPr/>
      </w:pPr>
      <w:r>
        <w:rPr/>
        <w:t xml:space="preserve">       </w:t>
      </w:r>
      <w:r>
        <w:rPr/>
        <w:t>2. Утвердить размер индексации месячных должностных окладов работников, замещающих муниципальные должности муниципального образования Ломоносовский муниципальный район Ленинградской области и месячных должностных окладов муниципальных служащих   муниципального образования Ломоносовский муниципальный район Ленинградской области, а также месячных должностных окладов работников, замещающих должности, не являющиеся должностями муниципальной службы в 1,04 раза с 01 января  2019 года.</w:t>
      </w:r>
    </w:p>
    <w:p>
      <w:pPr>
        <w:pStyle w:val="Normal"/>
        <w:ind w:left="420" w:hanging="0"/>
        <w:jc w:val="both"/>
        <w:rPr/>
      </w:pPr>
      <w:r>
        <w:rPr/>
        <w:t xml:space="preserve">3.Утвердить расходы на обеспечение деятельности Совета депутатов муниципального образования Ломоносовский муниципальный район Ленинградской области: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2019 год в сумме  21 800,0  тысяч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>на 2020 год в сумме  21 900,0 тысяч рублей;</w:t>
      </w:r>
    </w:p>
    <w:p>
      <w:pPr>
        <w:pStyle w:val="Normal"/>
        <w:ind w:left="540" w:hanging="540"/>
        <w:jc w:val="both"/>
        <w:rPr/>
      </w:pPr>
      <w:r>
        <w:rPr/>
        <w:t xml:space="preserve">          </w:t>
      </w:r>
      <w:r>
        <w:rPr/>
        <w:t xml:space="preserve">на 2021 год в сумме  22 000,0  тысяч рублей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4.Утвердить расходы на  обеспечение деятельности администрации муниципального образования Ломоносовский муниципальный район Ленинградской области, ее структурных подразделений, отраслевых органов: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на 2019 год в сумме  139 425,1   тысячи рублей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0 год в сумме  142 592,0  тысяч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2021 год в сумме  132 790,2  тысячи рублей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5.  Межбюджетные трансфер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формы и объем межбюджетных трансфертов, предоставляемых бюджетам муниципальных образований Ломоносовского муниципального района Ленинградской области на 2019 год и  на плановый период 2020 и 2021 годов в соответствии с приложением 9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критерий выравнивания расчетной бюджетной обеспеченности муниципальных образований городских и сельских поселений Ломоносовского муниципального района на 2019 год – 6937,7 рублей, на 2020 год – 7202,3 рублей, на 2021 год – 7 502,1 рублей.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твердить распределение дотации на выравнивание бюджетной обеспеченности              муниципальных образований городских и сельских поселений на 2019-2021 годы согласно приложению 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/>
      </w:pPr>
      <w:r>
        <w:rPr>
          <w:b/>
        </w:rPr>
        <w:t xml:space="preserve">Статья 6.  Муниципальный внутренний долг муниципального образования Ломоносовский муниципальный район Ленинградской области. Муниципальные внутренние заимствования муниципального образования Ломоносовский муниципальный район Ленинградской обла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предельный объем муниципального долга муниципального образования Ломоносовский муниципальный район Ленинградской области на 2019 год в сумме 45 000,0 тысяч 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20 года в сумме 45 000,0 тысяч рублей, на 1 января 2021 года в сумме  45 000,0 тысяч рублей и на 1 января 2022 года в сумме 45 000,0 тысяч 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Утвердить программу муниципальных внутренних заимствований муниципального образования Ломоносовский муниципальный район Ленинградской области на 2019 год и на плановый период 2020 и 2021 годов согласно приложению 11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становить, что привлекаемые в 2019 году заемные средства направляются на финансирование дефицита бюджета муниципального образования Ломоносовский муниципальный район Ленинградской обла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7. Источники внутреннего финансирования дефицита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источники внутреннего финансирования дефицита бюджета муниципального образования Ломоносовский муниципальный район Ленинградской области на 2019 год  и  на плановый период 2020 и 2021 годов согласно приложению 1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твердить перечень главных администраторов источников внутреннего финансирования дефицита бюджета муниципального образования Ломоносовский муниципальный район Ленинградской области,  согласно приложению 1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8. Предоставление бюджетных кредитов.</w:t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в 2019 году бюджетные кредиты бюджетам муниципальных образований Ломоносовского муниципального района предоставляются из бюджета муниципального образования Ломоносовский муниципальный район Ленинградской области в пределах бюджетных ассигнований, предусмотренных по источникам финансирования дефицита бюджета муниципального образования Ломоносовский муниципальный район Ленинградской области на эти цели, в сумме  до 1 000 тысяч рублей в год на покрытие временных кассовых разрывов, возникающих при исполнении бюджетов муниципальных образований Ломоносовского муниципального района, на срок  не выходящий за пределы 2019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плату за пользование бюджетными кредитами, предоставляемыми в 2019 году на  покрытие временных кассовых разрывов, возникающих при исполнении          бюджетов муниципальных образований  Ломоносовского муниципального района,  в размере 0,1 процента годовы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, что бюджетные кредиты муниципальным образованиям Ломоносовского муниципального района  предоставляются без предоставления ими обеспечения исполнения своих обязательств по возврату указанных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9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с 01 января 2019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</w:t>
        <w:tab/>
        <w:tab/>
        <w:tab/>
        <w:t xml:space="preserve">           </w:t>
        <w:tab/>
        <w:tab/>
        <w:tab/>
        <w:tab/>
        <w:tab/>
        <w:t xml:space="preserve">          Ломоносовский муниципальный район</w:t>
        <w:tab/>
        <w:t xml:space="preserve">                                                                      В.М. Иванов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2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13:00Z</dcterms:created>
  <dc:creator>USER</dc:creator>
  <dc:description/>
  <cp:keywords/>
  <dc:language>en-US</dc:language>
  <cp:lastModifiedBy>User</cp:lastModifiedBy>
  <cp:lastPrinted>2018-12-20T14:10:00Z</cp:lastPrinted>
  <dcterms:modified xsi:type="dcterms:W3CDTF">2018-12-20T11:40:00Z</dcterms:modified>
  <cp:revision>5</cp:revision>
  <dc:subject/>
  <dc:title/>
</cp:coreProperties>
</file>