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 23 января 2019  года                               №  1</w:t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20 декабря 2017 года № 38  “О бюджет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 xml:space="preserve">на 2018 год и на плановый период 2019 и  2020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0 декабря 2017 г №38 “О бюджете муниципального образования Ломоносовский муниципальный район Ленинградской области на 2018 год и плановый период 2019 и 2020 годов” (в действующей редакции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/>
      </w:pPr>
      <w:r>
        <w:rPr/>
        <w:t>1)   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а)  цифры “1 907 177,4”  заменить цифрами    “1 913 757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 цифры “2 006 718,4”  заменить цифрами    “2 013 298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2) в пункте 2 статьи 4 “27 717,8” заменить цифрами “27 079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3) Приложение 3 “Прогнозируемые поступления налоговых,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2018 год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4) Приложение 8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8 год” изложить в новой редакции в рублях (прилагается);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5) Приложение 10 “Распределение бюджетных ассигнований по разделам и подразделам классификации расходов бюджетов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6)  Приложение 12 “Ведомственная структура расходов бюджета на 2018 год ” изложить в новой редакции в рублях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</w:t>
        <w:tab/>
        <w:t xml:space="preserve">    </w:t>
        <w:tab/>
        <w:tab/>
        <w:tab/>
        <w:t xml:space="preserve">                          О.М.  Захарова 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8-10-21T15:56:00Z</cp:lastPrinted>
  <dcterms:modified xsi:type="dcterms:W3CDTF">2019-01-23T07:48:00Z</dcterms:modified>
  <cp:revision>453</cp:revision>
  <dc:subject/>
  <dc:title/>
</cp:coreProperties>
</file>