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февраля 2019 года                    № 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постоянной депутатской комиссии</w:t>
      </w:r>
    </w:p>
    <w:p>
      <w:pPr>
        <w:pStyle w:val="ListParagraph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витию промышленности, </w:t>
      </w:r>
    </w:p>
    <w:p>
      <w:pPr>
        <w:pStyle w:val="ListParagraph1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у, строительству, </w:t>
      </w:r>
    </w:p>
    <w:p>
      <w:pPr>
        <w:pStyle w:val="ListParagraph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е, ЖКХ, управлению и </w:t>
      </w:r>
    </w:p>
    <w:p>
      <w:pPr>
        <w:pStyle w:val="ListParagraph1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ю муниципальным имуществ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5 Устава МО Ломоносовский муниципальный район, абз. 2 ст. 5 Регламента Совета депутатов МО Ломоносовский муниципальный район, руководствуясь решением депутатской комиссии по ЖКХ от 25.02.2019 «Об избрании Романова С.Г. председателем депутатской комиссии по развитию промышленности, предпринимательству, строительству, архитектуре, ЖКХ, управлению и распоряжению муниципальным имуществом», Совет депутатов муниципального образования Ломоносовский муниципальный район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седателем постоянной депутатской комиссии по развитию промышленности, предпринимательству, строительству, архитектуре, ЖКХ, управлению и распоряжению муниципальным имуществом Совета депутатов МО Ломоносовский муниципальный район депутата (далее – комиссии по ЖКХ) – Романова Сергея Геннадье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вязи с досрочным прекращением полномочий депутата Совета депутатов МО Ломоносовский муниципальный район исключить из состава комиссии по ЖКХ - Кулакова Игоря Яковлевич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Информацию о данном решении разместить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           В.М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ourier New" w:hAnsi="Courier New" w:cs="Courier Ne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52:00Z</dcterms:created>
  <dc:creator>User</dc:creator>
  <dc:description/>
  <cp:keywords/>
  <dc:language>en-US</dc:language>
  <cp:lastModifiedBy>User</cp:lastModifiedBy>
  <dcterms:modified xsi:type="dcterms:W3CDTF">2019-02-27T11:52:00Z</dcterms:modified>
  <cp:revision>2</cp:revision>
  <dc:subject/>
  <dc:title>ПРОЕКТ</dc:title>
</cp:coreProperties>
</file>