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ий созы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 февраля 2019 года            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отчёте о результа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 главы администрации, деятельност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О Ломоносовский муниципальный район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ой области за 2018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Ф» и Уставом МО Ломоносовский муниципальный район, Совет депутатов муниципального образования Ломоносов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нять к сведению отчёт о результатах деятельности главы администрации, деятельности администрации МО Ломоносовский муниципальный район Ленинградской области за 2018 год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довлетворительной деятельность главы администрации и деятельность администрации МО Ломоносовский муниципальный район Ленинградской области в 2018 году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"Ломоносовский районный вестник" и разместить на официальном сайте МО Ломоносовский муниципальный район в информационно-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                                           В.М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01:00Z</dcterms:created>
  <dc:creator>User</dc:creator>
  <dc:description/>
  <cp:keywords/>
  <dc:language>en-US</dc:language>
  <cp:lastModifiedBy>User</cp:lastModifiedBy>
  <cp:lastPrinted>2018-02-20T09:24:00Z</cp:lastPrinted>
  <dcterms:modified xsi:type="dcterms:W3CDTF">2019-02-27T08:10:00Z</dcterms:modified>
  <cp:revision>10</cp:revision>
  <dc:subject/>
  <dc:title>проект</dc:title>
</cp:coreProperties>
</file>