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9 года                         №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ассмотрении отчета о 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 xml:space="preserve">в 2018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Контрольно-счетной палате муниципального образования Ломоносовский муниципальный район Ленинградской области, утвержденным решением Совета депутатов муниципального образования Ломоносовский муниципальный район от 28 июня 2011 года № 39 (в действующей редакции) и рассмотрев отчёт о работе Контрольно-счетной палаты муниципального образования Ломоносовский муниципальный район за 2018 год, Совет депутатов муниципального образования Ломоносовский муниципальный район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Принять к сведению отчёт о работе Контрольно-счетной палаты муниципального образования Ломоносовский муниципальный район в 2018 году (согласно прилож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Ломоносовский районный вестник». Разместить настоящее решение с приложением на официальном сайте Ломоносовского муниципального района в  информационно-телекоммуникационной сети 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 В.М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2:00Z</dcterms:created>
  <dc:creator>User</dc:creator>
  <dc:description/>
  <cp:keywords/>
  <dc:language>en-US</dc:language>
  <cp:lastModifiedBy>User</cp:lastModifiedBy>
  <dcterms:modified xsi:type="dcterms:W3CDTF">2019-02-27T08:14:00Z</dcterms:modified>
  <cp:revision>6</cp:revision>
  <dc:subject/>
  <dc:title>ПРОЕКТ</dc:title>
</cp:coreProperties>
</file>