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7 февраля 2019 года                              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внесении изменений в Положение о </w:t>
      </w:r>
    </w:p>
    <w:p>
      <w:pPr>
        <w:pStyle w:val="Normal"/>
        <w:rPr/>
      </w:pPr>
      <w:r>
        <w:rPr/>
        <w:t>контрольно-счетной палате муниципального образования</w:t>
      </w:r>
    </w:p>
    <w:p>
      <w:pPr>
        <w:pStyle w:val="Normal"/>
        <w:rPr/>
      </w:pPr>
      <w:r>
        <w:rPr/>
        <w:t>Ломоносовский муниципальный район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>В соответствии с Федеральным законом от 02.03.2007 № 25-ФЗ «О муниципальной службе в Российской Федерации», рассмотрев письмо прокурора Ломоносовского района исх. № 22-105-19 от 14.01.2019 с инициативой о внесении изменений в Положение о Контрольно-счетной палате МО Ломоносовский муниципальный, Совет депутатов МО Ломоносовский муниципальный район,  р е ш и л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следующие изменения и дополнения в Положение о контрольно-счетной палате муниципального образования Ломоносовский муниципальный район Ленинградской области, утвержденное решением Совета депутатов муниципального образования Ломоносовский муниципальный район от 28.06.2011 № 39 (с изменениями внесенными решениями Совета депутатов МО Ломоносовского муниципального район </w:t>
        <w:br/>
        <w:t>№ 10 от 15.10.2014, № 68 от 21.12.2016) (далее – Положение о контрольно-счетной палате):</w:t>
      </w:r>
    </w:p>
    <w:p>
      <w:pPr>
        <w:pStyle w:val="Normal"/>
        <w:ind w:firstLine="708"/>
        <w:jc w:val="both"/>
        <w:rPr/>
      </w:pPr>
      <w:r>
        <w:rPr/>
        <w:t>1.1. В пункте 8 статьи 5 Положения о контрольно-счетной палате, слова «заместителя председателя» исключить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.2. Пункт 9 статьи 5 Положения о контрольно-счетной палате,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</w:t>
      </w:r>
      <w:bookmarkStart w:id="0" w:name="sub_76"/>
      <w:r>
        <w:rPr/>
        <w:t>9. Председатель Контрольно-счетной палаты, не может состоять в близком родстве или свойстве (родители, супруги, дети, братья, сестры, а также братья, сестры, родители, дети супругов</w:t>
      </w:r>
      <w:r>
        <w:rPr>
          <w:b/>
        </w:rPr>
        <w:t xml:space="preserve"> и супруги детей</w:t>
      </w:r>
      <w:r>
        <w:rPr/>
        <w:t xml:space="preserve">) с председателем Совета депутатов муниципального образования Ломоносовский муниципальный район Ленинградской области, Главой муниципального образования Ломоносовский муниципальный район Ленинградской области, </w:t>
      </w:r>
      <w:r>
        <w:rPr>
          <w:b/>
        </w:rPr>
        <w:t>главой администрации муниципального образования Ломоносовский муниципальный район Ленинградской области,</w:t>
      </w:r>
      <w:r>
        <w:rPr/>
        <w:t xml:space="preserve"> руководителями судебных и правоохранительных органов, расположенных на территории муниципального образования Ломоносовский муниципальный район Ленинградской области».</w:t>
      </w:r>
    </w:p>
    <w:p>
      <w:pPr>
        <w:pStyle w:val="Normal"/>
        <w:ind w:firstLine="720"/>
        <w:jc w:val="both"/>
        <w:rPr/>
      </w:pPr>
      <w:r>
        <w:rPr/>
        <w:t>1.3. В пункте 3 статьи 7 Положения о контрольно-счетной палате, слово «регламентом» исключить.</w:t>
      </w:r>
      <w:bookmarkEnd w:id="0"/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Опубликовать настоящее решение в газете «Ломоносовский районный вестник» и разместить его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после е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            В.М. Иванов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45:00Z</dcterms:created>
  <dc:creator>User</dc:creator>
  <dc:description/>
  <cp:keywords/>
  <dc:language>en-US</dc:language>
  <cp:lastModifiedBy>User</cp:lastModifiedBy>
  <cp:lastPrinted>2016-12-22T13:12:00Z</cp:lastPrinted>
  <dcterms:modified xsi:type="dcterms:W3CDTF">2019-02-27T11:56:00Z</dcterms:modified>
  <cp:revision>12</cp:revision>
  <dc:subject/>
  <dc:title>ПРОЕКТ</dc:title>
</cp:coreProperties>
</file>