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омоносовский муниципальный район Ленингра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ретий созы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февраля 2019 года            </w:t>
      </w:r>
      <w:r>
        <w:rPr>
          <w:rFonts w:cs="Times New Roman" w:ascii="Times New Roman" w:hAnsi="Times New Roman"/>
          <w:sz w:val="28"/>
          <w:szCs w:val="26"/>
        </w:rPr>
        <w:t xml:space="preserve">         № 11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right="566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разрешении использования герба  муниципального образования Ломоносовский муниципальный район Ленинградской области в символике (боевых знаменах и знаменах, эмблемах и других геральдических знаках) войсковой части 6944</w:t>
      </w:r>
    </w:p>
    <w:p>
      <w:pPr>
        <w:pStyle w:val="NoSpacing"/>
        <w:ind w:right="566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Руководствуясь п. 4 ст. 5 Устава муниципального образования Ломоносовский муниципальный район Ленинградской области, утвержденного решением Совета депутатов муниципального образования Ломоносовский муниципальный район Ленинградской области от 29 апреля 2009 года № 26 (редакция от 23.09.2015 г.), Совет депутатов муниципального образования Ломоносовский муниципальный район Ленинградской области р е ш и л:</w:t>
      </w:r>
    </w:p>
    <w:p>
      <w:pPr>
        <w:pStyle w:val="NoSpacing"/>
        <w:ind w:right="-1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 Разрешить использовать герб муниципального образования Ломоносовский муниципальный район Ленинградской области в символике (боевых знаменах и знаменах, эмблемах и других геральдических знаках) войсковой части 694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right="-1" w:firstLine="77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 Опубликовать настоящее решение в газете "Ломоносовский районный вестник" и разместить на официальном сайте МО Ломоносовский муниципальный район в сети Интернет. 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муниципального образования </w:t>
        <w:tab/>
        <w:tab/>
        <w:tab/>
        <w:tab/>
        <w:tab/>
        <w:tab/>
        <w:t xml:space="preserve">      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Ломоносовский муниципальный район </w:t>
        <w:tab/>
        <w:tab/>
        <w:t xml:space="preserve">                           В.М. Ив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4:00Z</dcterms:created>
  <dc:creator>вербицкая_мп</dc:creator>
  <dc:description/>
  <cp:keywords/>
  <dc:language>en-US</dc:language>
  <cp:lastModifiedBy>User</cp:lastModifiedBy>
  <dcterms:modified xsi:type="dcterms:W3CDTF">2019-02-27T11:30:00Z</dcterms:modified>
  <cp:revision>3</cp:revision>
  <dc:subject/>
  <dc:title>ПРОЕКТ</dc:title>
</cp:coreProperties>
</file>