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Ломоносовский муниципальный район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ий со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firstLine="720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ind w:left="28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 февраля 2019 года                             №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2" w:before="0" w:after="180"/>
        <w:ind w:right="325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прогнозного плана (программы) приватизации имущества муниципального образования Ломоносовский муниципальный район Ленинградской области н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едставленный прогнозной план (программу) приватизации имущества муниципального образования Ломоносовский муниципальный район Ленинградской области на 2019 год, руководствуясь Федеральными законами от 21 декабря 2001 года №178-ФЗ «О приватизации государственного и муниципального имущества», от 06 октября 2003 года №131-ФЗ «Об общих принципах организации местного самоуправления в Российской Федерации», Уставом муниципального образования Ломоносовский муниципальный район Ленинградской области, Совет депутатов муниципального образования Ломоносовский муниципальный район Ленинградской области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202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прогнозный план (программу) приватизации имущества муниципального образования Ломоносовский муниципальный район Ленинградской области на 2019 год (приложение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color w:val="2D3038"/>
          <w:kern w:val="2"/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Ломоносовский районный вестник», разместить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ind w:left="644" w:hanging="0"/>
        <w:jc w:val="both"/>
        <w:rPr>
          <w:color w:val="2D3038"/>
          <w:kern w:val="2"/>
          <w:sz w:val="28"/>
          <w:szCs w:val="28"/>
        </w:rPr>
      </w:pPr>
      <w:r>
        <w:rPr>
          <w:color w:val="2D3038"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моносовский муниципальный район</w:t>
        <w:tab/>
        <w:t xml:space="preserve">          </w:t>
        <w:tab/>
        <w:t xml:space="preserve">                        В.М. Ив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691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УТВЕРЖДЕН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м Совета депутатов муниципального образования Ломоносовский муниципальный район Ленинградской област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 27.02.2019 г. № 1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Приложени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ПРОГНОЗНЫЙ ПЛАН (ПРОГРАММА)</w:t>
      </w:r>
    </w:p>
    <w:p>
      <w:pPr>
        <w:pStyle w:val="Normal"/>
        <w:jc w:val="center"/>
        <w:rPr/>
      </w:pPr>
      <w:r>
        <w:rPr/>
        <w:t xml:space="preserve">ПРИВАТИЗАЦИИ ИМУЩЕСТВА МУНИЦИПАЛЬНОГО ОБРАЗОВАНИЯ ЛОМОНОСОВСКИЙ МУНИЦИПАЛЬНЫЙ РАЙОН ЛЕНИНГРАДСКОЙ ОБЛАСТИ </w:t>
      </w:r>
    </w:p>
    <w:p>
      <w:pPr>
        <w:pStyle w:val="Normal"/>
        <w:jc w:val="center"/>
        <w:rPr/>
      </w:pPr>
      <w:r>
        <w:rPr/>
        <w:t>на 2019 год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/>
        <w:t>Настоящий план (программа) приватизации разработан в соответствии с Федеральным законом от 21.12.2001 №178-ФЗ «О приватизации государственного и муниципального имущества» в целях повышения эффективности управления собственностью муниципального образования Ломоносовский муниципальный район Ленинградской области, увеличения доходной части бюджета муниципального образования Ломоносовский муниципальный район Ленинградской области и определяет перечень муниципального имущества муниципального образования Ломоносовский муниципальный район Ленинградской области, приватизация которого планируется в 2019 году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/>
      </w:pPr>
      <w:r>
        <w:rPr/>
        <w:t>Нежилые помещения, кадастровый номер 47:14:0000000:28334, площадь 255,2 кв.м., расположенные по адресу: Ленинградская область, Ломоносовский район, пос. Большая Ижора, Приморское шоссе, д.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jc w:val="both"/>
        <w:rPr/>
      </w:pPr>
      <w:r>
        <w:rPr/>
        <w:t>Нежилое помещение, кадастровый номер 47:14:0000000:30712, площадь 99,5 кв.м., расположенные по адресу: Ленинградская область, Ломоносовский район, дер. Яльгелево, д.37, помещение подвал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ля муниципального образования Ломоносовский муниципальный район Ленинградской области в уставном капитале общества с ограниченной ответственностью ООО «Агроторг» (ООО «Агроторг», ОГРН 1154725000319, ИНН 4725001200) в размере 9,09%.</w:t>
      </w:r>
    </w:p>
    <w:p>
      <w:pPr>
        <w:pStyle w:val="Normal"/>
        <w:ind w:left="532" w:hanging="0"/>
        <w:jc w:val="both"/>
        <w:rPr/>
      </w:pPr>
      <w:r>
        <w:rPr/>
      </w:r>
    </w:p>
    <w:p>
      <w:pPr>
        <w:pStyle w:val="TextBodyIndent"/>
        <w:rPr/>
      </w:pPr>
      <w:r>
        <w:rPr/>
        <w:t>Установить срок окончания приватизации имущества, включенного в настоящий план (программу) приватизации – декабрь 2019 год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32"/>
        </w:tabs>
        <w:ind w:left="532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15:00Z</dcterms:created>
  <dc:creator>Лисина Е.П.</dc:creator>
  <dc:description/>
  <cp:keywords/>
  <dc:language>en-US</dc:language>
  <cp:lastModifiedBy>User</cp:lastModifiedBy>
  <cp:lastPrinted>2019-02-08T12:52:00Z</cp:lastPrinted>
  <dcterms:modified xsi:type="dcterms:W3CDTF">2019-02-28T09:39:00Z</dcterms:modified>
  <cp:revision>29</cp:revision>
  <dc:subject/>
  <dc:title>Проект</dc:title>
</cp:coreProperties>
</file>