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7 февраля 2019 г                                № 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омонос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район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4 №22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перечня должностей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ы муниципального образования Ломонос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район Ленинградской области и раз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 и пунктом 3 статьи 11 Областного закона Ленинградской области № 14-оз от 11.03.2008 года «О правовом регулировании муниципальной службы в Ленинградской области», руководствуясь положениями подпунктов 8 и 9 пункта 2 статьи 20 Устава муниципального образования Ломоносовский муниципальный район Ленинградской области, Совет депутатов муниципального образования Ломоносовский муниципальный район Ленинградской области р е ш и 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98"/>
        <w:jc w:val="both"/>
        <w:rPr/>
      </w:pPr>
      <w:r>
        <w:rPr>
          <w:sz w:val="28"/>
          <w:szCs w:val="28"/>
        </w:rPr>
        <w:t xml:space="preserve">Внести изменения в Перечень должностей муниципальной службы муниципального образования Ломоносовский муниципальный район Ленинградской области и размеры должностных окладов муниципальных служащих, утвержденный решением Совета депутатов муниципального образования Ломоносовский муниципальный район Ленинградской области от 10.12.2014 №22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>
          <w:sz w:val="28"/>
          <w:szCs w:val="28"/>
        </w:rPr>
        <w:t xml:space="preserve">изложить 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еречня должностей муниципальной службы и размеры должностных окладов муниципальных служащих в контрольно-счетной палате муниципального образования Ломоносовский муниципальный район Ленинградской области» в новой редакции согласно прилож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98"/>
        <w:jc w:val="both"/>
        <w:rPr/>
      </w:pPr>
      <w:r>
        <w:rPr>
          <w:sz w:val="28"/>
          <w:szCs w:val="28"/>
        </w:rPr>
        <w:t>Настоящее решение вступает в силу после его опублик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98"/>
        <w:jc w:val="both"/>
        <w:rPr/>
      </w:pPr>
      <w:r>
        <w:rPr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Ломоносовского муниципального района в сети Интерн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                                </w:t>
        <w:tab/>
        <w:t xml:space="preserve">               В.М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Совета депутатов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омоносовский муниципальный райо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0.12.2014 №22, в редакции решения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омоносовский муниципальный рай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2.2019 г. №7</w:t>
      </w:r>
    </w:p>
    <w:p>
      <w:pPr>
        <w:pStyle w:val="Normal"/>
        <w:jc w:val="right"/>
        <w:rPr/>
      </w:pPr>
      <w:r>
        <w:rPr>
          <w:sz w:val="24"/>
          <w:szCs w:val="24"/>
        </w:rPr>
        <w:t>(Приложе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лжностей муниципальной службы муниципального образования Ломоносовский муниципальный район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 размеры должностных окладов 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чень должностей муниципальной служб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размеры должностных окладов муниципальных служащи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нтрольно-счетной палате муниципального образова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моносовский муниципальный район Ленинград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345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 муниципальной служб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«Руководители»</w:t>
            </w:r>
          </w:p>
        </w:tc>
      </w:tr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Высшие должности муниципальной службы                           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23</w:t>
            </w:r>
          </w:p>
        </w:tc>
      </w:tr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12</w:t>
            </w:r>
          </w:p>
        </w:tc>
      </w:tr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«Специалисты»</w:t>
            </w:r>
          </w:p>
        </w:tc>
      </w:tr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97</w:t>
            </w:r>
          </w:p>
        </w:tc>
      </w:tr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9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9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5</w:t>
            </w:r>
          </w:p>
        </w:tc>
      </w:tr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4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второй категор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5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первой категор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второй категор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540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37:00Z</dcterms:created>
  <dc:creator>User</dc:creator>
  <dc:description/>
  <cp:keywords/>
  <dc:language>en-US</dc:language>
  <cp:lastModifiedBy>User</cp:lastModifiedBy>
  <cp:lastPrinted>2019-02-22T10:52:00Z</cp:lastPrinted>
  <dcterms:modified xsi:type="dcterms:W3CDTF">2019-03-01T07:07:00Z</dcterms:modified>
  <cp:revision>11</cp:revision>
  <dc:subject/>
  <dc:title>Совет депутатов</dc:title>
</cp:coreProperties>
</file>