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</w:t>
      </w:r>
    </w:p>
    <w:p>
      <w:pPr>
        <w:pStyle w:val="Normal"/>
        <w:tabs>
          <w:tab w:val="clear" w:pos="708"/>
          <w:tab w:val="left" w:pos="4050" w:leader="none"/>
        </w:tabs>
        <w:jc w:val="right"/>
        <w:rPr/>
      </w:pPr>
      <w:r>
        <w:rPr>
          <w:sz w:val="28"/>
          <w:szCs w:val="28"/>
        </w:rPr>
        <w:t xml:space="preserve">район № 6 от 27 февраля 2019 года  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КОНТРОЛЬНО-СЧЕТНОЙ ПАЛАТ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8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210"/>
        <w:gridCol w:w="1935"/>
      </w:tblGrid>
      <w:tr>
        <w:trPr>
          <w:tblHeader w:val="true"/>
          <w:trHeight w:val="40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п/п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Показате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Значение показателя</w:t>
            </w:r>
          </w:p>
        </w:tc>
      </w:tr>
      <w:tr>
        <w:trPr>
          <w:tblHeader w:val="true"/>
          <w:trHeight w:val="46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b/>
                <w:szCs w:val="20"/>
              </w:rPr>
              <w:t>2018 год</w:t>
            </w:r>
          </w:p>
        </w:tc>
      </w:tr>
      <w:tr>
        <w:trPr>
          <w:trHeight w:val="359" w:hRule="atLeast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1. Сведения о проведенных контрольных мероприятиях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Cs w:val="20"/>
              </w:rPr>
              <w:t>1.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Количество проведенных контрольных мероприятий,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bCs/>
                <w:szCs w:val="20"/>
              </w:rPr>
              <w:t>1.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Количество объектов, охваченных при проведении контрольных мероприятий (ед.), 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bCs/>
                <w:szCs w:val="20"/>
              </w:rPr>
              <w:t>1.2.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- органов местного самоуправ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bCs/>
                <w:szCs w:val="20"/>
              </w:rPr>
              <w:t>1.2.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- муниципальных учрежд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bCs/>
                <w:szCs w:val="20"/>
              </w:rPr>
              <w:t>1.2.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- муниципальных пред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bCs/>
                <w:szCs w:val="20"/>
              </w:rPr>
              <w:t>1.2.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- прочих организац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Справочно</w:t>
            </w:r>
            <w:r>
              <w:rPr>
                <w:rFonts w:eastAsia="Times New Roman"/>
                <w:b/>
                <w:szCs w:val="20"/>
                <w:lang w:val="en-US"/>
              </w:rPr>
              <w:t>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Количество проведенных </w:t>
            </w:r>
            <w:r>
              <w:rPr>
                <w:rFonts w:eastAsia="Times New Roman"/>
                <w:bCs/>
                <w:szCs w:val="20"/>
              </w:rPr>
              <w:t>внешних проверок отчёта об исполнении бюджета и бюджетной отчётности главных администраторов бюджетных средств (ед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2</w:t>
            </w:r>
          </w:p>
        </w:tc>
      </w:tr>
      <w:tr>
        <w:trPr>
          <w:trHeight w:val="467" w:hRule="atLeast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bCs/>
                <w:kern w:val="2"/>
              </w:rPr>
              <w:t>2. Сведения о проведенных экспертно-аналитических мероприятия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bCs/>
                <w:szCs w:val="20"/>
              </w:rPr>
              <w:t>2.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kern w:val="2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Cs w:val="20"/>
              </w:rPr>
              <w:t>2.1.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Cs w:val="20"/>
              </w:rPr>
              <w:t>- подготовлено заключений на поступившие проекты решений органов местного самоуправ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Cs w:val="20"/>
              </w:rPr>
              <w:t>2.1.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 подготовлено заключений на проекты Постановлений администрации по муниципальным программа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.1.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 подготовлено заключение на иные нормативно правовые ак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3. Сведения о выявленных нарушения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.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Выявлено нарушений и недостатков, всего (тыс. руб.), 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4 326,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.1.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 объем средств, использованных не по целевому назначени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 056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.1.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 неэффективное использование бюджетных средст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.1.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 выявлено нарушений установленного порядка управления и распоряжения имуществ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96,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Cs w:val="20"/>
              </w:rPr>
              <w:t>3.1.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 установлено недостач и хищ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.1.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 нарушения законодательства о бухгалтерском учете и (или) требований по составлению бюджетной отчет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 916,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.1.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 несоблюдение установленных процедур и требований бюджетного законодательства РФ при исполнении бюдже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 294,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.1.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 иные наруш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62,4</w:t>
            </w:r>
          </w:p>
        </w:tc>
      </w:tr>
      <w:tr>
        <w:trPr>
          <w:trHeight w:val="451" w:hRule="atLeast"/>
        </w:trPr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4. Реализация результатов контрольных и экспертно-аналитических мероприятий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  <w:lang w:val="en-US"/>
              </w:rPr>
            </w:pPr>
            <w:r>
              <w:rPr>
                <w:rFonts w:eastAsia="Times New Roman"/>
                <w:szCs w:val="20"/>
              </w:rPr>
              <w:t>4.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Направлено представлени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4.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Снято с контроля представл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.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Устранено финансовых нарушений</w:t>
            </w:r>
            <w:r>
              <w:rPr>
                <w:rFonts w:eastAsia="Times New Roman"/>
                <w:kern w:val="2"/>
              </w:rPr>
              <w:t>, тыс. руб., 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.3.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ind w:firstLine="72"/>
              <w:outlineLvl w:val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возмещено средств в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.3.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ind w:firstLine="72"/>
              <w:outlineLvl w:val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возмещено средств организац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.3.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ind w:firstLine="72"/>
              <w:outlineLvl w:val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выполнено работ, оказано усл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4.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Устранено нарушений установленного порядка управления и распоряжения имуществом, тыс. руб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96,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4.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Направлено материалов в правоохранительные органы (ед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.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Количество возбужденных по материалам КСО уголовных дел (ед.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</w:tr>
      <w:tr>
        <w:trPr/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5. Гласност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.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Количество публикаций в СМИ, отражающих деятельность КС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.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Lomonosovlo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en-US"/>
              </w:rPr>
              <w:t>ru</w:t>
            </w:r>
            <w:r>
              <w:rPr>
                <w:rFonts w:eastAsia="Times New Roman"/>
              </w:rPr>
              <w:t xml:space="preserve"> Официальный сайт МО Ломоносовский муниципальный район ЛО</w:t>
            </w:r>
          </w:p>
        </w:tc>
      </w:tr>
      <w:tr>
        <w:trPr/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6. 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.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Затраты на содержание контрольно-счетного органа в отчетном году, млн. руб. (фак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.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Запланировано средств на содержание контрольно-счетного органа в бюджете на следующий год, млн. руб.</w:t>
            </w:r>
          </w:p>
          <w:p>
            <w:pPr>
              <w:pStyle w:val="Normal"/>
              <w:spacing w:lineRule="exact" w:line="28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2018 году Контрольно-счетная палата муниципального образования Ломоносовский муниципальный район Ленинградской области (далее – КСП или Контрольно-счетная палата) осуществляла свою деятельность в соответствии с планом работы КСП на 2018 год, утвержденным распоряжением и.о. председателя от 12.12.2017 № 8/17ксп (с изменениями и дополнениями)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его в отчетном 2018 году проведено 47 экспертно-аналитических и контрольных мероприятий, в денежном выражении проверено 3 328,9 млн. руб. (основная часть которых пришлась на проверки годовых отчетов об исполнении бюджета и бюджетной отчетности). Общий объем выявленных нарушений законодательства составил – 14 326,1 тыс. руб.</w:t>
      </w:r>
    </w:p>
    <w:p>
      <w:pPr>
        <w:pStyle w:val="Normal"/>
        <w:ind w:firstLine="567"/>
        <w:jc w:val="both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В рамках экспертно-аналитических мероприятий КСП подготовило 4 заключения по бюджету муниципального образования Ломоносовский муниципальный район, где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- 2 заключения  на проекты решений о внесении изменений и дополнений в бюджет муниципального образования Ломоносовский муниципальный район на 2018 год и на плановый период 2019-2020 годы,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 1 заключение на проект решения о внесении изменений и дополнений в бюджет муниципального образования Ломоносовский муниципальный район на 2017 год и на плановый период 2018-2019 годы,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 проведена экспертиза и подготовлено заключение на проект решения Совета депутатов муниципального образования Ломоносовский муниципальный район «О бюджете муниципального образования Ломоносовский муниципальный район на 2019 год и на плановый период 2020 и 2021 годов»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Кроме того, подготовлены 17 заключений и аналитических справок на проекты Постановлений администрации МО Ломоносовский муниципальный район (на внесение изменений в муниципальные программы муниципального образования Ломоносовский муниципальный район и по расходным обязательствам) и по результатам анализа отчета об исполнении бюджета за 1 квартал, полугодие , 9 месяцев 2018 года, а также заключение на проект решения Совета депутатов муниципального образования Низинское сельское поселение «Об утверждении местного бюджета муниципального образования Низинское сельское поселение на 2019 - 2021 годы».</w:t>
      </w:r>
    </w:p>
    <w:p>
      <w:pPr>
        <w:pStyle w:val="Normal"/>
        <w:ind w:firstLine="567"/>
        <w:jc w:val="both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едение внешних проверок годовой бюджетной отчетности главных администраторов бюджетных средств, отчета об исполнении бюджета муниципального образования Ломоносовский муниципальный район Ленинградской области за 2017 год; внешних проверок годовых отчетов об исполнении бюджетов поселений; проверок законности и результативности (экономности и эффективности) расходования бюджетных средств; контроль за выполнением вынесенных представлений, выполнением внесенных предложений по устранению выявленных при проверках нарушений и недостатков осуществлялись в рамках контрольно-ревизионной деятельности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отелось бы отметить, что проверки КСП были ориентированы на оказание практической помощи субъектам проверок в части правильного ведения бухгалтерского учёта, составления бюджетной отчётности, соблюдения требований федерального и регионального законодательства при расходовании бюджетных средств, использовании муниципального имущества, организации закупок товаров, работ и услуг для муниципальных нужд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За 2018 год КСП проведено 25 контрольных мероприятий, в том числе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1) 6 - по проверке годовой бюджетной отчетности главных распорядителей за 2017 год,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2) 1 – внешняя проверка отчета об исполнении бюджета муниципального образования Ломоносовский муниципальный район Ленинградской области за 2017 год (данная проверка, в целом объединяет и дополняет результаты проверок отчетов главных администраторов бюджетных средств),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 15 – внешних проверок годовых отчетов об исполнении бюджетов поселений за 2017 год, в числе указанных контрольных мероприятий проведены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 2 выездных проверки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 у 3 поселений был запрошен дополнительный, к годовому отчету, пакет документов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 10 камеральных проверок (без выезда на место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) 3 проверки использования бюджетных средств и соблюдения установленного порядка управления, распоряжения, учета и обеспечения сохранности муниципального имущества, а именно: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– </w:t>
      </w:r>
      <w:r>
        <w:rPr>
          <w:rFonts w:eastAsia="Times New Roman"/>
          <w:sz w:val="28"/>
          <w:szCs w:val="28"/>
        </w:rPr>
        <w:t>проверено использование средств бюджета МО Ломоносовский муниципальный район: муниципальным бюджетным учреждением «Ломоносовский районный Дворец культуры «Горбунки» муниципального образования Ломоносовский муниципальный район, на исполнение муниципальной программы «Развитие автомобильных дорог в Ломоносовском муниципальном районе»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– </w:t>
      </w:r>
      <w:r>
        <w:rPr>
          <w:rFonts w:eastAsia="Times New Roman"/>
          <w:sz w:val="28"/>
          <w:szCs w:val="28"/>
        </w:rPr>
        <w:t>проведена проверка финансово-хозяйственной деятельности муниципального унитарного предприятия «Управление жилищно-коммунальным хозяйством» муниципального образования Виллозское городское посе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внешних проверок годовых отчетов об исполнении бюджетов муниципальных образований городских и сельских поселений за 2017 год установлены отдельные нарушения действующего законодательства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поселениях имеются нарушения в Положениях о бюджетном процессе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установлены случаи нарушения статьи 179 Бюджетного кодекса Российской Федерации «Государственные программы Российской Федерации, государственные программы субъекта Российской Федерации, муниципальные программы», в части утверждения муниципальных программ, привидения муниципальных программ в соответствие с решением о бюджете, проведения ежегодной оценки эффективности муниципальных программ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имели место расходы в рамках муниципальной программы на цели, не соответствующие их целевому назначению, что является нарушением статьи 306.4 Бюджетного кодекса Российской Федерации (на сумму 3 056,0 тыс. 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ормативные правовые акты по оплате труда муниципальных служащих, и работников, замещающих должности, не являющиеся должностями муниципальной службы, утверждены с нарушением действующего законодательства, а также допускались нарушения в части начисления заработной платы (на сумму 1 795,9 тыс. 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допускались Федерального закона от 05.04.2013 №44-ФЗ </w:t>
      </w:r>
      <w:r>
        <w:rPr>
          <w:color w:val="000000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, как на стадии планирования, так и на стадии ис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рушались требования Инструкции № 191н, в части представления и составления отдельных форм бюджетной отче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установлены случаи нарушения требований Федерального закона от 06.12.2011 № 402-ФЗ «О бухгалтерском учете», в том числе относительно проведения инвентаризации активов и финансовых обязательств (расчетов с покупателями, поставщиками и прочими дебиторами и кредиторами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>Заключения Контрольно-счётной палаты направлены Главам муниципальных образований и Главам администраций муниципальных образований. Замечания и предложения, содержащиеся в заключениях, как правило, принимались во внимание при рассмотрении проектов, по которым проводилась экспертиза (проверка).</w:t>
      </w:r>
    </w:p>
    <w:p>
      <w:pPr>
        <w:pStyle w:val="Normal"/>
        <w:ind w:firstLine="567"/>
        <w:jc w:val="both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результатам трех проверок использования бюджетных средств был выявлен ряд недостатков и нарушений требований нормативно-правовых актов и действующего законодательства, которые отражены в актах проверок. Нарушения составили на сумму 8 975,2 тыс. руб., из которых можно выделить следующие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- в ходе проверки финансово-хозяйственной деятельности муниципального унитарного предприятия «Управление жилищно-коммунальным хозяйством» муниципального образования Виллозское городское поселение установлены нарушения на сумму 7 880,5 тыс. руб., из них нарушения </w:t>
      </w:r>
      <w:r>
        <w:rPr>
          <w:sz w:val="28"/>
          <w:szCs w:val="28"/>
        </w:rPr>
        <w:t>Федерального закона от 06.12.2011 № 402-ФЗ "О бухгалтерском учете" в ча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корректного учета и несвоевременной постановки на учет объектов ОС (не отражение факта хозяйственной жизни) составили на сумму 7 318,1 тыс. руб. и отклонения в расчете стоимости работ по механизированной уборке территории для выплаты субсидии сложились в сумме 526,4 тыс. руб. и др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Times New Roman"/>
          <w:sz w:val="28"/>
          <w:szCs w:val="28"/>
        </w:rPr>
        <w:t>в ходе провер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использование средств бюджета МО Ломоносовский муниципальный район муниципальным бюджетным учреждением «Ломоносовский районный Дворец культуры «Горбунки» муниципального образования Ломоносовский муниципальный район установлены нарушения на сумму 1 094,7 тыс. руб., из них нарушения установленного порядка управления и распоряжения муниципальным имуществом – в сумме 496,7 тыс. руб. (имущество передано другому МБУ без оформления необходимых документов) и нарушения </w:t>
      </w:r>
      <w:r>
        <w:rPr>
          <w:sz w:val="28"/>
          <w:szCs w:val="28"/>
        </w:rPr>
        <w:t xml:space="preserve">Федерального закона от 06.12.2011 № 402-ФЗ "О бухгалтерском учете" в части некорректной и несвоевременной постановки на учет объектов ОС на сумму 598,0 тыс. руб., кроме того допускалось </w:t>
      </w:r>
      <w:r>
        <w:rPr>
          <w:sz w:val="28"/>
          <w:szCs w:val="28"/>
          <w:lang w:eastAsia="en-US"/>
        </w:rPr>
        <w:t xml:space="preserve">принятие бюджетных обязательств в размерах, превышающих доведенные лимиты бюджетных обязательств путем </w:t>
      </w:r>
      <w:r>
        <w:rPr>
          <w:sz w:val="28"/>
          <w:szCs w:val="28"/>
        </w:rPr>
        <w:t>заключения муниципальных контрактов и др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рка </w:t>
      </w:r>
      <w:r>
        <w:rPr>
          <w:rFonts w:eastAsia="Times New Roman"/>
          <w:sz w:val="28"/>
          <w:szCs w:val="28"/>
        </w:rPr>
        <w:t xml:space="preserve">использования средств бюджета МО Ломоносовский муниципальный район на исполнение муниципальной программы «Развитие автомобильных дорог в Ломоносовском муниципальном районе» показала, что </w:t>
      </w:r>
      <w:r>
        <w:rPr>
          <w:sz w:val="28"/>
          <w:szCs w:val="28"/>
        </w:rPr>
        <w:t xml:space="preserve">деятельность Администрации МО Ломоносовский муниципальный район в 2016 – 2017 годах, в области дорожной деятельности, являлась не эффективно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юджетная эффективность исполнения муниципальной программы составила в 2016 году – 6,2%, в 2017 году – 28,3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firstLine="426"/>
        <w:jc w:val="both"/>
        <w:rPr/>
      </w:pPr>
      <w:r>
        <w:rPr>
          <w:rFonts w:eastAsia="Times New Roman"/>
          <w:sz w:val="28"/>
          <w:szCs w:val="28"/>
        </w:rPr>
        <w:t xml:space="preserve">значения показателей (индикаторов) муниципальной программы, не достигли плановых </w:t>
      </w:r>
      <w:r>
        <w:rPr>
          <w:rFonts w:eastAsia="Times New Roman"/>
          <w:sz w:val="28"/>
          <w:szCs w:val="28"/>
          <w:highlight w:val="yellow"/>
        </w:rPr>
        <w:t>показателей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 четырех задач муниципальной программы (</w:t>
      </w:r>
      <w:r>
        <w:rPr>
          <w:sz w:val="28"/>
          <w:szCs w:val="28"/>
        </w:rPr>
        <w:t>разработка нормативно-правовой базы по содержанию и ремонту автомобильных дорог, 100% паспортизация автомобильных дорог, снижение процента автомобильных дорог, не отвечающих нормативным требованиям, за счет ремонта автомобильных дорог и содержание автомобильных дорог на допустимом уровне)</w:t>
      </w:r>
      <w:r>
        <w:rPr>
          <w:rFonts w:eastAsia="Times New Roman"/>
          <w:sz w:val="28"/>
          <w:szCs w:val="28"/>
        </w:rPr>
        <w:t>, для достижения поставленных целей, выполнена только одна - содержание автомобильных дорог на допустимом у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меются недостатки в формировании исходной базы для расходования бюджетных средств, о чем свидетельству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 нарушения БК РФ, Закона № 257-ФЗ, Приказа Минтранса РФ от 27.08.2009 № 150, Федерального закона от 21.07.1997 № 122-ФЗ «О государственной регистрации прав на недвижимое имущество» (отсутствовали (были не утверждены) </w:t>
      </w:r>
      <w:r>
        <w:rPr>
          <w:sz w:val="28"/>
          <w:szCs w:val="28"/>
        </w:rPr>
        <w:t>нормати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ых затрат на содержание автомобильных дорог местного значения, свидетельства о государственной регистрации права собственности оформлены тольк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 из 32 автомобильных дорог общего пользования местного значения муниципального образования Ломоносовский муниципальный райо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е номера автомобильным дорогам, в соответствии с Правилами присвоения автомобильным дорогам идентификационных номеров, не присвоены и не отражены в Перечне автомобильных дорог общего пользования местного значения муниципального образования Ломоносовский муниципальный район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По результатам контрольных мероприятий в адрес руководителей </w:t>
      </w:r>
      <w:r>
        <w:rPr>
          <w:sz w:val="28"/>
          <w:szCs w:val="28"/>
        </w:rPr>
        <w:t>проверенных органов и учреждений</w:t>
      </w:r>
      <w:r>
        <w:rPr>
          <w:rFonts w:eastAsia="Times New Roman"/>
          <w:sz w:val="28"/>
          <w:szCs w:val="28"/>
        </w:rPr>
        <w:t xml:space="preserve"> направлены представления с содержанием соответствующих рекомендаций по устранению выявленных нарушений, которые в основном учтены или приняты меры по их исключению в дальнейшей работе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Отчеты по результатам проверок Контрольно-счетной палаты направлялись Главе муниципального образования. На основании Федерального закона от 17.01.1992 № 2202-1 «О прокуратуре Российской Федерации» акты проверок направлялись в прокуратуру Ломоносовского района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отчётном периоде Контрольно-счётная палата обеспечила выполнение всех контрольных и экспертно – аналитических мероприятий, предусмотренных планом работы. План работы КСП на 2018 год выполнен в полном объеме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В 2018 году КСП на регулярной основе осуществлялась подготовка ответов по материалам (запросам) от Контрольно-счетной палаты Ленинградской области, в том числе предоставлялись статистические данные по результатам деятельности КСП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В течение года сотрудники КСП принимали участие в заседаниях бюджетной комиссии Совета депутатов МО Ломоносовский муниципальный район, в заседаниях Совета депутатов и Совета контрольно-счетных органов Ленинградской област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В конце 2018 года был утвержден план работы КСП на 2019 год, который  был представлен Вашему вниманию на заседании Совета депутатов. План работы опубликован на сайте Ломоносовского района в соответствующей вкладке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В заключение Контрольно-счетная палата выражает благодарность представителям органов местного самоуправления, с которыми осуществляла взаимодействие в 2018 году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78" w:hanging="885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21:00Z</dcterms:created>
  <dc:creator>Сергей</dc:creator>
  <dc:description/>
  <cp:keywords/>
  <dc:language>en-US</dc:language>
  <cp:lastModifiedBy>User</cp:lastModifiedBy>
  <cp:lastPrinted>2019-01-15T15:38:00Z</cp:lastPrinted>
  <dcterms:modified xsi:type="dcterms:W3CDTF">2019-02-27T08:15:00Z</dcterms:modified>
  <cp:revision>117</cp:revision>
  <dc:subject/>
  <dc:title>Приложение</dc:title>
</cp:coreProperties>
</file>