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Ломоносо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четвертый созы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 23 октября    2019  года                    </w:t>
        <w:tab/>
        <w:t xml:space="preserve"> № 10</w:t>
        <w:tab/>
        <w:tab/>
        <w:t xml:space="preserve">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решение Совета</w:t>
      </w:r>
    </w:p>
    <w:p>
      <w:pPr>
        <w:pStyle w:val="Normal"/>
        <w:jc w:val="both"/>
        <w:rPr/>
      </w:pPr>
      <w:r>
        <w:rPr/>
        <w:t>депутатов муниципального образования</w:t>
      </w:r>
    </w:p>
    <w:p>
      <w:pPr>
        <w:pStyle w:val="Normal"/>
        <w:jc w:val="both"/>
        <w:rPr/>
      </w:pPr>
      <w:r>
        <w:rPr/>
        <w:t xml:space="preserve">Ломоносовский муниципальный район Ленинградской </w:t>
      </w:r>
    </w:p>
    <w:p>
      <w:pPr>
        <w:pStyle w:val="Normal"/>
        <w:jc w:val="both"/>
        <w:rPr/>
      </w:pPr>
      <w:r>
        <w:rPr/>
        <w:t xml:space="preserve">области от 20 декабря 2018 года № 39  "О бюджете </w:t>
      </w:r>
    </w:p>
    <w:p>
      <w:pPr>
        <w:pStyle w:val="Normal"/>
        <w:jc w:val="both"/>
        <w:rPr/>
      </w:pPr>
      <w:r>
        <w:rPr/>
        <w:t xml:space="preserve">муниципального  образования Ломоносовский  </w:t>
      </w:r>
    </w:p>
    <w:p>
      <w:pPr>
        <w:pStyle w:val="Normal"/>
        <w:jc w:val="both"/>
        <w:rPr/>
      </w:pPr>
      <w:r>
        <w:rPr/>
        <w:t xml:space="preserve">муниципальный  район  Ленинградской области </w:t>
      </w:r>
    </w:p>
    <w:p>
      <w:pPr>
        <w:pStyle w:val="Normal"/>
        <w:jc w:val="both"/>
        <w:rPr/>
      </w:pPr>
      <w:r>
        <w:rPr/>
        <w:t>на 2019 год и на плановый период 2020 и  2021 годов</w:t>
      </w:r>
    </w:p>
    <w:p>
      <w:pPr>
        <w:pStyle w:val="Normal"/>
        <w:jc w:val="both"/>
        <w:rPr/>
      </w:pPr>
      <w:r>
        <w:rPr/>
        <w:t xml:space="preserve">во втором (окончательном) чтении"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    </w:t>
      </w:r>
      <w:r>
        <w:rPr/>
        <w:t>Внести в решение Совета депутатов муниципального образования    Ломоносовский муниципальный район Ленинградской области от 20 декабря 2018 г №39 “О бюджете муниципального образования Ломоносовский муниципальный район Ленинградской области на 2019 год и плановый период 2020 и 2021 годов</w:t>
      </w:r>
      <w:r>
        <w:rPr>
          <w:b/>
        </w:rPr>
        <w:t xml:space="preserve"> </w:t>
      </w:r>
      <w:r>
        <w:rPr/>
        <w:t>во втором (окончательном) чтении</w:t>
      </w:r>
      <w:r>
        <w:rPr>
          <w:b/>
        </w:rPr>
        <w:t xml:space="preserve"> </w:t>
      </w:r>
      <w:r>
        <w:rPr/>
        <w:t>”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  <w:tab w:val="left" w:pos="1980" w:leader="none"/>
        </w:tabs>
        <w:ind w:left="1276" w:hanging="246"/>
        <w:jc w:val="both"/>
        <w:rPr/>
      </w:pPr>
      <w:r>
        <w:rPr/>
        <w:t>в пункте 1 статьи 1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>
          <w:lang w:val="en-US"/>
        </w:rPr>
      </w:pPr>
      <w:r>
        <w:rPr/>
        <w:t xml:space="preserve">                      </w:t>
      </w:r>
      <w:r>
        <w:rPr/>
        <w:t xml:space="preserve">а) цифры “2 257 894,1”  заменить цифрами    “2 255 283,5”;    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  </w:t>
      </w:r>
      <w:r>
        <w:rPr/>
        <w:t>б) цифры “2 383 340,0”  заменить цифрами    “2 391 664,2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    </w:t>
      </w:r>
      <w:r>
        <w:rPr/>
        <w:t>в) цифры “125 445,9”  заменить цифрами    “136 380,7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</w:t>
      </w:r>
      <w:r>
        <w:rPr/>
        <w:t>в пункте 2 статьи 1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  </w:t>
      </w:r>
      <w:r>
        <w:rPr/>
        <w:t xml:space="preserve">а)  цифры “2 248 083,4”  заменить цифрами    “2 252 822,1”;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  </w:t>
      </w:r>
      <w:r>
        <w:rPr/>
        <w:t>б)  цифры “24 837,0”  заменить цифрами    “25 021,6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  </w:t>
      </w:r>
      <w:r>
        <w:rPr/>
        <w:t xml:space="preserve">в)  цифры “1 988 693,5”  заменить цифрами    “1 989 754,7”;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  </w:t>
      </w:r>
      <w:r>
        <w:rPr/>
        <w:t>г)  цифры “48 840”  заменить цифрами    “48 890,5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  </w:t>
      </w:r>
      <w:r>
        <w:rPr/>
        <w:t>д) цифры “73 104,5”  заменить цифрами    “80 674,6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  </w:t>
      </w:r>
      <w:r>
        <w:rPr/>
        <w:t>е) цифры “45 084,0”  заменить цифрами    “46 145,2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>3) в пункте 3 статьи 4 цифры “21 055,3” заменить цифрами “30 495,8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>4) статью 5 дополнить пунктами  7,8 следующего содержания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ind w:firstLine="540"/>
        <w:jc w:val="both"/>
        <w:rPr/>
      </w:pPr>
      <w:r>
        <w:rPr/>
        <w:t xml:space="preserve">“ </w:t>
      </w:r>
      <w:r>
        <w:rPr/>
        <w:t>7. Утвердить порядок предоставления иных межбюджетных трансфертов из бюджета муниципального образования Ломоносовский муниципальный район Ленинградской области бюджетам поселений, входящих в состав Ломоносовского муниципального района,  на поощрение органов местного самоуправления муниципальных образований за достижение наилучших результатов социально-экономического развития Ленинградской области в 2018 году, согласно приложению 18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ind w:firstLine="540"/>
        <w:jc w:val="both"/>
        <w:rPr/>
      </w:pPr>
      <w:r>
        <w:rPr/>
        <w:t>8. Утвердить на 2019 год иные межбюджетные трансферты из бюджета муниципального образования Ломоносовский муниципальный район Ленинградской области бюджетам поселений, входящих в состав Ломоносовского муниципального района, на поощрение органов местного самоуправления муниципальных образований за достижение наилучших результатов социально-экономического развития Ленинградской области в 2018 году,  согласно приложению 19”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 xml:space="preserve">5) Приложение 1 “Прогнозируемые поступления налоговых, неналоговых доходов и безвозмездных поступлений в бюджет  муниципального образования Ломоносовский муниципальный район Ленинградской области по кодам видов доходов на 2019 год и на плановый период 2020 и 2021 годов” изложить в новой редакции  в рублях (прилагается);            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6)  Приложение 5  “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 разделам и подразделам классификации расходов бюджета на 2019 год и на плановый период 2020 и 2021 годов ” изложить в новой редакции в рублях (прилагается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</w:t>
      </w:r>
      <w:r>
        <w:rPr/>
        <w:t>7) Приложение 6 “Ведомственная структура расходов бюджета на 2019 год и  плановый период 2020 и 2021 годов ” изложить в новой редакции в рублях (прилагается)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8) Приложение 7 “Распределение бюджетных ассигнований по разделам и подразделам классификации расходов бюджетов на 2019 год и на плановый период 2020 и 2021 годов ” изложить в новой редакции в рублях (прилагается)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9) Приложение 8 “Бюджетные инвестиции в объекты капитального строительства собственности муниципального образования Ломоносовский муниципальный район Ленинградской области на 2019 год и на плановый период 2020 и 2021 годов” изложить в новой редакции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0) Приложение 12 “Источники внутреннего финансирования дефицита бюджета муниципального образования Ломоносовский муниципальный район Ленинградской области на 2019 год и на плановый период 2019 и 2021 годов” изложить в новой редакции  (прилагается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  Опубликовать настоящее решение в газете «Ломоносовский районный вестник» и разместить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.</w:t>
      </w:r>
    </w:p>
    <w:p>
      <w:pPr>
        <w:pStyle w:val="Normal"/>
        <w:ind w:firstLine="720"/>
        <w:rPr/>
      </w:pPr>
      <w:r>
        <w:rPr/>
        <w:t>3 .  Решение вступает в законную силу после его официального опубликования                              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Ломоносовский муниципальный район</w:t>
        <w:tab/>
        <w:t xml:space="preserve">      </w:t>
        <w:tab/>
        <w:tab/>
        <w:t xml:space="preserve">  </w:t>
        <w:tab/>
        <w:tab/>
        <w:t xml:space="preserve">               В.М.  Иванов </w:t>
      </w:r>
    </w:p>
    <w:p>
      <w:pPr>
        <w:pStyle w:val="Normal"/>
        <w:jc w:val="both"/>
        <w:rPr/>
      </w:pPr>
      <w:r>
        <w:rPr/>
        <w:t xml:space="preserve">      </w:t>
      </w:r>
    </w:p>
    <w:sectPr>
      <w:footerReference w:type="default" r:id="rId2"/>
      <w:type w:val="nextPage"/>
      <w:pgSz w:w="11906" w:h="16838"/>
      <w:pgMar w:left="147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00:00Z</dcterms:created>
  <dc:creator>USER</dc:creator>
  <dc:description/>
  <cp:keywords/>
  <dc:language>en-US</dc:language>
  <cp:lastModifiedBy>User</cp:lastModifiedBy>
  <cp:lastPrinted>2019-10-21T15:13:00Z</cp:lastPrinted>
  <dcterms:modified xsi:type="dcterms:W3CDTF">2019-10-23T06:12:00Z</dcterms:modified>
  <cp:revision>435</cp:revision>
  <dc:subject/>
  <dc:title/>
</cp:coreProperties>
</file>