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30 августа 2019 года                                  № 26</w:t>
        <w:tab/>
        <w:tab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изменений в решение Совета</w:t>
      </w:r>
    </w:p>
    <w:p>
      <w:pPr>
        <w:pStyle w:val="Normal"/>
        <w:rPr/>
      </w:pPr>
      <w:r>
        <w:rPr/>
        <w:t>депутатов муниципального образования</w:t>
      </w:r>
    </w:p>
    <w:p>
      <w:pPr>
        <w:pStyle w:val="Normal"/>
        <w:rPr/>
      </w:pPr>
      <w:r>
        <w:rPr/>
        <w:t xml:space="preserve">Ломоносовский муниципальный район Ленинградской </w:t>
      </w:r>
    </w:p>
    <w:p>
      <w:pPr>
        <w:pStyle w:val="Normal"/>
        <w:rPr/>
      </w:pPr>
      <w:r>
        <w:rPr/>
        <w:t xml:space="preserve">области от 20 декабря 2018 года № 39  «О бюджете </w:t>
      </w:r>
    </w:p>
    <w:p>
      <w:pPr>
        <w:pStyle w:val="Normal"/>
        <w:rPr/>
      </w:pPr>
      <w:r>
        <w:rPr/>
        <w:t xml:space="preserve">муниципального  образования Ломоносовский  </w:t>
      </w:r>
    </w:p>
    <w:p>
      <w:pPr>
        <w:pStyle w:val="Normal"/>
        <w:rPr/>
      </w:pPr>
      <w:r>
        <w:rPr/>
        <w:t xml:space="preserve">муниципальный  район  Ленинградской области </w:t>
      </w:r>
    </w:p>
    <w:p>
      <w:pPr>
        <w:pStyle w:val="Normal"/>
        <w:rPr/>
      </w:pPr>
      <w:r>
        <w:rPr/>
        <w:t>на 2019 год и на плановый период 2020 и  2021 годов</w:t>
      </w:r>
    </w:p>
    <w:p>
      <w:pPr>
        <w:pStyle w:val="Normal"/>
        <w:rPr/>
      </w:pPr>
      <w:r>
        <w:rPr/>
        <w:t xml:space="preserve">во втором (окончательном) чтении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20 декабря 2018 г №39 “О бюджете муниципального образования Ломоносовский муниципальный район Ленинградской области на 2019 год и плановый период 2020 и 2021 годов</w:t>
      </w:r>
      <w:r>
        <w:rPr>
          <w:b/>
        </w:rPr>
        <w:t xml:space="preserve"> </w:t>
      </w:r>
      <w:r>
        <w:rPr/>
        <w:t>во втором (окончательном) чтении</w:t>
      </w:r>
      <w:r>
        <w:rPr>
          <w:b/>
        </w:rPr>
        <w:t xml:space="preserve"> </w:t>
      </w:r>
      <w:r>
        <w:rPr/>
        <w:t>”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276" w:hanging="246"/>
        <w:jc w:val="both"/>
        <w:rPr/>
      </w:pPr>
      <w:r>
        <w:rPr/>
        <w:t>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lang w:val="en-US"/>
        </w:rPr>
      </w:pPr>
      <w:r>
        <w:rPr/>
        <w:t xml:space="preserve">                      </w:t>
      </w:r>
      <w:r>
        <w:rPr/>
        <w:t xml:space="preserve">а) цифры “2 192 596,7”  заменить цифрами    “2 257 894,1”;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б) цифры “2 323 101,9”  заменить цифрами    “2 383 340,0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  </w:t>
      </w:r>
      <w:r>
        <w:rPr/>
        <w:t>в) цифры “130 505,2”  заменить цифрами    “125 445,9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</w:t>
      </w:r>
      <w:r>
        <w:rPr/>
        <w:t>в пункте 2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а)  цифры “2 171 614,2”  заменить цифрами    “2 172 147,5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б)  цифры “1 940 244,8”  заменить цифрами    “1 943 609,5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в)  цифры “2 244 718,7”  заменить цифрами    “2 248 083,4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г)  цифры “1 985 328,8”  заменить цифрами    “1 988 693,5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3) в пункте 3 статьи 4 цифры “21 568,3” заменить цифрами “21 055,3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4) статью 5 дополнить пунктами  3,4,5,6  следующего содержания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“ </w:t>
      </w:r>
      <w:r>
        <w:rPr/>
        <w:t>3. 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 на развитие общественной инфраструктуры муниципального значения Ломоносовского муниципального района в 2019 году, согласно приложению 14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>4. Утвердить на 2019 год 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развитие общественной инфраструктуры муниципального значения Ломоносовского муниципального района,  согласно приложению 15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Утвердить</w:t>
      </w:r>
      <w:r>
        <w:rPr>
          <w:b/>
        </w:rPr>
        <w:t xml:space="preserve"> </w:t>
      </w:r>
      <w:r>
        <w:rPr/>
        <w:t>порядок  предоставления в 2019 году иных межбюджетных трансфертов из бюджета муниципального образования Ломоносовский муниципальный район Ленинградской области  бюджетам поселений, входящих в состав  Ломоносовского  муниципального района, на софинансирование расходных обязательств, возникающих в связи с осуществлением органами местного самоуправления поселений полномочий по организации библиотечного обслуживания населения;</w:t>
      </w:r>
      <w:r>
        <w:rPr>
          <w:rFonts w:cs="Verdana" w:ascii="Verdana" w:hAnsi="Verdana"/>
          <w:bCs/>
          <w:sz w:val="21"/>
          <w:szCs w:val="21"/>
        </w:rPr>
        <w:t xml:space="preserve"> </w:t>
      </w:r>
      <w:r>
        <w:rPr/>
        <w:t>созданию условий для организации досуга и обеспечения жителей услугами организаций культуры в части обеспечения стимулирующих выплат работникам организаций культуры, согласно приложению 16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Утвердить на 2019 год 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 на  софинансирование расходных обязательств, возникающих в связи с осуществлением органами местного самоуправления поселений полномочий по организации библиотечного обслуживания населения;</w:t>
      </w:r>
      <w:r>
        <w:rPr>
          <w:rFonts w:cs="Verdana" w:ascii="Verdana" w:hAnsi="Verdana"/>
          <w:bCs/>
        </w:rPr>
        <w:t xml:space="preserve"> </w:t>
      </w:r>
      <w:r>
        <w:rPr/>
        <w:t>созданию условий для организации досуга и обеспечения жителей услугами организаций культуры в части обеспечения стимулирующих выплат работникам организаций культуры,  согласно приложению 17”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5) Приложение 1 “Прогнозируемые поступления налоговых, неналоговых доходов и безвозмездных поступлений в бюджет  муниципального образования Ломоносовский муниципальный район Ленинградской области по кодам видов доходов на 2019 год и на плановый период 2020 и 2021 годов” изложить в новой редакции  в рублях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</w:t>
      </w:r>
      <w:r>
        <w:rPr/>
        <w:t>6) Приложение 2 “Перечень и коды  главных администраторов доходов  бюджета  муниципального образования Ломоносовский муниципальный район Ленинградской области”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7)  Приложение 5  “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по разделам и подразделам классификации расходов бюджета на 2019 год и на плановый период 2020 и 2021 годов ” изложить в новой редакции в рублях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</w:t>
      </w:r>
      <w:r>
        <w:rPr/>
        <w:t>8) Приложение 6 “Ведомственная структура расходов бюджета на 2019 год и  плановый период 2020 и 2021 годов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9) Приложение 7 “Распределение бюджетных ассигнований по разделам и подразделам классификации расходов бюджетов на 2019 год и на плановый период 2020 и 2021 годов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0) Приложение 8 “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 на 2019 год и на плановый период 2020 и 2021 годов” изложить в новой редакции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1) Приложение 12 “Источники внутреннего финансирования дефицита бюджета муниципального образования Ломоносовский муниципальный район Ленинградской области на 2019 год и на плановый период 2019 и 2021 годов” изложить в новой редакции 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Ломоносовский муниципальный район              </w:t>
        <w:tab/>
        <w:tab/>
        <w:tab/>
        <w:t xml:space="preserve">    </w:t>
        <w:tab/>
        <w:t xml:space="preserve">                   В.М. Иванов</w:t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40:00Z</dcterms:created>
  <dc:creator>USER</dc:creator>
  <dc:description/>
  <cp:keywords/>
  <dc:language>en-US</dc:language>
  <cp:lastModifiedBy>Антон</cp:lastModifiedBy>
  <cp:lastPrinted>2019-08-23T16:09:00Z</cp:lastPrinted>
  <dcterms:modified xsi:type="dcterms:W3CDTF">2019-09-05T12:39:00Z</dcterms:modified>
  <cp:revision>3</cp:revision>
  <dc:subject/>
  <dc:title/>
</cp:coreProperties>
</file>