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шением Совета депутатов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от   30.08.2019 г. 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(приложение 1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щественной инфраструктуры муниципального значения Ломоносовского муниципального района на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бунк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тили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льшеижорское городское поселение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порское сельское посе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пух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ебяжен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пш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сско-Высоц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500,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58:00Z</dcterms:created>
  <dc:creator>USER</dc:creator>
  <dc:description/>
  <dc:language>en-US</dc:language>
  <cp:lastModifiedBy>Антон</cp:lastModifiedBy>
  <cp:lastPrinted>2015-09-17T12:18:00Z</cp:lastPrinted>
  <dcterms:modified xsi:type="dcterms:W3CDTF">2019-09-05T13:58:00Z</dcterms:modified>
  <cp:revision>2</cp:revision>
  <dc:subject/>
  <dc:title/>
</cp:coreProperties>
</file>